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91904304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110036459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1633465865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600924185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09687876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333043087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184900455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725113737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560055525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998363312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1042053184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316004369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753404705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331615283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7374669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2028634767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351567309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