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2105339363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96824330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70087439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266906195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86550871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765564738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531080220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420598381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24890435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1253112001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883727210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1862641337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882417111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713025509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4894878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2045007216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23620700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