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1184313574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83757119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1782582317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491583296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83878636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442587968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179889543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915335299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448989945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270567041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60330700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1760899791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373940348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327466071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40518574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1314091699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49404604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