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2003735799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46923766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594774581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190510368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800938951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810473801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87475263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2043615546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200012820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236986006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1659467735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22429396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153934079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233616797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0863662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56929040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372770317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