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9.xlsx" ContentType="application/vnd.openxmlformats-officedocument.spreadsheetml.sheet"/>
  <Override PartName="/word/embeddings/oleObject6.bin" ContentType="application/vnd.openxmlformats-officedocument.oleObjec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 РЕГИСТРОВАЯ  РЕАЛИЗАЦИЯ  УСТРОЙСТВА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ая  реализация  устройства,  построенная  на  основе  операционного  синтеза,  обладая  (по  сравнению  со  схемой  на  РПЗУ)  лучшим  быстродействием,  обладает  недостатком -  объем  устройства  растет  пропорционально  длине  входного  код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основу  построения  регистрового  варианта  устройства  положим  идею  преобразования входного параллельного  кода  в  последовательный  с  последующим  преобразованием  последовательного  кода  в  выходной  параллельный.  Такое  преобразование  должно  начинаться  с  момента  прихода  входного  кода  и  сигнала  СТРОБ  и  заканчиваться  наступлением момента отсутствия  во  входном  коде  единичных  значений  с  генерацией  импульса  считывания  УСЧИТ.  Задача  преобразования  распадается  на  две  подзадачи:  преобразование  входного  параллельного  кода  в  последовательный  и  получение  выходного  параллельного  позиционного  кода  по  последовательном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ую  задачу  можно  решать  двумя  путями: использовать  мультиплексор  или  сдвиговый  регистр.  Для  первого  варианта  входной  код  надо  фиксировать  на  все  время  преобразования.  Для  второго  варианта  достаточно  выставить  входной  код  на  время  сигнала  СТРОБ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 выполнения  второй  задачи  целесообразно  формировать  признак  очищения  входного  регистра  от  единиц.  Само  формирование  выходного  кода  можно  выполнять  на  сдвиговом  регистре.  Появление  каждой  единицы  во  входном  коде  будет  приводить  к  сдвигу  в  выходном  регистре  с  последовательным  вводом  в  него  нуля. Такое  построение  позволяет  ускорить  процесс  обработки,  поскольку  последние  нули  во  входном  коде  преобразованию  не  подвергаютс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1. РАЗРАБОТКА  БЛОК-СХЕМЫ  АЛГОРИТМА  И  СОСТАВЛЕНИЕ  ОПЕРАЦИОННОГО  ОПИСАНИЯ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ок-схема  алгоритма  по  выбранному  варианту  изображена  на  рис. 3.1.  Соответствующее  этой  блок-схеме  операционное  описание  синтезируемого  устройства  представлено  на  рис. 3. 2.   Сигналы  УЗВХ  и  УЗВЫ  эквивалентны  и  их  можно  заменить  сигналом  УЗАП.  Проверку  на  ноль регистра  РГВХ  можно  осуществить  с  помощью  операции  ИЛИ-НЕ. Текст  микропрограммы,  учитывающей  вышесказанное,  представлен  на  рис. 3. 3. Регистр  входного  кода (РГВХ) сдвигается  влево,  в  старший  разряд  при  этом  заносится  ноль.  Выходной  регистр  сдвигается  вправо,  в  младший  разряд  которого  также  заносится  но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421403017" r:id="rId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2=(РГВХ{1:16}=0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Х:</w:t>
        <w:tab/>
        <w:t>РГВХ=Х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Ы:</w:t>
        <w:tab/>
        <w:t>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2. Микропрограмма 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Р2=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РГВХ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АП:</w:t>
        <w:tab/>
        <w:t>РГВХ=Х; 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ис. 3. 3. Микропрограмма  2.</w:t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3. 2. ФУНКЦИОНАЛЬНАЯ  СХЕМА  РЕГИСТРОВОЙ  РЕАЛИЗАЦИИ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ая  схема  операционного  автомата,  составленная  в  соответствии  с  микропрограммой 2,  изображена  на  рис. 3. 4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487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35pt;height:229.25pt" filled="f" o:ole="">
            <v:imagedata r:id="rId5" o:title=""/>
          </v:shape>
          <o:OLEObject Type="Embed" ProgID="" ShapeID="ole_rId4" DrawAspect="Content" ObjectID="_1053132858" r:id="rId4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1.  УПРАВЛЯЮЩИЙ  АВТОМАТ  С  ЖЕСТКОЙ  ЛОГИКОЙ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яющий  автомат  с  жесткой  логикой  будем  реализовывать  в  виде  конечного  автомата.  На  рис. 3. 5  представлены  граф - схемы  алгоритмов  для  автоматов  Мура (a)  и  Мили  (б),  соответствующие  микропрограмме   на  рис. 3. 3.  Графы  переходов  для  автоматов  Мура  и  Мили,  полученные  из  граф-схем  алгоритмов,  изображены  на  рис. 3. 6.  Будем  строить  автомат  Мили,  поскольку   он   имеет   два   состояния   и    реализуется    на    одном   JK-тригге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bookmarkStart w:id="0" w:name="_897021757"/>
      <w:bookmarkEnd w:id="0"/>
      <w:r>
        <w:rPr>
          <w:sz w:val="28"/>
          <w:szCs w:val="28"/>
        </w:rPr>
        <w:object w:dxaOrig="8455" w:dyaOrig="2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151.55pt" filled="f" o:ole="">
            <v:imagedata r:id="rId7" o:title=""/>
          </v:shape>
          <o:OLEObject Type="Embed" ProgID="Excel.Sheet.12" ShapeID="ole_rId6" DrawAspect="Content" ObjectID="_133153049" r:id="rId6"/>
        </w:objec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  основании  таблицы  переходов  и  выходов  УА (таблица  3.1)  после  доопределения  запрещенных  комбинаций  получим  выражения  для  управляющих  сигналов  и  функцию  возбуждения  триггер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ЗАП=Р1*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 xml:space="preserve"> Q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СВХ=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ЧИТ=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ВЫ=Р3*УСВХ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J= Р1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K=P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 схема  УА  представлена  на  рис.3.4а.  </w:t>
      </w:r>
    </w:p>
    <w:p>
      <w:pPr>
        <w:pStyle w:val="Normal"/>
        <w:rPr/>
      </w:pPr>
      <w:r>
        <w:rPr/>
        <w:object w:dxaOrig="8831" w:dyaOrig="6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55pt;height:319.8pt" filled="f" o:ole="">
            <v:imagedata r:id="rId9" o:title=""/>
          </v:shape>
          <o:OLEObject Type="Embed" ProgID="" ShapeID="ole_rId8" DrawAspect="Content" ObjectID="_373661404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23" w:dyaOrig="146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.15pt;height:733.9pt" filled="f" o:ole="">
            <v:imagedata r:id="rId11" o:title=""/>
          </v:shape>
          <o:OLEObject Type="Embed" ProgID="" ShapeID="ole_rId10" DrawAspect="Content" ObjectID="_2145333403" r:id="rId10"/>
        </w:objec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70" w:dyaOrig="1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5pt;height:599.7pt" filled="f" o:ole="">
            <v:imagedata r:id="rId13" o:title=""/>
          </v:shape>
          <o:OLEObject Type="Embed" ProgID="" ShapeID="ole_rId12" DrawAspect="Content" ObjectID="_816720335" r:id="rId1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897021807"/>
      <w:bookmarkEnd w:id="1"/>
      <w:r>
        <w:rPr>
          <w:sz w:val="28"/>
          <w:szCs w:val="28"/>
        </w:rPr>
        <w:object w:dxaOrig="8893" w:dyaOrig="32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35pt;height:166.65pt" filled="f" o:ole="">
            <v:imagedata r:id="rId15" o:title=""/>
          </v:shape>
          <o:OLEObject Type="Embed" ProgID="Excel.Sheet.12" ShapeID="ole_rId14" DrawAspect="Content" ObjectID="_1489039333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897022638"/>
      <w:bookmarkEnd w:id="2"/>
      <w:r>
        <w:rPr>
          <w:sz w:val="28"/>
          <w:szCs w:val="28"/>
        </w:rPr>
        <w:object w:dxaOrig="8893" w:dyaOrig="2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5pt;height:121.45pt" filled="f" o:ole="">
            <v:imagedata r:id="rId17" o:title=""/>
          </v:shape>
          <o:OLEObject Type="Embed" ProgID="Excel.Sheet.12" ShapeID="ole_rId16" DrawAspect="Content" ObjectID="_52732064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2  УПРАВЛЯЮЩИЙ  АВТОМАТ  С  ПРОГРАММИРУЕМОЙ  ЛОГИКО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оническая  форма  микропрограммы  синтезируемого  устройства  приведена  в  таблице  3. 2.  При  использовании принудительной  адресации  строки  4  и  5,  6  и  7,  8  и  9  можно  объединить.  Тогда  каноническая  форма  операционного  описания  для  случая  принуди-тельной  адресации   примет   вид,  представленный  в  таблице  3. 3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т  микрокоманды  для  принудительной  адресации  представлен  на  рис. 3. 7.  Для  естественной  адресации  микрокоманды  представляются  в  двух  форматах,  показанных  на  рис. 3. 8 .  Первый  разряд  микрокоманды  определяет  признак:  0 - операционная,  1 - управляющая  микрокоманда.  По  каноническим  операционным описаниям  получаем  кодовые  выражения  микропрограмм ( таблицы 3.4, 3.5).  Для  хранения  микропрограммы  с  естественной  адресацией  требуется  80  бит (табл.3.4),  а  для  УА  с  принудительной  адресацией - 70  бит  (табл.3.5).  Принимаем  принудительный  способ  адресации.  Функциональная  схема  УА  с  принудительной  адресацией  представлена  на  рис. 3.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59" w:dyaOrig="2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.6pt;height:19.15pt" filled="f" o:ole="">
            <v:imagedata r:id="rId19" o:title=""/>
          </v:shape>
          <o:OLEObject Type="Embed" ProgID="Excel.Sheet.12" ShapeID="ole_rId18" DrawAspect="Content" ObjectID="_1645851941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3.7.  Формат  микрокоманды  с  принудительной  адрес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95" w:dyaOrig="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25pt;height:43.75pt" filled="f" o:ole="">
            <v:imagedata r:id="rId21" o:title=""/>
          </v:shape>
          <o:OLEObject Type="Embed" ProgID="Excel.Sheet.12" ShapeID="ole_rId20" DrawAspect="Content" ObjectID="_588651636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. 3.8.  Форматы  микрокоманд  с  естественной  адресаци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897023578"/>
      <w:bookmarkEnd w:id="3"/>
      <w:r>
        <w:rPr>
          <w:sz w:val="28"/>
          <w:szCs w:val="28"/>
        </w:rPr>
        <w:object w:dxaOrig="7932" w:dyaOrig="32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6.2pt;height:156.35pt" filled="f" o:ole="">
            <v:imagedata r:id="rId23" o:title=""/>
          </v:shape>
          <o:OLEObject Type="Embed" ProgID="Excel.Sheet.12" ShapeID="ole_rId22" DrawAspect="Content" ObjectID="_125898964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19" w:dyaOrig="20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5pt;height:107.15pt" filled="f" o:ole="">
            <v:imagedata r:id="rId25" o:title=""/>
          </v:shape>
          <o:OLEObject Type="Embed" ProgID="Excel.Sheet.12" ShapeID="ole_rId24" DrawAspect="Content" ObjectID="_182152259" r:id="rId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 сигналы  формируются  регистром  микрокоманды (РМК),  в  который  микрокоманда  переписывается  из  ПЗУ  микрокоманд  по  адресу,  находящемуся  в  счетчике  адреса (СЧА). Начальный  адрес (000)  устанавливается  сигналом  СБРОС ,  и  УА  ожидает  прихода  сигнала  СТРОБ  для  продолжения  работы.  При  построении  принципиальной  схемы  выбираем  УА  с  жесткой  логикой,  поскольку  он  имеет  более  простую  организацию,  чем  УА  с  программируемой  логикой.  Принципиальная  схема  УА  с микропрограммным  управлением  представлена  на  рис.3.9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object w:dxaOrig="8383" w:dyaOrig="107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9.15pt;height:536.1pt" filled="f" o:ole="">
            <v:imagedata r:id="rId27" o:title=""/>
          </v:shape>
          <o:OLEObject Type="Embed" ProgID="" ShapeID="ole_rId26" DrawAspect="Content" ObjectID="_303079674" r:id="rId26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9062" w:dyaOrig="8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1pt;height:411.2pt" filled="f" o:ole="">
            <v:imagedata r:id="rId29" o:title=""/>
          </v:shape>
          <o:OLEObject Type="Embed" ProgID="" ShapeID="ole_rId28" DrawAspect="Content" ObjectID="_2072192618" r:id="rId28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 микропрограммного УА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7" w:dyaOrig="95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0.35pt;height:479.85pt" filled="f" o:ole="">
            <v:imagedata r:id="rId31" o:title=""/>
          </v:shape>
          <o:OLEObject Type="Embed" ProgID="" ShapeID="ole_rId30" DrawAspect="Content" ObjectID="_1216121703" r:id="rId30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микропрограммного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А (Продолжение)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3. ПРИНЦИПИАЛЬНАЯ  СХЕМА  РЕГИСТРОВОЙ  РЕАЛИЗ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м  в  качестве  элементной  базы  микросхемы  серии  К155,  так  как  они  обеспечивают  устойчивую  работу  на  частоте  5  МГц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 схема  устройства,  построенная  на  основе  функциональной  схемы,  представленной  на  рис. 3. 4,  и  таблицы  переходов  и  выходов  УА (табл. 3.1),  приведена  на  рис. 3.10,  а  временные  диаграммы  ее  работы - на  рис. 3.11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ходной  регистр  и  регистр  преобразования  построены  на  парах  сдвиговых  регистров  К155ИР13.  При  двух  единицах  на  входах  S0, S1   в  регистры  заносится  параллельный  код.  При  S0=0,  а  S1=1  осуществляется  сдвиг  влево. При  инверсии  сигналов  производится  обратный  сдвиг. Для  регистра  преобразования  сигнал  УСВЫ  будем  тактироват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ab/>
        <w:t>УСВЫ=(УСВХ*Р3)t=(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УСВХ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P3)/t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 требует  для  своего  построения  11  корпусов  микросхе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66900</wp:posOffset>
                </wp:positionH>
                <wp:positionV relativeFrom="paragraph">
                  <wp:posOffset>934085</wp:posOffset>
                </wp:positionV>
                <wp:extent cx="4635500" cy="7329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732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0" w:dyaOrig="1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5pt;height:577.15pt" filled="f" o:ole="">
                                  <v:imagedata r:id="rId33" o:title=""/>
                                </v:shape>
                                <o:OLEObject Type="Embed" ProgID="" ShapeID="ole_rId32" DrawAspect="Content" ObjectID="_1440920251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577.15pt;mso-wrap-distance-left:7.05pt;mso-wrap-distance-right:7.05pt;mso-wrap-distance-top:0pt;mso-wrap-distance-bottom:0pt;margin-top:73.55pt;mso-position-vertical-relative:text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0" w:dyaOrig="1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65pt;height:577.15pt" filled="f" o:ole="">
                            <v:imagedata r:id="rId35" o:title=""/>
                          </v:shape>
                          <o:OLEObject Type="Embed" ProgID="" ShapeID="ole_rId34" DrawAspect="Content" ObjectID="_800572735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39900</wp:posOffset>
                </wp:positionH>
                <wp:positionV relativeFrom="paragraph">
                  <wp:posOffset>197485</wp:posOffset>
                </wp:positionV>
                <wp:extent cx="4364990" cy="7049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74" w:dyaOrig="11102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43.7pt;height:555.1pt" filled="f" o:ole="">
                                  <v:imagedata r:id="rId37" o:title=""/>
                                </v:shape>
                                <o:OLEObject Type="Embed" ProgID="" ShapeID="ole_rId36" DrawAspect="Content" ObjectID="_22369441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555.1pt;mso-wrap-distance-left:7.05pt;mso-wrap-distance-right:7.05pt;mso-wrap-distance-top:0pt;mso-wrap-distance-bottom:0pt;margin-top:15.55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74" w:dyaOrig="11102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43.7pt;height:555.1pt" filled="f" o:ole="">
                            <v:imagedata r:id="rId39" o:title=""/>
                          </v:shape>
                          <o:OLEObject Type="Embed" ProgID="" ShapeID="ole_rId38" DrawAspect="Content" ObjectID="_1887281068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6500</wp:posOffset>
                </wp:positionH>
                <wp:positionV relativeFrom="paragraph">
                  <wp:posOffset>273685</wp:posOffset>
                </wp:positionV>
                <wp:extent cx="5788025" cy="7086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15" w:dyaOrig="111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55.75pt;height:558pt" filled="f" o:ole="">
                                  <v:imagedata r:id="rId41" o:title=""/>
                                </v:shape>
                                <o:OLEObject Type="Embed" ProgID="" ShapeID="ole_rId40" DrawAspect="Content" ObjectID="_760850931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558pt;mso-wrap-distance-left:7.05pt;mso-wrap-distance-right:7.05pt;mso-wrap-distance-top:0pt;mso-wrap-distance-bottom:0pt;margin-top:21.55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15" w:dyaOrig="1116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55.75pt;height:558pt" filled="f" o:ole="">
                            <v:imagedata r:id="rId43" o:title=""/>
                          </v:shape>
                          <o:OLEObject Type="Embed" ProgID="" ShapeID="ole_rId42" DrawAspect="Content" ObjectID="_2029717161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502285</wp:posOffset>
                </wp:positionV>
                <wp:extent cx="5518150" cy="34512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45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0" w:dyaOrig="520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34.5pt;height:260.2pt" filled="f" o:ole="">
                                  <v:imagedata r:id="rId45" o:title=""/>
                                </v:shape>
                                <o:OLEObject Type="Embed" ProgID="" ShapeID="ole_rId44" DrawAspect="Content" ObjectID="_1652646311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71.75pt;mso-wrap-distance-left:7.05pt;mso-wrap-distance-right:7.05pt;mso-wrap-distance-top:0pt;mso-wrap-distance-bottom:0pt;margin-top:39.5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0" w:dyaOrig="5204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34.5pt;height:260.2pt" filled="f" o:ole="">
                            <v:imagedata r:id="rId47" o:title=""/>
                          </v:shape>
                          <o:OLEObject Type="Embed" ProgID="" ShapeID="ole_rId46" DrawAspect="Content" ObjectID="_657432836" r:id="rId4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НАЯ  РЕАЛИЗАЦИЯ  ФУНКЦИИ  УСТРОЙСТ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лгоритм  программы, реализующей  функции  заданного  устройства,  приведен  на  рис. 4.  Программа  реализующая  данный  алгоритм  приведена  в  таблиц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.2pt;height:486.05pt" filled="f" o:ole="">
            <v:imagedata r:id="rId49" o:title=""/>
          </v:shape>
          <o:OLEObject Type="Embed" ProgID="" ShapeID="ole_rId48" DrawAspect="Content" ObjectID="_1437704070" r:id="rId48"/>
        </w:objec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8.6pt;height:625.5pt" filled="f" o:ole="">
            <v:imagedata r:id="rId51" o:title=""/>
          </v:shape>
          <o:OLEObject Type="Embed" ProgID="Excel.Sheet.12" ShapeID="ole_rId50" DrawAspect="Content" ObjectID="_1550211886" r:id="rId50"/>
        </w:objec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e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package" Target="embeddings/oleObject12.xlsx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package" Target="embeddings/oleObject25.xlsx"/><Relationship Id="rId51" Type="http://schemas.openxmlformats.org/officeDocument/2006/relationships/image" Target="media/image21.e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2:55:00Z</dcterms:created>
  <dc:creator>Unknown</dc:creator>
  <dc:description/>
  <dc:language>en-US</dc:language>
  <cp:lastModifiedBy>AVT</cp:lastModifiedBy>
  <cp:lastPrinted>1996-07-01T08:01:00Z</cp:lastPrinted>
  <dcterms:modified xsi:type="dcterms:W3CDTF">1996-07-01T08:04:00Z</dcterms:modified>
  <cp:revision>14</cp:revision>
  <dc:subject/>
  <dc:title>- 12 -</dc:title>
</cp:coreProperties>
</file>