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586705201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196765323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