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347832517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177276570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1275499160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1666902066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491967513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1840456294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213443924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267094944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1235256291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2069543308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771260143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858706209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1335704149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916868849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399724644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186559800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1630580365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1554440750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59939580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1093610894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1472191791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1330767978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1480545294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1945595467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412568938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