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036870307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2106843376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979757398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1549974515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56267125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1412868376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750236447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716296853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943303876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1914432327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1480435663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2114068791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406087138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179797627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1837489985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75656080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65854042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1048175027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318956159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1853425620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527709481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2029846058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83968732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775106295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925735522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