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74679614"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264716710"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659806290"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195222949"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1116838202"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971993106"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648043028"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1512720864"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1629004210"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1962948846"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664579626"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1402359103"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505062713"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1597761461"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1444365115"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1772493200"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1550970660"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1841734837"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