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603852059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1694879667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1595243711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800097378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950299463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621012337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1168053621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644132506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863989900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1820128527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32071585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1579630890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2052606476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1469563353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1244880994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62847987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50158871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1303466780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1070328274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544864415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34591423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440713369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1638835719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788741313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44301214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