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urmansk" w:hAnsi="Murmansk" w:eastAsia="Murmansk" w:cs="Murmansk"/>
          <w:b/>
          <w:b/>
          <w:bCs/>
          <w:sz w:val="28"/>
          <w:szCs w:val="28"/>
        </w:rPr>
      </w:pPr>
      <w:r>
        <w:rPr>
          <w:rFonts w:eastAsia="Murmansk" w:cs="Murmansk" w:ascii="Murmansk" w:hAnsi="Murmansk"/>
          <w:b/>
          <w:bCs/>
          <w:sz w:val="28"/>
          <w:szCs w:val="28"/>
        </w:rPr>
        <w:t>ПЛАН РЕФЕРАТА.</w:t>
      </w:r>
    </w:p>
    <w:p>
      <w:pPr>
        <w:pStyle w:val="Normal"/>
        <w:jc w:val="center"/>
        <w:rPr>
          <w:rFonts w:ascii="Murmansk" w:hAnsi="Murmansk" w:eastAsia="Murmansk" w:cs="Murmansk"/>
          <w:b/>
          <w:b/>
          <w:bCs/>
          <w:sz w:val="28"/>
          <w:szCs w:val="28"/>
        </w:rPr>
      </w:pPr>
      <w:r>
        <w:rPr>
          <w:rFonts w:eastAsia="Murmansk" w:cs="Murmansk" w:ascii="Murmansk" w:hAnsi="Murmansk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Процесс коммуникаций и эффективность управления  ..................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Межуровневые коммуникации в организациях ................................ 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Коммуникации по восходящей ...........................................................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Коммуникации между различными отделами ......................................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Коммуникации руководитель - подчиненный .....................................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Коммуникации между руководителем и рабочей группой ................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Неформальные коммуникации ................................................................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Коммуникационный процесс ...................................................................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>Резюме по реферату ............................................................................10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urmansk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8T16:52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6-04-28T16:57:00Z</cp:lastPrinted>
  <dcterms:modified xsi:type="dcterms:W3CDTF">1996-04-28T16:58:00Z</dcterms:modified>
  <cp:revision>2</cp:revision>
  <dc:subject/>
  <dc:title>���� ��������.</dc:title>
</cp:coreProperties>
</file>