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20653169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10519084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