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7451731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6254357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