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3725321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3401828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