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2894383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1158534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