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7211197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15482027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