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</w:rPr>
        <w:t xml:space="preserve">Вопросы по электротехник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6690</wp:posOffset>
                </wp:positionH>
                <wp:positionV relativeFrom="paragraph">
                  <wp:posOffset>-81915</wp:posOffset>
                </wp:positionV>
                <wp:extent cx="914400" cy="54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траницы./Кни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pt;mso-wrap-distance-left:9pt;mso-wrap-distance-right:9pt;mso-wrap-distance-top:0pt;mso-wrap-distance-bottom:0pt;margin-top:-6.45pt;mso-position-vertical-relative:text;margin-left: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>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Страницы./Кни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пределения электрической цепи (электрическая цепь, электрической ток, напряжение ЭДС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ализированные электрические цепи (пассивные элементы: резистор, катушка индуктивности, ёмкость, активные элементы, идеальные источники ЭДС и тока и их взаимное преобразовани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ы Ома и Кирхгоф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етический баланс в электрических цепях. Потенциальная диаграм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вивалентные преобразования электрических цеп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ёт сложных цепей путём непосредственного использования законов Кирхгоф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контурных то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узловых потенциа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суперпозиции и основанный на нём метод расчёта цеп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ое соединение РЛ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в цепи синусоидального 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ча энергии от источника к нагрузке. Согласование источника с нагруз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волический метод расчёта синусоидального 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ма и Кирхгоф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онанс при последовательном соединении РЛС элементов. Волновое сопротивление, полоса пропуск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плитудно-частотный и фазовые характеристики последовательного кон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онанс при параллельном соединении РЛ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уктивно - связанные электрические цепи. Последовательное и параллельное соеди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ёхфазные электрические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ия по схеме "звезда" и "треугольник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переходного процес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ы комму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ие методы расчёта переходных процес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ные процессы в цепи с емкостным элементом. С индуктивным элемен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постоянного то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ные процессы в последовательном РЛС соединении ( апериодический характер, периодический характер, предельный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ный метод расчё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ждение оригинала по известному изобра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ческое и дифференциальное сопроти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а нелинейного элемента линейным сопротивлением и ЭД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ое описание нелинейных характеристи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ное и линейное прибли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нелинейных резистивных эле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онные приб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-n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перех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Диод, транзистор биполярный и полевой, терист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sectPr>
      <w:type w:val="nextPage"/>
      <w:pgSz w:w="12240" w:h="15840"/>
      <w:pgMar w:left="1701" w:right="333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5:02:00Z</dcterms:created>
  <dc:creator>Alexander Tsarev</dc:creator>
  <dc:description/>
  <dc:language>en-US</dc:language>
  <cp:lastModifiedBy>Alexander Tsarev</cp:lastModifiedBy>
  <cp:lastPrinted>1999-01-04T21:58:00Z</cp:lastPrinted>
  <dcterms:modified xsi:type="dcterms:W3CDTF">1999-03-14T15:02:00Z</dcterms:modified>
  <cp:revision>2</cp:revision>
  <dc:subject/>
  <dc:title>Вопросы по электротехнике</dc:title>
</cp:coreProperties>
</file>