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lang w:val="en-US"/>
        </w:rPr>
      </w:pPr>
      <w:r>
        <w:rPr>
          <w:b/>
          <w:color w:val="000000"/>
          <w:sz w:val="36"/>
        </w:rPr>
        <w:t xml:space="preserve">Вопросы по электротехнике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6690</wp:posOffset>
                </wp:positionH>
                <wp:positionV relativeFrom="paragraph">
                  <wp:posOffset>-81915</wp:posOffset>
                </wp:positionV>
                <wp:extent cx="914400" cy="546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6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Страницы./Книг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pt;mso-wrap-distance-left:9pt;mso-wrap-distance-right:9pt;mso-wrap-distance-top:0pt;mso-wrap-distance-bottom:0pt;margin-top:-6.45pt;mso-position-vertical-relative:text;margin-left:1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36"/>
                        </w:rPr>
                      </w:pPr>
                      <w:r>
                        <w:rPr>
                          <w:b/>
                          <w:color w:val="000000"/>
                          <w:sz w:val="36"/>
                        </w:rPr>
                        <w:t>№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36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</w:rPr>
                        <w:t>Страницы./Книг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Основные определения электрической цепи (электрическая цепь, электрической ток, напряжение ЭДС).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Идеализированные электрические цепи (пассивные элементы: резистор, катушка индуктивности, ёмкость, активные элементы, идеальные источники ЭДС и тока и их взаимное преобразование).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Законы Ома и Кирхгофа.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Энергетический баланс в электрических цепях. Потенциальная диаграмма.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Эквивалентные преобразования электрических цепей.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Расчёт сложных цепей путём непосредственного использования законов Кирхгофа.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Метод контурных токов.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Метод узловых потенциалов.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Принцип суперпозиции и основанный на нём метод расчёта цепей.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Параллельное соединение РЛС.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Мощность в цепи синусоидального тока.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Передача энергии от источника к нагрузке. Согласование источника с нагрузкой.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Символический метод расчёта синусоидального тока.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Закон Ома и Кирхгофа.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Резонанс при последовательном соединении РЛС элементов. Волновое сопротивление, полоса пропускания.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Амплитудно-частотный и фазовые характеристики последовательного контура.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Резонанс при параллельном соединении РЛС.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Индуктивно - связанные электрические цепи. Последовательное и параллельное соединения.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Трёхфазные электрические цепи.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Соединения по схеме "звезда" и "треугольник".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Понятие переходного процесса.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Законы коммутации.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Классические методы расчёта переходных процессов.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Переходные процессы в цепи с емкостным элементом. С индуктивным элементом.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Источник постоянного тока.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Переходные процессы в последовательном РЛС соединении ( апериодический характер, периодический характер, предельный ).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Операторный метод расчёта.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Нахождение оригинала по известному изображению.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Статическое и дифференциальное сопротивление.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Замена нелинейного элемента линейным сопротивлением и ЭДС.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Аналитическое описание нелинейных характеристик.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Степенное и линейное приближение.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Применение нелинейных резистивных элементов.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Ионные приборы.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color w:val="000000"/>
          <w:sz w:val="24"/>
        </w:rPr>
        <w:t>p-n-</w:t>
      </w:r>
      <w:r>
        <w:rPr>
          <w:color w:val="000000"/>
          <w:sz w:val="24"/>
          <w:lang w:val="en-US"/>
        </w:rPr>
        <w:t>p</w:t>
      </w:r>
      <w:r>
        <w:rPr>
          <w:color w:val="000000"/>
          <w:sz w:val="24"/>
        </w:rPr>
        <w:t xml:space="preserve"> переход.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color w:val="000000"/>
          <w:sz w:val="24"/>
        </w:rPr>
        <w:t>Диод, транзистор биполярный и полевой, теристор</w:t>
      </w:r>
      <w:r>
        <w:rPr>
          <w:color w:val="000000"/>
          <w:sz w:val="24"/>
          <w:lang w:val="en-US"/>
        </w:rPr>
        <w:t>.</w:t>
      </w:r>
    </w:p>
    <w:sectPr>
      <w:type w:val="nextPage"/>
      <w:pgSz w:w="12240" w:h="15840"/>
      <w:pgMar w:left="1701" w:right="333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0T16:55:00Z</dcterms:created>
  <dc:creator>Alexander Tsarev</dc:creator>
  <dc:description/>
  <dc:language>en-US</dc:language>
  <cp:lastModifiedBy>Alexander Tsarev</cp:lastModifiedBy>
  <cp:lastPrinted>1999-01-04T21:58:00Z</cp:lastPrinted>
  <dcterms:modified xsi:type="dcterms:W3CDTF">1999-06-10T16:55:00Z</dcterms:modified>
  <cp:revision>2</cp:revision>
  <dc:subject/>
  <dc:title>Вопросы по электротехнике</dc:title>
</cp:coreProperties>
</file>