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Основные определения электрической цепи (электрическая цепь, электрической ток, напряжение ЭДС)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Идеализированные электрические цепи (пассивные элементы: резистор, катушка индуктивности, ёмкость, активные элементы, идеальные источники ЭДС и тока и их взаимное преобразование)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Законы Ома и Кирхгофа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Энергетический баланс в электрических цепях. Потенциальная диаграмма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Эквивалентные преобразования электрических цепей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Расчёт сложных цепей путём непосредственного использования законов Кирхгофа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Метод контурных токов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Метод узловых потенциалов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Принцип суперпозиции и основанный на нём метод расчёта цепей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Параллельное соединение РЛС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Мощность в цепи синусоидального тока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Передача энергии от источника к нагрузке. Согласование источника с нагрузкой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Символический метод расчёта синусоидального тока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Закон Ома и Кирхгофа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Резонанс при последовательном соединении РЛС элементов. Волновое сопротивление, полоса пропускания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Амплитудно-частотный и фазовые характеристики последовательного контура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Резонанс при параллельном соединении РЛС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Индуктивно - связанные электрические цепи. Последовательное и параллельное соединения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Трёхфазные электрические цепи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Соединения по схеме "звезда" и "треугольник"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Понятие переходного процесса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Законы коммутации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Классические методы расчёта переходных процессов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Переходные процессы в цепи с емкостным элементом. С индуктивным элементом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Источник постоянного тока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Переходные процессы в последовательном РЛС соединении ( апериодический характер, периодический характер, предельный )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Операторный метод расчёта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Нахождение оригинала по известному изображению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Статическое и дифференциальное сопротивление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Замена нелинейного элемента линейным сопротивлением и ЭДС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Аналитическое описание нелинейных характеристик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Степенное и линейное приближение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Применение нелинейных резистивных элементов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Ионные приборы.</w:t>
      </w:r>
    </w:p>
    <w:p>
      <w:pPr>
        <w:pStyle w:val="Normal"/>
        <w:numPr>
          <w:ilvl w:val="0"/>
          <w:numId w:val="6"/>
        </w:numPr>
        <w:ind w:left="142" w:hanging="142"/>
        <w:jc w:val="both"/>
        <w:rPr/>
      </w:pPr>
      <w:r>
        <w:rPr>
          <w:color w:val="000000"/>
          <w:sz w:val="16"/>
        </w:rPr>
        <w:t>p-n-</w:t>
      </w:r>
      <w:r>
        <w:rPr>
          <w:color w:val="000000"/>
          <w:sz w:val="16"/>
          <w:lang w:val="en-US"/>
        </w:rPr>
        <w:t>p</w:t>
      </w:r>
      <w:r>
        <w:rPr>
          <w:color w:val="000000"/>
          <w:sz w:val="16"/>
        </w:rPr>
        <w:t xml:space="preserve"> переход.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color w:val="000000"/>
          <w:sz w:val="16"/>
        </w:rPr>
      </w:pPr>
      <w:r>
        <w:rPr>
          <w:color w:val="000000"/>
          <w:sz w:val="16"/>
        </w:rPr>
        <w:t>Диод, транзистор биполярный и полевой, теристор</w:t>
      </w:r>
      <w:r>
        <w:rPr>
          <w:color w:val="000000"/>
          <w:sz w:val="16"/>
          <w:lang w:val="en-US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6"/>
        </w:rPr>
      </w:pPr>
      <w:r>
        <w:br w:type="column"/>
      </w:r>
      <w:r>
        <w:rPr>
          <w:color w:val="000000"/>
          <w:sz w:val="16"/>
        </w:rPr>
        <w:t>Э:10, ЭиЭ:8-11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иЭ:62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4, ЭиЭ:26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63, ЭиЭ:130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иЭ:27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93, ЭиЭ:26,36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95, ЭиЭ:40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98, ЭиЭ:42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97, ЭиЭ:46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55, ЭиЭ:103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иЭ:117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4, ЭиЭ:26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55, ЭиЭ:195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55, ЭиЭ:176-199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66, ЭиЭ:176-199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21, ЭиЭ:149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90, ЭиЭ:157,165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43, ЭиЭ:176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43, ЭиЭ:176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45, ЭиЭ:179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5, ЭиЭ:19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51, ЭиЭ:195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70, ЭиЭ:62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63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:163</w:t>
      </w:r>
    </w:p>
    <w:p>
      <w:pPr>
        <w:pStyle w:val="Normal"/>
        <w:jc w:val="both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jc w:val="both"/>
        <w:rPr>
          <w:color w:val="000000"/>
          <w:sz w:val="16"/>
          <w:lang w:val="en-US"/>
        </w:rPr>
      </w:pPr>
      <w:r>
        <w:br w:type="column"/>
      </w:r>
      <w:r>
        <w:rPr>
          <w:color w:val="000000"/>
          <w:sz w:val="16"/>
          <w:lang w:val="en-US"/>
        </w:rPr>
      </w:r>
    </w:p>
    <w:sectPr>
      <w:type w:val="nextPage"/>
      <w:pgSz w:w="12240" w:h="15840"/>
      <w:pgMar w:left="397" w:right="397" w:gutter="0" w:header="0" w:top="357" w:footer="0" w:bottom="289"/>
      <w:pgNumType w:fmt="decimal"/>
      <w:cols w:num="3" w:equalWidth="false" w:sep="false">
        <w:col w:w="4423" w:space="142"/>
        <w:col w:w="1842" w:space="284"/>
        <w:col w:w="47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</w:abstractNum>
  <w:abstractNum w:abstractNumId="2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3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3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2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6:56:00Z</dcterms:created>
  <dc:creator>Alexander Tsarev</dc:creator>
  <dc:description/>
  <dc:language>en-US</dc:language>
  <cp:lastModifiedBy>Alexander Tsarev</cp:lastModifiedBy>
  <cp:lastPrinted>1999-01-19T06:14:00Z</cp:lastPrinted>
  <dcterms:modified xsi:type="dcterms:W3CDTF">1999-06-10T16:56:00Z</dcterms:modified>
  <cp:revision>2</cp:revision>
  <dc:subject/>
  <dc:title>Вопросы по электротехнике с параграфами книг.</dc:title>
</cp:coreProperties>
</file>