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287219302"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489743982"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446561139"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1043809319"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357806122"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2128859060"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