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107862709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808305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117463622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180364228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