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941784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3450386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85757276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86217458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