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68242571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5561369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318645588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183148193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