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Автор</w:t>
      </w:r>
      <w:r>
        <w:rPr>
          <w:rFonts w:cs="Times New Roman" w:ascii="Times New Roman" w:hAnsi="Times New Roman"/>
          <w:i/>
        </w:rPr>
        <w:t xml:space="preserve"> : Каблучкова Р.В. Усинск, Коми, 1996 год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</w:rPr>
        <w:t>Тема 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Устройство ПЭВМ фирмы IBM. Периферийное оборудова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значение и история создания ПЭВМ. Краткий обзор ПЭВМ фирмы IBM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ринцип открытой архитектуры ПЭВМ IBM PC. Основные блоки и логическое устройство ПЭВМ IBM PC. Дополнительное оборудование (перечень и крат              кая информация)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отребность в автоматизации вычислений привела к созданию вначале простейших механических устройств, выполняющих арифметические действия, которые с развитием техники и появлением новых знаний совершенствовались и усложнялись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XVII веке был изобретен арифмометр, выполняющий 4 арифметичеких действ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XIX веке была изобретена (но не доведена до конца из-за несовершенства технологии) Аналитическая Машина, которая могла выполнять последовательность команд без участия человека. Программы вводились на перфокартах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1941-1943 гг. были сконструированы машины вначале на основе электромеханических реле, а затем на основе электронных ламп. Это были машины огромных размеров с очень сложными соединениями, которые постоянно приходилось пересоединя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С изобретением транзисторов размеры компьютеров значительно уменьшились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1958 г. были изобретены интегральные схемы, у которых на одной пластине размещались все транзисторы и соединения между ними. В 1968 г. был выпущен первый компьютер на интегральных схемах, а в 1970 году фирма Intel начала продавать интегральные схемы памят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ледом была сконструирована интегральная схема, аналогичная по своим функциям центральному процессору большой ЭВМ. В начале 1975 года появился первый компьютер, построенный на основе микропроцессора фирмы Intel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sz w:val="22"/>
        </w:rPr>
        <w:t>Принцип открытой архитектуры ПЭВМ IBM PC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 IBM PC была заложена возможность усовершенствования отдельных частей компьютера и использования новых устройств. Фирма IBM обеспечила возможность сборки компьютера из независимо изготовленных ча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ринцип, при котором методы сопряжения различных устройств с IBM PC был стандартизован и известен и доступен всем желающим, был назван </w:t>
      </w:r>
      <w:r>
        <w:rPr>
          <w:rFonts w:cs="Times New Roman" w:ascii="Times New Roman" w:hAnsi="Times New Roman"/>
          <w:b/>
          <w:i/>
          <w:sz w:val="24"/>
          <w:u w:val="single"/>
        </w:rPr>
        <w:t>Принципом открытой архитектуры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Реализация этого принципа таков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На основной электронной плате компьютера (системной, или материнской) размещены только те блоки, которые осуществляют обработку информации. Схемы, управляющие всеми другими устройствами компьютера - монитором, дисками и т.д., реализованы на отдельных платах, которые вставляются в стандартные разъемы на системной плат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ри таком подходе фирмы IBM к разработке компьютеров другие фирмы получили возможность разрабатывать различные дополнительные устройства, а пользователи - самостоятельно модернизировать и расширять возможности компьютеров по своему усмотрению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Сейчас многие фирмы производят IBM- совместимые компьютеры и комплектующие к ним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желтая сборка, белая сборка, красная сборка)  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ые блоки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Обычно персональный комьютер состоит из трех частей 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истемный блок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лавиатура (для организации ввода информации в компьютер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дисплей (для отображения текстовой и графической информации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системном блоке располагаются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электронные схемы (микропроцессор, ОП, контроллеры устройств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блок питания (преобразует напряжение сети в постоянный ток низкого напряжения, подаваемый на эл. схемы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НГМД (дисководы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НЖМД (винчестер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>Дополнительное оборуд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К системному блоку можно подключать дополнительные устройства ввода-вывода информации чрез специальные гнезда (разъемы) на задней стенке компьютер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принтер ( )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мышь 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канер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графопостроитель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CD-ROM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модем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факс-модем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аудиоплата и т.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Логическое устройств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Микропроцессор (мозг компьютера. Производит все вычисления и обработку информацию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опроцессор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оперативная память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онтроллеры и шина (обмен информацией между ОП и внешними устройствами(ВУ). Такой обмен называется вводом-выводом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ля каждого ВУ в компьютере имеется электронная схема, которая им управляет. Эта схема называется контроллером, или адаптеро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се контроллеры взаимодействуют с МП и ОП через системную магистраль по передаче данных, называемую шиной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электронные платы (на материнской плате - МП, сопроцессор, ОП, шина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контроллеры портов ввода-вывод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араллельные  LPT1-LPT4 (принтеры) - быстрее, больше проводов в кабел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асинхронные последовательные COM1-COM3 (мышь,  модем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игровой порт (джойстик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sectPr>
      <w:type w:val="nextPage"/>
      <w:pgSz w:w="11906" w:h="16838"/>
      <w:pgMar w:left="720" w:right="994" w:gutter="0" w:header="0" w:top="72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TTimes/Cyrillic" w:hAnsi="NTTimes/Cyrillic" w:eastAsia="Times New Roman" w:cs="NTTimes/Cyrillic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9:28:00Z</dcterms:created>
  <dc:creator>служба АСУ</dc:creator>
  <dc:description/>
  <dc:language>en-US</dc:language>
  <cp:lastModifiedBy>dv</cp:lastModifiedBy>
  <cp:lastPrinted>1996-03-13T16:48:00Z</cp:lastPrinted>
  <dcterms:modified xsi:type="dcterms:W3CDTF">1998-10-05T22:19:00Z</dcterms:modified>
  <cp:revision>6</cp:revision>
  <dc:subject/>
  <dc:title>                                                Тема 3.1</dc:title>
</cp:coreProperties>
</file>