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д программы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rPr/>
      </w:pPr>
      <w:r>
        <w:rPr/>
        <w:t>Форма_Змейка</w:t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>'-------Описание переменных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Explic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Змейка() As Зм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LastPos As Зм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Apple As Зм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Bomba As Зм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i, j, Длина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XDir, YDir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FirstXPos, FirstYPos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Проверочная1 As 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Проверочная2 As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НЛ As St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>'-------Начальные присвоения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TIC = 1                                         'Период тайм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BackCollor = &amp;H8000000F           'Цвет заднего пл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WormCollor = &amp;H80&amp;                  'Цвет Зме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AppleCollor = &amp;HFF00&amp;              'Цвет ябл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BombaCollor = &amp;H80000012        'Цвет бом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Толщина = 10                              'Толщина черв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НачДлина = 5                              'Начальная длина Зме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ПриращениеДлины = 3                'Приращение длины Змейки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Sub Form_Load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BackColor = Back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DrawWidth = Толщ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= НачД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im Preserve Змейка(1 To НачДл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>'------Начальное положение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XPos = 5 + Int(Rnd() * 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YPos = 5 + Int(Rnd() * 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1 To 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.XPos = FirstXPo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.YPos = FirstYPos +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По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Направление движения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Di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Dir = -1 'Ввер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Генерация Яблок и Бомб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imer.Interval = 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Прорисовка начального положения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НачПоложение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Worm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етИгры.Caption = Д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1 To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е.PSet (Змейка(i).XPos * 100, Змейка(i)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Taimer_Timer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рис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Движение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Л = Chr(10) &amp; Chr(13)  'Перевод ст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AutoRedraw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DrawWidth = Толщ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tPos = Змейка(Дл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Длина To 2 Step -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 = Змейка(i -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мейка(1).XPos = Змейка(1).XPos + XD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мейка(1).YPos = Змейка(1).YPos + YD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Не вышел ли за пределы поля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rror GoTo ВышелЗаПреде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1 = Змейка(1).XPos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1 = Змейка(1).YPos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1 = Змейка(1).XPos +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1 = Змейка(1).YPos + 20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/>
        <w:t>'------Не укусил ли самого себя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усилСамогоСеб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2 To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f Змейка(1).XPos = Змейка(i).XPos And Змейка(1).YPos = Змейка(i).YPo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hen Taimer.Interval = 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ИнфоПоле.Caption = НЛ &amp; _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"ВАША ЗМЕЙКА" &amp; НЛ &amp; _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"САМА СЕБЯ УКУСИЛА" &amp; НЛ &amp; НЛ &amp; _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"Длина змейки " &amp; Длина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Show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Fals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Не наткнулся ли на яблоко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rror GoTo Наткнулась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2 = 1 / (Abs((Змейка(1).XPos - Apple.XPos)) + Abs((Змейка(1).YPos - Apple.YPos)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Не наткнулась ли на бомбу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rror GoTo Наткнулась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очная2 = 1 / (Abs((Змейка(1).XPos - Bomba.XPos)) + Abs((Змейка(1).YPos - Bomba.YPos)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----------Обравотка столкновений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елЗаПреде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imer.Interval =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ИнфоПоле.Caption =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ВАША ЗМЕЙКА" &amp;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ВЫШЛА ЗА ПРЕДЕЛЫ ПОЛЯ" &amp; НЛ &amp;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Длина змейки " &amp;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Show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ткнулась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= Длина + ПриращениеД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ReDim Preserve Змейка(1 To Длин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/>
        <w:t>'</w:t>
      </w:r>
      <w:r>
        <w:rPr>
          <w:rFonts w:eastAsia="Times New Roman" w:cs="Times New Roman" w:ascii="Times New Roman" w:hAnsi="Times New Roman"/>
          <w:lang w:val="en-US"/>
        </w:rPr>
        <w:t>-------</w:t>
      </w:r>
      <w:r>
        <w:rPr/>
        <w:t>Перемещаем хвост в конец</w:t>
      </w:r>
      <w:r>
        <w:rPr>
          <w:rFonts w:eastAsia="Times New Roman" w:cs="Times New Roman" w:ascii="Times New Roman" w:hAnsi="Times New Roman"/>
          <w:lang w:val="en-US"/>
        </w:rPr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Длина To ПриращениеДлины + 1 Step -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 = Змейка(i - ПриращениеДлины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Next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/>
        <w:t>'Добавляем в голову по направлению дви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 = ПриращениеДлины To 1 Step -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.XPos = Змейка(i + 1).XPos + XDir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мейка(i).YPos = Змейка(i + 1).YPos + YD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По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ткнулась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imer.Interval =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ИнфоПоле.Caption =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ВАША ЗМЕЙКА" &amp;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СЪЕЛА БОМБУ" &amp; НЛ &amp; НЛ &amp; _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"Длина змейки " &amp;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Show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Перерисовка()</w:t>
      </w:r>
    </w:p>
    <w:p>
      <w:pPr>
        <w:pStyle w:val="Style15"/>
        <w:rPr/>
      </w:pPr>
      <w:r>
        <w:rPr/>
        <w:t>'------Рисуем змейку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Back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LastPos.XPos * 100, LastPos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Worm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Змейка(1).XPos * 100, Змейка(1)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Змейка(Длина).XPos * 100, Змейка(Длина)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Рисуем Яблоко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Apple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Apple.XPos * 100, Apple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'------Рисуем бомбу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Bomba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Bomba.XPos * 100, Bomba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TaimerApple_Timer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imerApple.Interval = (5 + Int(Rnd() * 11)) *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Back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Apple.XPos * 100, Apple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TaimerBomba_Timer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imerBomba.Interval = (5 + Int(Rnd() * 11)) *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ForeColor = BackCo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.PSet (Bomba.XPos * 100, Bomba.YPos * 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AppleGen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ка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e.XPos = 1 + Int(Rnd() * 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e.YPos = 1 + Int(Rnd() * 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ile i &lt;=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f Apple.XPos = Змейка(i).XPos And Apple.YPos = Змейка(i).YPos Then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GoTo Метка1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xit Do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d If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 = i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BombaGen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ка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a.XPos = 1 + Int(Rnd() * 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a.YPos = 1 + Int(Rnd() * 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ile i &lt;= Дли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f Bomba.XPos = Змейка(i).XPos And Bomba.YPos = Змейка(i).YPos Or Bomba.XPos = Apple.XPos And Bomba.YPos = Apple.YPos Then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GoTo Метка2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xit Do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d If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 = i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  <w:r>
        <w:br w:type="page"/>
      </w:r>
    </w:p>
    <w:p>
      <w:pPr>
        <w:pStyle w:val="Style15"/>
        <w:rPr/>
      </w:pPr>
      <w:r>
        <w:rPr/>
        <w:t>'-----Обработка клавиш управления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поле_KeyDown(KeyCode As Integer, Shift As Inte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Case KeyCod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se 38     'вверх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XDir = 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YDir = -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se 40     'вниз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XDir = 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YDir = 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se 37     'влево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XDir = -1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YDir =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se 39     'вправо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XDir = 1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YDir = 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ase 27     'ESC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ase 113    'F2-игра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True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Форма_Змейка.Form_Load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Hid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d 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Style15"/>
        <w:rPr>
          <w:color w:val="auto"/>
          <w:sz w:val="24"/>
          <w:szCs w:val="24"/>
          <w:lang w:val="ru-RU"/>
        </w:rPr>
      </w:pPr>
      <w:r>
        <w:rPr>
          <w:color w:val="auto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>Обработка нажатий кноп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Up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XDir =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YDir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Down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XDir = 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YDir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Left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XDir = -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YDi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Right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XDir = 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YDi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Command1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Command2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Tru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Form_Loa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H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нформационная</w:t>
      </w:r>
      <w:r>
        <w:rPr>
          <w:lang w:val="ru-RU"/>
        </w:rPr>
        <w:t>Ф</w:t>
      </w:r>
      <w:r>
        <w:rPr/>
        <w:t>орма</w:t>
      </w:r>
    </w:p>
    <w:p>
      <w:pPr>
        <w:pStyle w:val="Normal"/>
        <w:rPr/>
      </w:pPr>
      <w:r>
        <w:rPr/>
        <w:t>Dim НЛ As String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Avtor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Л = Chr(10) &amp; Chr(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Avtor.Label4.Caption = "Все права защищены," &amp; НЛ &amp; 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"использование в комерческих целях преследуется по закону"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Enabled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Avtor.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</w:t>
      </w:r>
    </w:p>
    <w:p>
      <w:pPr>
        <w:pStyle w:val="Style15"/>
        <w:rPr>
          <w:color w:val="auto"/>
          <w:sz w:val="24"/>
          <w:szCs w:val="24"/>
          <w:lang w:val="ru-RU"/>
        </w:rPr>
      </w:pPr>
      <w:r>
        <w:rPr>
          <w:color w:val="auto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>Обработка нажатий кноп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Exit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опкаВыход_Cl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NewGame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опкаПовторить_Cl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КнопкаВыход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load Форма_Змей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loa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КнопкаПовторить_Click(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Enabled = Tru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_Змейка.Form_Loa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аяФорма.H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AboutAvtor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>Закрытие формы щелчко кнопки мышы по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vate Sub Image1_Click(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аяФорма.Enabled = Tru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Unload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Module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 Explic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>Создаем новый тип перемен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ublic Type Зме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Pos As Integer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Pos As Integer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d Ty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Êîìåíòàðèè"/>
    <w:qFormat/>
    <w:pPr>
      <w:widowControl/>
      <w:bidi w:val="0"/>
    </w:pPr>
    <w:rPr>
      <w:rFonts w:ascii="Times New Roman Cyr" w:hAnsi="Times New Roman Cyr" w:eastAsia="Times New Roman Cyr" w:cs="Times New Roman Cyr"/>
      <w:color w:val="008000"/>
      <w:sz w:val="24"/>
      <w:szCs w:val="24"/>
      <w:lang w:val="en-US" w:eastAsia="zh-CN" w:bidi="hi-IN"/>
    </w:rPr>
  </w:style>
  <w:style w:type="paragraph" w:styleId="Style16">
    <w:name w:val="Çàãîëîâîê ôîðì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FF0000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8:26:00Z</dcterms:created>
  <dc:creator>Alexandr Gavrilenko</dc:creator>
  <dc:description/>
  <dc:language>en-US</dc:language>
  <cp:lastModifiedBy>Alexandr Gavrilenko</cp:lastModifiedBy>
  <dcterms:modified xsi:type="dcterms:W3CDTF">1998-07-28T09:04:00Z</dcterms:modified>
  <cp:revision>3</cp:revision>
  <dc:subject/>
  <dc:title>Код программы:</dc:title>
</cp:coreProperties>
</file>