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лгоритм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исываются переменные и константы(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en-US"/>
        </w:rPr>
        <w:t>Di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en-US"/>
        </w:rPr>
        <w:t>Cons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Выбор начальных координат случайным образом(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en-US"/>
        </w:rPr>
        <w:t>Rnd(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рисовка начального положения.(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en-US"/>
        </w:rPr>
        <w:t>Pset(x,y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Генерация на поле яблок и бомб случайным образом(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en-US"/>
        </w:rPr>
        <w:t>Rnd(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верка: не появилось ли яблоко или бомба на черве, а также друг на друг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“Змейкой” с клавиатуры и мышк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верка: “не укусила” ли “змейка сама себя”, если укусила выводится информационное окно (Инфоформационнаяформа), в противном случае переходим к следующему пунк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верка: “не съела” ли “змейка” “яблоко” если съела, то наращиваем ей хвост и переходим к пункту 3), в противном случае см. Следующий пунк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верка: “не съела” ли “змейка” “бомбу”, если съела, то выводится информационное окно (Инфоформационнаяформа), в противном случае переходим к следующему пунк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рисовка “Змейки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.S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i/>
          <w:iCs/>
          <w:sz w:val="24"/>
          <w:szCs w:val="24"/>
        </w:rPr>
        <w:t>За движение “Змейки” появление “яблок” и “бомб” отвечают три разных таймера. Это было использовано для того, чтобы скорость движения “змейки” была постоянной, а также чтобы “яблоко” и “бомба” появлялись на поле в разное время с разным периодом появления.</w:t>
      </w:r>
    </w:p>
    <w:p>
      <w:pPr>
        <w:pStyle w:val="Normal"/>
        <w:ind w:left="567" w:hanging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сключено, что в последующем в данную программу будут добавлены другие объекты, а также возможность создания таблицы лучших игроков, с возможностью хранения этой таблицы в файле, который может быть считан и записан, а так же перезаписан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8:05:00Z</dcterms:created>
  <dc:creator>Alexandr Gavrilenko</dc:creator>
  <dc:description/>
  <dc:language>en-US</dc:language>
  <cp:lastModifiedBy>Alexandr Gavrilenko</cp:lastModifiedBy>
  <dcterms:modified xsi:type="dcterms:W3CDTF">1998-06-11T08:05:00Z</dcterms:modified>
  <cp:revision>1</cp:revision>
  <dc:subject/>
  <dc:title>Алгоритм</dc:title>
</cp:coreProperties>
</file>