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  <w:t>Ñïèñîê èñïîëüçóåìîé ëèòåðàòóðû</w:t>
      </w:r>
    </w:p>
    <w:p>
      <w:pPr>
        <w:pStyle w:val="Normal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1440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  <w:t>Íàóìîâ Ñ.Â. “Ïðåäñòàâëåíèÿ î ïðîãðàììàõ è ïðîãðàììèðîâàíèè â êîíòåêñòå ìåòîäîëîãè÷åñêîé ðàáîòû”// Âîïðîñû ìåòîäîëîãèè 1992, N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  <w:t>Êðàé÷èíñêàÿ Ñ.Á. “Åùå ðàç îá ó÷åáíûõ ïëàíàõ”// Èíôîðì Àêöåíò 1995, N?</w:t>
      </w:r>
    </w:p>
    <w:p>
      <w:pPr>
        <w:pStyle w:val="Normal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</w:r>
    </w:p>
    <w:p>
      <w:pPr>
        <w:pStyle w:val="Normal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Russian" w:hAnsi="Arial Russian" w:eastAsia="Arial Russian" w:cs="Arial Russi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2:05:00Z</dcterms:created>
  <dc:creator>120-02</dc:creator>
  <dc:description/>
  <dc:language>en-US</dc:language>
  <cp:lastModifiedBy>120-02</cp:lastModifiedBy>
  <dcterms:modified xsi:type="dcterms:W3CDTF">1995-12-20T12:05:00Z</dcterms:modified>
  <cp:revision>1</cp:revision>
  <dc:subject/>
  <dc:title>������ ������������ ����������</dc:title>
</cp:coreProperties>
</file>