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b/>
          <w:bCs/>
          <w:sz w:val="24"/>
          <w:szCs w:val="24"/>
        </w:rPr>
        <w:t>Ââåäåíèå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Ïåðåä òåì, êàê äåëàòü ñîïîñòàâèòåëüíûé àíàëèç ïðîãðàììû è ïëàíà, ñëåäóåò äàòü ôîðìóëèðîâêó îñíîâíûõ ïîíÿòèé è î÷åðòèòü èõ ÷åòêèå ãðàíèöû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b/>
          <w:b/>
          <w:bCs/>
          <w:sz w:val="24"/>
          <w:szCs w:val="24"/>
        </w:rPr>
      </w:pPr>
      <w:r>
        <w:rPr>
          <w:rFonts w:eastAsia="NTTierce" w:cs="NTTierce" w:ascii="NTTierce" w:hAnsi="NTTierce"/>
          <w:b/>
          <w:bCs/>
          <w:sz w:val="24"/>
          <w:szCs w:val="24"/>
        </w:rPr>
        <w:t>Ïðîãðàììà.</w:t>
      </w:r>
    </w:p>
    <w:p>
      <w:pPr>
        <w:pStyle w:val="Normal"/>
        <w:rPr>
          <w:rFonts w:ascii="NTTierce" w:hAnsi="NTTierce" w:eastAsia="NTTierce" w:cs="NTTierce"/>
          <w:b/>
          <w:b/>
          <w:bCs/>
          <w:sz w:val="24"/>
          <w:szCs w:val="24"/>
        </w:rPr>
      </w:pPr>
      <w:r>
        <w:rPr>
          <w:rFonts w:eastAsia="NTTierce" w:cs="NTTierce" w:ascii="NTTierce" w:hAnsi="NTTierce"/>
          <w:b/>
          <w:bCs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Â Ñîâåòñêîì Ýíöèêëîïåäè÷åñêîì ñëîâàðå ïðîãðàììà îïðåäåëÿåòñÿ êàê “Ñîäåðæàíèå è ïëàí äåÿòåëüíîñòè èëè ðàáîò”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Ò. å. ïðîãðàììà ÿâëÿåòñÿ êàê áû îáîëî÷êîé, âíóòðè êîòîðîé ïðîïèñàíû øàãè, êîòîðûå ñëåäóåò ïðîèçâåñòè, ÷òîáû äîñòè÷ü êàêóþ-òî îïðåäåëåííóþ öåëü (çàäà÷ó). Íî åñëè ïåðåä ÷åëîâåêîì åñòü çàäà÷à èëè öåëü, òî íåñîìíåííî äîëæåí áûòü è ïëàí, ïî êîòîðîìó áóäåò ïðîèñõîäèòü äâèæåíèå ê öåëè èëè çàäà÷å. Ïëàí âêëþ÷åí â ïðîãðàììó, íî íå ÿâëÿåòñÿ åå íåîòåìëèìîé ÷àñòüþ, ÿ õî÷ó ñêàçàòü, ÷òî ïðîãðàììó ìîæíî ïîìûñëèòü áåç ïëàíà (Íàïðèìåð ïðîãðàììà, êîòîðàÿ íå òðåáóåò ñëèøêîì áîëüøîãî êîëè÷åñòâà ñëîæíûõ äåéñòâèé, íå ñîäåðæèò â ñåáå îãðîìíîãî êîëè÷åñòâà øàãîâ, êîòîðûå íåîáõîäèìî âûïîëíèòü äëÿ òîãî, ÷òîáû äîñòè÷ü ïîñòàâëåííóþ â ýòîé ïðîãðàììå öåëü). Ïëàí æå áåç ïðîãðàììû - ýòî ïåðå÷åíü äàò è äåéñòâèé (êîòîðûå ñëåäóåò ïðîèçâåñòè â ýòè äàòû) äëÿ äîñòèæåíèÿ êàêîãî-òî ðåçóëüòàòà, íå îáÿçàòåëüíî ÿñíîãî èç ïëàíà. Âñå ÷òî êàñàåòñÿ ðåçóëüòàòà - óêàçàíî â ïðîãðàììå. Ñëåäóåò çàìåòèòü, ÷òî ýôôåêò îò èñïîëüçîâàíèÿ ïðîãðàììû è ïàíà âìåñòå ãîðàçäî âûøå, íî â ïðèíöèïå îíè íå íåðàçäåëèìû. 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À òåïåðü ñëåäóåò çàìåòèòü åùå îäíó íåîòüåìëèìóþ ÷àñòü ïðîãðàììû - ýòî çàäà÷à èëè öåëü. Âîîáùå ñîçäàíèå âñÿêîé ïðîãðàììû íîñèò îïðåäåëåííóþ öåëü è â áîëüøèíñòâå ñëó÷àåâ ýòà öåëü - äîñòèæåíèå êàêîé-òî öåëè. Ãîâîðÿ ïðîùå ïðîãðàììà íå ìîæåò ïîÿâèòüñÿ íà ñâåò, íå áóäü ó åå ñîñòàâèòåëÿ êàêîé-òî çàäà÷è, ðåøåíèå êîòîðîé î÷åíü âàæíî äëÿ íåãî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Èòàê, îáîáùèì âñå âûøåñêàçàííîå: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Ïðîãðàììà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- Ýòî ñîäåðæàíèå è ïëàí äåÿòåëüíîñòè èëè ðàáîò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- Ïðîãðàììó è ïëàí ìîæíî ïîìûñëèòü äðóã áåç äðóãà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- Ëþáàÿ ïðîãðàììà ñîäåðæèò â ñåáå ðåøåíèå êàêîé-òî çàäà÷è èëè øàãè, ïóòè äîñòèæåíèÿ êàêîé-òî öåëè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- Ïðîãðàììà - îáîëî÷êà, ðåøåíèå çàäà÷è íà áóìàãå. Äëÿ òîãî, ÷òîáû îñóùåñòâèòü åå, íåîáõîäèìî ïðîèçâåñòè äåéñòâèÿ, êîòîðûå îïèñàíû â íåé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- Äëÿ îñóùåñòâëåíèÿ ýòèõ äåéñòâèé íåîáõîäèì ïëàí. À åñëè åãî íåò, äîñòè÷ü öåëü ãîðàçäî ñëîæíåå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b/>
          <w:b/>
          <w:bCs/>
          <w:sz w:val="24"/>
          <w:szCs w:val="24"/>
        </w:rPr>
      </w:pPr>
      <w:r>
        <w:rPr>
          <w:rFonts w:eastAsia="NTTierce" w:cs="NTTierce" w:ascii="NTTierce" w:hAnsi="NTTierce"/>
          <w:b/>
          <w:bCs/>
          <w:sz w:val="24"/>
          <w:szCs w:val="24"/>
        </w:rPr>
        <w:t>Ïðîãðàììèðîâàíèå</w:t>
      </w:r>
    </w:p>
    <w:p>
      <w:pPr>
        <w:pStyle w:val="Normal"/>
        <w:rPr>
          <w:rFonts w:ascii="NTTierce" w:hAnsi="NTTierce" w:eastAsia="NTTierce" w:cs="NTTierce"/>
          <w:b/>
          <w:b/>
          <w:bCs/>
          <w:sz w:val="24"/>
          <w:szCs w:val="24"/>
        </w:rPr>
      </w:pPr>
      <w:r>
        <w:rPr>
          <w:rFonts w:eastAsia="NTTierce" w:cs="NTTierce" w:ascii="NTTierce" w:hAnsi="NTTierce"/>
          <w:b/>
          <w:bCs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Ïðîöåññ ïðãðàììèðîâàíèÿ - ýòî è åñòü òîò ñàìûé ïðîöåññ, ðåçóëüòàòîì îòîðîãî ÿâëÿåòñÿ ãîòîâàÿ ïðîãðàììà, î êîòîðîé ãîâîðèëîñü âûøå. Íà ìîé âçãëÿä, åñëè áîëåå ïîäðîáíî ãîâîðèòü î ïðîãðàììèðîâàíèè, ñëåäóåò ñêàçàòü î òîì, ÷òî îíî ñîñòîèò èç ñëåäóþùèõ ýòàïîâ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- Ïåðâûì è îáÿçàòåëüíûì øàãîì â ïðîöåññå ïðãðàììèðîâàíèÿ ÿâëÿåòñÿ ïîñòàíîâêà çàäà÷è èëè öåëè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- Ñëåäóþùèì øàãîì áóäåò ñîñòàâëåíèå ïëàíà ðåøåíèÿ ýòîé çàäà÷è. Ñëîâî ïëàí çäåñü îçíà÷àåò íå ïëàí â ÷èñòîì âèäå. Ýòî ñêîðåå àëãîðèòì ðåøåíèÿ ïîñòàâëåííîé ïåðåä ÷åëîâåêîì çàäà÷è, ò.å. ïóòè, èäÿ êîòîðûìè ìîæíî äîñòè÷ü æåëàåìîãî ðåçóëüòàòà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- Òðåòüèì øàãîì â ïðãðàììèðîâàíèè ÿâëÿåòñÿ îïèñàíèå ðåøåíèÿ çàäà÷è. Ýòî è åñòü øàã ïî ñîñòàâëåíèþ ñàìîé ïðîãðàììû. Ïîñëå åãî âûïîëíåíèÿ ó ÷åëîâåêà óæå áóäóò 50 ïðîöåíòîâ òîãî, ÷åãî îí õîòåë äîñòè÷ü. Ò. å. ãîòîâàÿ ïðîãðàììà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- È íàêîíåö ÷åòâåðòûì, îñíîâíûì øàãîì, áóäåò ïåðåâîä ïðîãðàììû èç ìûñëèòåëüíîé, èäåéíîé ñôåðû, ñ áóìàãè â ñôåðó ïðàêòè÷åñêóþ. Ò.å. âîïëîùåíèå ïðãðàììû â æèçíü. Íà ìîé âçãëÿä, ÷åòâåðòûé øàã ÿâëÿåòñÿ ñàìûì ãëàâíûì. Ñîñòàâèòü ïðîãðàììó íà áóìàãè íå ñîñòàâèò îñîáîãî òðóäà íè äëÿ êîãî, ãîðàçäî òðóäíåå âîïëîòèòü ñâîè èäåè â æèçíü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b/>
          <w:bCs/>
          <w:sz w:val="24"/>
          <w:szCs w:val="24"/>
        </w:rPr>
        <w:t>Ïëàí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Â âîïëîùåíèè ïðãðàììû â æèçíü ÷åëîâåêó êàê ðàç è äîëæåí ïîìî÷ü ïëàí. ×åòâåðòûé øàã, î êîòîðîì ãîâîðèëîñü âûøå, ñòàíîâèòñÿ ãîðàçäî ëåã÷å ðåàëèçóåìûì ïðè èñïîëüçîâàíèè ýòîãî èíñòðóìåíòà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Ïëàíîì ÿâëÿåòñÿ çàðàíåå íàìå÷åííûé ïîðÿäîê, ïîñëåäîâàòåëüíîñòü îñóùåñòâëåíèÿ êàêîé-ëèáî ïðãðàììû. Ïðîùå ãîâîðÿ ïëàíîì ÿâëÿåòñÿ ñõåìà äåéñòâèé, êîòîðûå íåîáõîäèìî áóäåò ïðîèçâåñòè, ÷òîáû äîñòè÷ü ïîñòàâëåííóþ öåëü. Â êà÷åñòâå ïðèìåðà ìîæíî ïðèâåñòè ñëåäóþùåå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tbl>
      <w:tblPr>
        <w:tblW w:w="104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NTTierce" w:hAnsi="NTTierce" w:eastAsia="NTTierce" w:cs="NTTierce"/>
                <w:sz w:val="24"/>
                <w:szCs w:val="24"/>
              </w:rPr>
            </w:pPr>
            <w:r>
              <w:rPr>
                <w:rFonts w:eastAsia="NTTierce" w:cs="NTTierce" w:ascii="NTTierce" w:hAnsi="NTTierce"/>
                <w:sz w:val="24"/>
                <w:szCs w:val="24"/>
              </w:rPr>
              <w:t xml:space="preserve">           </w:t>
            </w:r>
            <w:r>
              <w:rPr>
                <w:rFonts w:eastAsia="NTTierce" w:cs="NTTierce" w:ascii="NTTierce" w:hAnsi="NTTierce"/>
                <w:sz w:val="24"/>
                <w:szCs w:val="24"/>
              </w:rPr>
              <w:t>1  äåêàáðÿ   (Ñóááîòà)</w:t>
            </w:r>
          </w:p>
        </w:tc>
        <w:tc>
          <w:tcPr>
            <w:tcW w:w="521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erce" w:hAnsi="NTTierce" w:eastAsia="NTTierce" w:cs="NTTierce"/>
                <w:sz w:val="24"/>
                <w:szCs w:val="24"/>
              </w:rPr>
            </w:pPr>
            <w:r>
              <w:rPr>
                <w:rFonts w:eastAsia="NTTierce" w:cs="NTTierce" w:ascii="NTTierce" w:hAnsi="NTTierce"/>
                <w:sz w:val="24"/>
                <w:szCs w:val="24"/>
              </w:rPr>
              <w:t xml:space="preserve">Ïðîðàáîòêà äîêëàäà ïî òåìå </w:t>
            </w:r>
          </w:p>
          <w:p>
            <w:pPr>
              <w:pStyle w:val="Normal"/>
              <w:jc w:val="center"/>
              <w:rPr>
                <w:rFonts w:ascii="NTTierce" w:hAnsi="NTTierce" w:eastAsia="NTTierce" w:cs="NTTierce"/>
                <w:sz w:val="24"/>
                <w:szCs w:val="24"/>
              </w:rPr>
            </w:pPr>
            <w:r>
              <w:rPr>
                <w:rFonts w:eastAsia="NTTierce" w:cs="NTTierce" w:ascii="NTTierce" w:hAnsi="NTTierce"/>
                <w:sz w:val="24"/>
                <w:szCs w:val="24"/>
              </w:rPr>
              <w:t>“</w:t>
            </w:r>
            <w:r>
              <w:rPr>
                <w:rFonts w:eastAsia="NTTierce" w:cs="NTTierce" w:ascii="NTTierce" w:hAnsi="NTTierce"/>
                <w:sz w:val="24"/>
                <w:szCs w:val="24"/>
              </w:rPr>
              <w:t>Ìóíèöèïàëüíîå ïðàâî”</w:t>
            </w:r>
          </w:p>
        </w:tc>
      </w:tr>
      <w:tr>
        <w:trPr/>
        <w:tc>
          <w:tcPr>
            <w:tcW w:w="52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NTTierce" w:hAnsi="NTTierce" w:eastAsia="NTTierce" w:cs="NTTierce"/>
                <w:sz w:val="24"/>
                <w:szCs w:val="24"/>
              </w:rPr>
            </w:pPr>
            <w:r>
              <w:rPr>
                <w:rFonts w:eastAsia="NTTierce" w:cs="NTTierce" w:ascii="NTTierce" w:hAnsi="NTTierce"/>
                <w:sz w:val="24"/>
                <w:szCs w:val="24"/>
              </w:rPr>
              <w:t xml:space="preserve">           </w:t>
            </w:r>
            <w:r>
              <w:rPr>
                <w:rFonts w:eastAsia="NTTierce" w:cs="NTTierce" w:ascii="NTTierce" w:hAnsi="NTTierce"/>
                <w:sz w:val="24"/>
                <w:szCs w:val="24"/>
              </w:rPr>
              <w:t>10 äåêàáðÿ   (Ïîíåäåëüíèê)</w:t>
            </w:r>
          </w:p>
        </w:tc>
        <w:tc>
          <w:tcPr>
            <w:tcW w:w="521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erce" w:hAnsi="NTTierce" w:eastAsia="NTTierce" w:cs="NTTierce"/>
                <w:sz w:val="24"/>
                <w:szCs w:val="24"/>
              </w:rPr>
            </w:pPr>
            <w:r>
              <w:rPr>
                <w:rFonts w:eastAsia="NTTierce" w:cs="NTTierce" w:ascii="NTTierce" w:hAnsi="NTTierce"/>
                <w:sz w:val="24"/>
                <w:szCs w:val="24"/>
              </w:rPr>
              <w:t>Âñòðå÷à ñ ìýðîì ãîðîäà Æèëêèíûì</w:t>
            </w:r>
          </w:p>
        </w:tc>
      </w:tr>
      <w:tr>
        <w:trPr/>
        <w:tc>
          <w:tcPr>
            <w:tcW w:w="52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NTTierce" w:hAnsi="NTTierce" w:eastAsia="NTTierce" w:cs="NTTierce"/>
                <w:sz w:val="24"/>
                <w:szCs w:val="24"/>
              </w:rPr>
            </w:pPr>
            <w:r>
              <w:rPr>
                <w:rFonts w:eastAsia="NTTierce" w:cs="NTTierce" w:ascii="NTTierce" w:hAnsi="NTTierce"/>
                <w:sz w:val="24"/>
                <w:szCs w:val="24"/>
              </w:rPr>
              <w:t xml:space="preserve">           </w:t>
            </w:r>
            <w:r>
              <w:rPr>
                <w:rFonts w:eastAsia="NTTierce" w:cs="NTTierce" w:ascii="NTTierce" w:hAnsi="NTTierce"/>
                <w:sz w:val="24"/>
                <w:szCs w:val="24"/>
              </w:rPr>
              <w:t>11 äåêàáðÿ   (Âòîðíèê)</w:t>
            </w:r>
          </w:p>
        </w:tc>
        <w:tc>
          <w:tcPr>
            <w:tcW w:w="521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erce" w:hAnsi="NTTierce" w:eastAsia="NTTierce" w:cs="NTTierce"/>
                <w:sz w:val="24"/>
                <w:szCs w:val="24"/>
              </w:rPr>
            </w:pPr>
            <w:r>
              <w:rPr>
                <w:rFonts w:eastAsia="NTTierce" w:cs="NTTierce" w:ascii="NTTierce" w:hAnsi="NTTierce"/>
                <w:sz w:val="24"/>
                <w:szCs w:val="24"/>
              </w:rPr>
              <w:t>Ðåôëåêñèÿ</w:t>
            </w:r>
          </w:p>
        </w:tc>
      </w:tr>
      <w:tr>
        <w:trPr/>
        <w:tc>
          <w:tcPr>
            <w:tcW w:w="52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NTTierce" w:hAnsi="NTTierce" w:eastAsia="NTTierce" w:cs="NTTierce"/>
                <w:sz w:val="24"/>
                <w:szCs w:val="24"/>
              </w:rPr>
            </w:pPr>
            <w:r>
              <w:rPr>
                <w:rFonts w:eastAsia="NTTierce" w:cs="NTTierce" w:ascii="NTTierce" w:hAnsi="NTTierce"/>
                <w:sz w:val="24"/>
                <w:szCs w:val="24"/>
              </w:rPr>
              <w:t xml:space="preserve">           </w:t>
            </w:r>
            <w:r>
              <w:rPr>
                <w:rFonts w:eastAsia="NTTierce" w:cs="NTTierce" w:ascii="NTTierce" w:hAnsi="NTTierce"/>
                <w:sz w:val="24"/>
                <w:szCs w:val="24"/>
              </w:rPr>
              <w:t>20 äåêàáðÿ   (×åòâåðã)</w:t>
            </w:r>
          </w:p>
        </w:tc>
        <w:tc>
          <w:tcPr>
            <w:tcW w:w="521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erce" w:hAnsi="NTTierce" w:eastAsia="NTTierce" w:cs="NTTierce"/>
                <w:sz w:val="24"/>
                <w:szCs w:val="24"/>
              </w:rPr>
            </w:pPr>
            <w:r>
              <w:rPr>
                <w:rFonts w:eastAsia="NTTierce" w:cs="NTTierce" w:ascii="NTTierce" w:hAnsi="NTTierce"/>
                <w:sz w:val="24"/>
                <w:szCs w:val="24"/>
              </w:rPr>
              <w:t>Çàêóïêà îáîðóäîâàíèÿ</w:t>
            </w:r>
          </w:p>
        </w:tc>
      </w:tr>
      <w:tr>
        <w:trPr/>
        <w:tc>
          <w:tcPr>
            <w:tcW w:w="52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NTTierce" w:hAnsi="NTTierce" w:eastAsia="NTTierce" w:cs="NTTierce"/>
                <w:sz w:val="24"/>
                <w:szCs w:val="24"/>
              </w:rPr>
            </w:pPr>
            <w:r>
              <w:rPr>
                <w:rFonts w:eastAsia="NTTierce" w:cs="NTTierce" w:ascii="NTTierce" w:hAnsi="NTTierce"/>
                <w:sz w:val="24"/>
                <w:szCs w:val="24"/>
              </w:rPr>
              <w:t xml:space="preserve">           </w:t>
            </w:r>
            <w:r>
              <w:rPr>
                <w:rFonts w:eastAsia="NTTierce" w:cs="NTTierce" w:ascii="NTTierce" w:hAnsi="NTTierce"/>
                <w:sz w:val="24"/>
                <w:szCs w:val="24"/>
              </w:rPr>
              <w:t>4  ÿíâàðÿ     (×åòâåðã)</w:t>
            </w:r>
          </w:p>
        </w:tc>
        <w:tc>
          <w:tcPr>
            <w:tcW w:w="521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erce" w:hAnsi="NTTierce" w:eastAsia="NTTierce" w:cs="NTTierce"/>
                <w:sz w:val="24"/>
                <w:szCs w:val="24"/>
              </w:rPr>
            </w:pPr>
            <w:r>
              <w:rPr>
                <w:rFonts w:eastAsia="NTTierce" w:cs="NTTierce" w:ascii="NTTierce" w:hAnsi="NTTierce"/>
                <w:sz w:val="24"/>
                <w:szCs w:val="24"/>
              </w:rPr>
              <w:t>Âûïóñê ïåðâîé ïàðòèè òîâàðà.</w:t>
            </w:r>
          </w:p>
        </w:tc>
      </w:tr>
    </w:tbl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Ýòî, íà ìîé âçãëÿä, è åñòü êëàññè÷åñêèé ïðèìåð ïëàíà. Â íåì åñòü ÷åòêàÿ äàòà è øàã, êîòîðûé íîáõîäèìî âûïîëíèòü â ýòó äàòó. Ïîòîì íîâàÿ äàòà è íîâûé øàã, è òàê äàëåå, ïîêà íå áóäåò äîñòèãíóò îïðåäåëåííàÿ öåëü. Ïðè÷åì öåëü èëè çàäà÷à íåîáÿçàòåëüíî ÿñíà èç ïëàíà. Ñóòü øàãîâ îïèñàííûõ â ïëàíå äîëæíà áûòü ðàç’ÿñíåíåà â ïðîãðàììå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Ïëàíû áûâàþò ðàçëè÷íûìè, è îñíîâíîå èõ ðàçëè÷èå âî âðåìåíè, íà êîòîðîå îíè ðàññ÷èòàíû. Ïðèâåäó ïðîñòóþ ñõåìó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right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Ñõåìà 1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566"/>
        <w:rPr/>
      </w:pPr>
      <w:r>
        <w:rPr>
          <w:rFonts w:eastAsia="NTTierce" w:cs="NTTierce" w:ascii="NTTierce" w:hAnsi="NTTierce"/>
          <w:sz w:val="24"/>
          <w:szCs w:val="24"/>
        </w:rPr>
        <w:t xml:space="preserve">Ïåðâûé òèï ïëàíà (1 íà Ñõåìå 1) - ýòî òàêîé ïëàí, êîòîðûé áûë çàáðîøåí â äàëåêîå áóäóùåå. Å ìîæíî íàçâàòü </w:t>
      </w:r>
      <w:r>
        <w:rPr>
          <w:rFonts w:eastAsia="NTTierce" w:cs="NTTierce" w:ascii="NTTierce" w:hAnsi="NTTierce"/>
          <w:i/>
          <w:iCs/>
          <w:sz w:val="24"/>
          <w:szCs w:val="24"/>
        </w:rPr>
        <w:t xml:space="preserve">Ïåðñïåêòèâíûì ïëàíîì. </w:t>
      </w:r>
      <w:r>
        <w:rPr>
          <w:rFonts w:eastAsia="NTTierce" w:cs="NTTierce" w:ascii="NTTierce" w:hAnsi="NTTierce"/>
          <w:sz w:val="24"/>
          <w:szCs w:val="24"/>
        </w:rPr>
        <w:t xml:space="preserve">Ðåàëèçàöèÿ òàêîãî ïëàíà ñîñòàâëÿåò íàèáîëüøóþ òðóäíîñòü. Îñíîâíàÿ òðóäíîñòü çäåñü - ýòî ðàñïëûâ÷àòîñòü äàò, èõ îòäàëåííîñòü âî âðåìåíè. Âîîáùå, ÷åì íà äîëüøèé ïåðèîä âðåìåíè ðàññ÷èòàí ïëàí, òåì òðóäíåå îí âûïîëíèì. Ñî âðåìåíåì ìåíÿåòñÿ ñèòóàöèÿ, âîçíèêàþò íîâûå îáñòîÿòåëüñòâà, êîòîðûå íåëüçÿ áûëî ñïðîãíîçèðîâàòü, è äâèæåíèå ê öåëè ïðèíèìàåò íå âèä ëèíèè, à ñêîðåå íåêîé äóãè (ñì. ñõåìó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>Ñõåìà 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Ïðè÷åì ñ ò÷åíèåì âðåìåíè ìîæåò ìåíÿòüñÿ è ñàìà öåëü. Áûâàåò ÷òî ñòàðûå ñòðåìëåíèÿ è ïîñòàíîâêè çàäà÷ óñòàðåâàþò ñ âçíèêíîâåíèåì íîâîé ñèòóàöèè. È ýòî òðåáóåò ïåðåñìîòðà ñòàðîé öåëè è ïåðåôðìèðîâàíèå åå â íîâóþ. Åñëè æ ýòîãî íå ïðîèñõîäèò, òî â õóäøåì ñëó÷àå ïðîãðàììà òåðÿåò àêòóàëüíîñòü è ñòàíîâèòñÿ íåâûïîëíèìîé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566"/>
        <w:rPr/>
      </w:pPr>
      <w:r>
        <w:rPr>
          <w:rFonts w:eastAsia="NTTierce" w:cs="NTTierce" w:ascii="NTTierce" w:hAnsi="NTTierce"/>
          <w:sz w:val="24"/>
          <w:szCs w:val="24"/>
        </w:rPr>
        <w:t xml:space="preserve">Âòîðîé òèï ïëàíà (2 íà Ñõåìå 1) - ýòî ïëàí, íàçûâàåìûé </w:t>
      </w:r>
      <w:r>
        <w:rPr>
          <w:rFonts w:eastAsia="NTTierce" w:cs="NTTierce" w:ascii="NTTierce" w:hAnsi="NTTierce"/>
          <w:i/>
          <w:iCs/>
          <w:sz w:val="24"/>
          <w:szCs w:val="24"/>
        </w:rPr>
        <w:t>Êîíêðåòíûì ïëàíîì.</w:t>
      </w:r>
      <w:r>
        <w:rPr>
          <w:rFonts w:eastAsia="NTTierce" w:cs="NTTierce" w:ascii="NTTierce" w:hAnsi="NTTierce"/>
          <w:sz w:val="24"/>
          <w:szCs w:val="24"/>
        </w:rPr>
        <w:t xml:space="preserve"> Èç îäíîãî íàçâàíèÿ ñòàíîâèòñÿ ÿñíî, ÿòî ñóòü ýòîãî ïëàí - êîíêðåòíûé ïåðèîä âðåìåíè (ïðè÷åì íå î÷åíü îòäàëåííûé) äëÿ âûïîëíåíèÿ ïåðå÷èñëåííûõ à íåì øàãîâ. Ñ ýòèì ïëàíîì ðàáîòàòü ãîðàçäî ïðîùå. Âî-ïåðâûõ ñîñòàâèòü ïðîãíîç íà íåîïðåäåëåííûé ïåðèîä âðåìåíè, à ïðèíöèïå, íå ñîñòàâëÿåò áîëüøîãî òðóäà. È, òàêæå, çà íåáîëüøîé ïðîìåæóòîê âðåìåíè öåëü íå ñìîæåò ñèëüíî ñèëüíî äåôîðìèðîâàòüñÿ è âûïîëíèòü åå áóäåò âî ñòî êðàò ëåã÷å. Åñëè îáðàòèòüñÿ ê Ñõåìå 2,  òî äâèæåíèå ïî òàêîìó ïëàíó áóäóò ñîñòàâëÿòü äâèæåíèå ïî ïðÿìîé ñ íåçíà÷èòåëüíûì îòêëîíåíèå îò íåå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566"/>
        <w:rPr/>
      </w:pPr>
      <w:r>
        <w:rPr>
          <w:rFonts w:eastAsia="NTTierce" w:cs="NTTierce" w:ascii="NTTierce" w:hAnsi="NTTierce"/>
          <w:sz w:val="24"/>
          <w:szCs w:val="24"/>
        </w:rPr>
        <w:t xml:space="preserve">È íàêîíåö òðåòèé òèï ïëàíà (3 íà Ñõåìå 1) - ýòî </w:t>
      </w:r>
      <w:r>
        <w:rPr>
          <w:rFonts w:eastAsia="NTTierce" w:cs="NTTierce" w:ascii="NTTierce" w:hAnsi="NTTierce"/>
          <w:i/>
          <w:iCs/>
          <w:sz w:val="24"/>
          <w:szCs w:val="24"/>
        </w:rPr>
        <w:t xml:space="preserve">Ðåàëüíûé ïëàí. </w:t>
      </w:r>
      <w:r>
        <w:rPr>
          <w:rFonts w:eastAsia="NTTierce" w:cs="NTTierce" w:ascii="NTTierce" w:hAnsi="NTTierce"/>
          <w:sz w:val="24"/>
          <w:szCs w:val="24"/>
        </w:rPr>
        <w:t>Ò.å. ïëàí, êîòîðûé ê äàííîìó ïåðèîäó óæå îñóùåñòâëåí. ß âûäåëèë ýòîò ïëàí, êàê îòäåëüíûé âñâÿçè ñ åãî, íàìîé âçãëÿä, èñêëþ÷èòåëüíîé âàæíîñòüþ. Ïîñëå ðåàëèçàöèè ïëàíà ìîæíî, êàê áû îñòàíîâèòüñÿ è ïîñìîòðåòü íà ñâîé ïðîãðåññ. Îöåíèòü çàòðàòû, êîòîðûå òû ïðîèçâåë ïðè äîñòèæåíèè ñâîé öåëè è ñðàâíèòü èõ ñ âûãîäàìè îò ïîëó÷åííûõ ðåçóëüòàòîâ (åñëè îíè åñòü). Íî, íà ñàìîì äåëå, íå ëó÷øå ëè ýòî ñäåëàòü äî òîãî êàê ïðèñòóïèòü ê ðåàëèçàöèè ïðîãðàììû, â ýòîé æå ñàìîé ïðîãðàììå Ïî-ìîåìó ýòî áóäåòãîðàçäî ðàöèîíàëüíåé è âûãîäíåé.</w:t>
      </w:r>
    </w:p>
    <w:p>
      <w:pPr>
        <w:pStyle w:val="Normal"/>
        <w:rPr/>
      </w:pPr>
      <w:r>
        <w:rPr>
          <w:rFonts w:eastAsia="NTTierce" w:cs="NTTierce" w:ascii="NTTierce" w:hAnsi="NTTierce"/>
          <w:b/>
          <w:bCs/>
          <w:i/>
          <w:iCs/>
          <w:sz w:val="24"/>
          <w:szCs w:val="24"/>
        </w:rPr>
        <w:t>Ïðîãðàììèðîâàíèå</w:t>
      </w:r>
      <w:r>
        <w:rPr>
          <w:rFonts w:eastAsia="NTTierce" w:cs="NTTierce" w:ascii="NTTierce" w:hAnsi="NTTierce"/>
          <w:b/>
          <w:bCs/>
          <w:sz w:val="24"/>
          <w:szCs w:val="24"/>
        </w:rPr>
        <w:t xml:space="preserve"> è åãî îòëè÷èÿ îò Ïëàíèðîâàíèÿ</w:t>
      </w:r>
    </w:p>
    <w:p>
      <w:pPr>
        <w:pStyle w:val="Normal"/>
        <w:rPr>
          <w:rFonts w:ascii="NTTierce" w:hAnsi="NTTierce" w:eastAsia="NTTierce" w:cs="NTTierce"/>
          <w:b/>
          <w:b/>
          <w:bCs/>
          <w:sz w:val="24"/>
          <w:szCs w:val="24"/>
        </w:rPr>
      </w:pPr>
      <w:r>
        <w:rPr>
          <w:rFonts w:eastAsia="NTTierce" w:cs="NTTierce" w:ascii="NTTierce" w:hAnsi="NTTierce"/>
          <w:b/>
          <w:bCs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Îòëè÷èÿ ïðîãðàììèðîâàíèÿ è ïëàíèðîâàíèÿ î÷åâèäíà, ò.ê. ðàçëè÷íû ôîðìóëèðîâêè èõ ïîíÿòèé:</w:t>
      </w:r>
    </w:p>
    <w:p>
      <w:pPr>
        <w:pStyle w:val="Normal"/>
        <w:rPr/>
      </w:pPr>
      <w:r>
        <w:rPr>
          <w:rFonts w:eastAsia="NTTierce" w:cs="NTTierce" w:ascii="NTTierce" w:hAnsi="NTTierce"/>
          <w:i/>
          <w:iCs/>
          <w:sz w:val="24"/>
          <w:szCs w:val="24"/>
        </w:rPr>
        <w:t xml:space="preserve">Ïðîãðàììèðîâàíèå </w:t>
      </w:r>
      <w:r>
        <w:rPr>
          <w:rFonts w:eastAsia="NTTierce" w:cs="NTTierce" w:ascii="NTTierce" w:hAnsi="NTTierce"/>
          <w:sz w:val="24"/>
          <w:szCs w:val="24"/>
        </w:rPr>
        <w:t>åñòü ñìûñëîâîå, ïîñëåäîâàòåëüíîå ïîñòðîåíèå äåÿòåëüíîìòè èç äåéñòâèé; òîãäà êàê ïëàíèðîâàíèå åñòü èõ îðãàíèçàöèÿ âî âðåìåíè.</w:t>
      </w:r>
    </w:p>
    <w:p>
      <w:pPr>
        <w:pStyle w:val="Normal"/>
        <w:rPr/>
      </w:pPr>
      <w:r>
        <w:rPr>
          <w:rFonts w:eastAsia="NTTierce" w:cs="NTTierce" w:ascii="NTTierce" w:hAnsi="NTTierce"/>
          <w:i/>
          <w:iCs/>
          <w:sz w:val="24"/>
          <w:szCs w:val="24"/>
        </w:rPr>
        <w:t xml:space="preserve">Ïëàíèðîâàíèå </w:t>
      </w:r>
      <w:r>
        <w:rPr>
          <w:rFonts w:eastAsia="NTTierce" w:cs="NTTierce" w:ascii="NTTierce" w:hAnsi="NTTierce"/>
          <w:sz w:val="24"/>
          <w:szCs w:val="24"/>
        </w:rPr>
        <w:t xml:space="preserve"> åñòü ïðîöåññ, êîíå÷íûì ïðîäóêòîì êîòîðîãî ÿâëÿåòñÿ ïëàí-îðãàíèçàöèÿ äåéñòâèé âî âðåìåíè ïðè íàëè÷èè ïðîãðàììû äåÿòåëüíîñòè.</w:t>
      </w:r>
    </w:p>
    <w:p>
      <w:pPr>
        <w:pStyle w:val="Normal"/>
        <w:rPr>
          <w:rFonts w:ascii="NTTierce" w:hAnsi="NTTierce" w:eastAsia="NTTierce" w:cs="NTTierce"/>
          <w:b/>
          <w:b/>
          <w:bCs/>
          <w:sz w:val="24"/>
          <w:szCs w:val="24"/>
        </w:rPr>
      </w:pPr>
      <w:r>
        <w:rPr>
          <w:rFonts w:eastAsia="NTTierce" w:cs="NTTierce" w:ascii="NTTierce" w:hAnsi="NTTierce"/>
          <w:i/>
          <w:iCs/>
          <w:sz w:val="24"/>
          <w:szCs w:val="24"/>
        </w:rPr>
        <w:t xml:space="preserve">Ïëàíèðîâàíèå </w:t>
      </w:r>
      <w:r>
        <w:rPr>
          <w:rFonts w:eastAsia="NTTierce" w:cs="NTTierce" w:ascii="NTTierce" w:hAnsi="NTTierce"/>
          <w:sz w:val="24"/>
          <w:szCs w:val="24"/>
        </w:rPr>
        <w:t>äîëæíî áûòü íåðàçðûâíî ñ ïðîãðàììèðîâàíèåì. Âíå ýòîãî ñîþçà ïëàíèðîâàíèå íå óäîâëåòâîðÿåò ñâîèì çàäà÷àì.</w:t>
      </w:r>
    </w:p>
    <w:p>
      <w:pPr>
        <w:pStyle w:val="Normal"/>
        <w:rPr/>
      </w:pPr>
      <w:r>
        <w:rPr>
          <w:rFonts w:eastAsia="NTTierce" w:cs="NTTierce" w:ascii="NTTierce" w:hAnsi="NTTierce"/>
          <w:i/>
          <w:iCs/>
          <w:sz w:val="24"/>
          <w:szCs w:val="24"/>
        </w:rPr>
        <w:t xml:space="preserve">Ïëàíèðîâàíèå - </w:t>
      </w:r>
      <w:r>
        <w:rPr>
          <w:rFonts w:eastAsia="NTTierce" w:cs="NTTierce" w:ascii="NTTierce" w:hAnsi="NTTierce"/>
          <w:sz w:val="24"/>
          <w:szCs w:val="24"/>
        </w:rPr>
        <w:t>óìåíèå äåëàòü ñ îïåðåæåíèåì, ïðåäïîëàãàåò ñèñòåìíîñòü â ðàáîòå.</w:t>
      </w:r>
    </w:p>
    <w:p>
      <w:pPr>
        <w:pStyle w:val="Normal"/>
        <w:rPr/>
      </w:pPr>
      <w:r>
        <w:rPr>
          <w:rFonts w:eastAsia="NTTierce" w:cs="NTTierce" w:ascii="NTTierce" w:hAnsi="NTTierce"/>
          <w:i/>
          <w:iCs/>
          <w:sz w:val="24"/>
          <w:szCs w:val="24"/>
        </w:rPr>
        <w:t xml:space="preserve">Ïëàíèðîâàíèå </w:t>
      </w:r>
      <w:r>
        <w:rPr>
          <w:rFonts w:eastAsia="NTTierce" w:cs="NTTierce" w:ascii="NTTierce" w:hAnsi="NTTierce"/>
          <w:sz w:val="24"/>
          <w:szCs w:val="24"/>
        </w:rPr>
        <w:t>äàëåêî îò èìïðîâèçàöèè - îíî òðåáóåò àíàëèòè÷åñêîãî ìûøëåíèÿ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Ïðèñòóïàÿ ê ïëàíèðîâàíèþ, ñëåäóåò ñîñòàâèòü ñåáå îáçîð âîçìîæíûõ óñëîâèé è ôàêòîðîâ, ñïîñîáíûõ îêàçàòü íà ïëàí òî èëè èíîå âëèÿíèå, ïîïûòàòüñÿ èõ ñêîìáèíèðîâàòü è àäàïòèðîâàòü òàêèì îáðàçîì, ÷òîáû îíè â ìàêñèìàëüíîé ñòåïåíè îòâå÷àëè ïîòðåáíîñòÿì ïëàíèðîâùèêà, ïîïûòàòüñÿ äàòü îöåíêó ñîñòàâëåííûõ ïëàíèðîâùèêîì êîìáèíàöèé è âûáðàòü íàèëó÷øèé âàðèàíò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Íåïîëíîå ïëàíèðîâàíèå ìîæåò ïðèâåñòè ê íåîáõîäèìîñòè èìïðîâèçàöèè, ÷òî â ñâîþ î÷åðåäü âûçûâàåò íåóâåðåííîñòü, îñîáåííî êîãäà ïëàíèðîâàíèåì çàíèìàåòñÿ íå ìàñòåð èìïðîâèçàöèè6 à íà÷èíàþùèé ïëàíèðîâùèê, ÷òî ìîæåò ïðèâåñòè ê õàîñó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Ïëàíèðîâàíèå ìîæåò äîïóñêàòü îòêëîíåíèÿ, êîòîðûå â “óçêèõ ìåñòàõ” ñëåäóåò ñâîäèòü äî ìèíèìóìà. Ýòî îòíîñòèòñÿ, íàïðèìåð, ê ïåðâîíà÷àëüíûì öåëÿì. ×òî æå êàñàåòñÿ ïåðñïåêòèâíûõ öåëåé, òî òàêèå îòêëîíåíèÿ ìîãóò äîñòèãàòü áîëüøèõ âåëè÷èí.</w:t>
      </w:r>
    </w:p>
    <w:p>
      <w:pPr>
        <w:pStyle w:val="Normal"/>
        <w:rPr/>
      </w:pPr>
      <w:r>
        <w:rPr>
          <w:rFonts w:eastAsia="NTTierce" w:cs="NTTierce" w:ascii="NTTierce" w:hAnsi="NTTierce"/>
          <w:i/>
          <w:iCs/>
          <w:sz w:val="24"/>
          <w:szCs w:val="24"/>
        </w:rPr>
        <w:t xml:space="preserve">Ïëàíèðîâàíèå íè÷åãî íå ñòîèò, åñëè îòñóòñòâóåò êîíòðîëü çà åãî âûïîëíåíèåì è ðåàëèçàöèåé, </w:t>
      </w:r>
      <w:r>
        <w:rPr>
          <w:rFonts w:eastAsia="NTTierce" w:cs="NTTierce" w:ascii="NTTierce" w:hAnsi="NTTierce"/>
          <w:sz w:val="24"/>
          <w:szCs w:val="24"/>
        </w:rPr>
        <w:t>ò.å. åñëè ïëàí íå âûïîëíÿåòñÿ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Êàê óæå áûëî óêàçàíî, ïðîãðàììèðîâàíèå äåÿòåëüíîñòè åñòü ïðîöåññ, ïðåäøåäñòâóþùèé åå ïëàíèðîâàíèþ. Äåÿòåëüíîñòü ðåàëèçóåòñÿ â ïîñëåäîâàòåëüíîñòè äåéñòâèé, êàæäîå èç êîòîðûõ îáåñïå÷èâàåò ðåøåíèå ÷àñòíîé çàäà÷è èëè ïîäöåëè. Ïðè ýòîì îòäåëüíîå äåéñòâèå ïîä÷èíåíî îáùåé öåëè è ñâÿçàíî êàê ñ òåìè äåéñòâèÿìè, ÷òî óæå âûïîëíåíû, òàê è ñ òåìè, ÷òî åùå ïðåäñòîèò âûïîëíèòü. Ïëàíèðîâàíèå äåÿòåëüíîñòè ñ ó÷åòîì âåðîÿòíîñòåé òåõ èëè èíûõ ñîáûòèé åñòü íàèáîëåå âûñîêèé óðîàåíü îðãàíèçàöèè äåÿòåëüíîñòè. Çäåñü íàìå÷àåòñÿ îáùàÿ ñòðàòåãèÿ äåÿòåëüíîñòè, íî áåç äåòàëèçàöèè, ñòî äàåò âîçìîæíîñòü â çàâèñèìîñòè îò êîíêðåòíûõ óñëîâèé èçìåíèòü õàðàêòåð è ïîñëåäîâàòåëüíîñòü äåéñòâèé. Íåîò’åìëèìûì êîìïîíåíòîì çäåñü ÿâëÿåòñÿ ïðåäâèäèíèå, ôîðìèðóåìîå ñ îïûòîì. Ðàáîòà íà ýëåìåíòàðíîì óðîâíå ïðåäïîëàãàåò ñëåäóþùåå: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Â êîêîé-òî ìîìåíò âðåìåíè T ïðîèñõîäèò êàêîå-òî ñîáûòèå A, ñëåäóåò âûïîëíèòü äåéñòâèå X, â ðåçóëüòàòå êîòîðîãî âîçíèêàåò ñîáûòèå A’, è òàê äàëåå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Ïðè ðàáîòå íà áîëåå âûñîêîì óðîâíå ïðîèñõîäèò ñëåäóþùåå: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- Îöåíèâàåòñÿ âåðîÿòíîñòü ñîáûòèé (ïðè èñïîëüçîâàíèè ïðîøëîãî îïûòà), à èìåííî, èìåþò ìåñòî ñëåäóþùèå ðàññóæäåíèÿ, îïðåäåëÿþùèå øàáëîí “Â ìîìåíò âðåìåíè T ñëó÷èòñÿ ñîáûòèå À ëèáî ñîáûòèå Â, åñëè ýòèì äåéñòâèåì áóäåò À, òî ñëåäóåò ñîâåðøèòü äåéñòâèå Õ, ÷òî ïîâëå÷åò çà ñîáîé ñîáûòèå À’, åñëè ýòî ñîáûòèå Â, òî ñëåäóåò ñîâåðøèòü äåéñòâèå Y, çà êîòîðûì ïîñëåäóåò ñîáûòèå Â’, è òàê äàëåå”. Âûñøèé óðîâåíü îðãàíèçàöèè, ïîìèìî âñåãî óêàçàííîãî âûøå, ìîæåò âêëþ÷àòü â ñåáÿ ðàáîòû äâóõ ïðåäûäóùèõ óðîâíåé, ðàçóìååòñÿ ïðè öåëåñîîáðàçíîñòè èõ ïðèìåíåíèÿ, è ìîæåò áûòü äîñòèãíóò ïî ïðîøåñòâèè äâóõ ïðåäûäóùèõ.</w:t>
      </w:r>
    </w:p>
    <w:p>
      <w:pPr>
        <w:pStyle w:val="Normal"/>
        <w:rPr/>
      </w:pPr>
      <w:r>
        <w:rPr>
          <w:rFonts w:eastAsia="NTTierce" w:cs="NTTierce" w:ascii="NTTierce" w:hAnsi="NTTierce"/>
          <w:i/>
          <w:iCs/>
          <w:sz w:val="24"/>
          <w:szCs w:val="24"/>
        </w:rPr>
        <w:t xml:space="preserve">Ðàöèîíàëüíîå ïëàíèðîâàíèå äåÿòåëüíîñòè </w:t>
      </w:r>
      <w:r>
        <w:rPr>
          <w:rFonts w:eastAsia="NTTierce" w:cs="NTTierce" w:ascii="NTTierce" w:hAnsi="NTTierce"/>
          <w:sz w:val="24"/>
          <w:szCs w:val="24"/>
        </w:rPr>
        <w:t>- íå òîëüêî àíàëèç óñëîâèé, â êîòîðûõ îíà ïðîòåêàåò, è ïðåäâèäèíèå õîäà óïðàâëÿåìîãî ïðîöåññà, íî òàêæå è îöåíêà ñîáñòâåííûõ âîçìîæíîñòåé, òîåñòü ñàìîîöåíêà è îïðåäåëåíèå íàèáîëåå îïòèìàëüíûõ ïóòåé èñïîëüçîâàíèÿ ñîáñòâåííûõ ðåñóðñîâ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b/>
          <w:b/>
          <w:bCs/>
          <w:sz w:val="24"/>
          <w:szCs w:val="24"/>
        </w:rPr>
      </w:pPr>
      <w:r>
        <w:rPr>
          <w:rFonts w:eastAsia="NTTierce" w:cs="NTTierce" w:ascii="NTTierce" w:hAnsi="NTTierce"/>
          <w:b/>
          <w:bCs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b/>
          <w:b/>
          <w:bCs/>
          <w:sz w:val="24"/>
          <w:szCs w:val="24"/>
        </w:rPr>
      </w:pPr>
      <w:r>
        <w:rPr>
          <w:rFonts w:eastAsia="NTTierce" w:cs="NTTierce" w:ascii="NTTierce" w:hAnsi="NTTierce"/>
          <w:b/>
          <w:bCs/>
          <w:sz w:val="24"/>
          <w:szCs w:val="24"/>
        </w:rPr>
        <w:t>Îáîáùåíèå</w:t>
      </w:r>
    </w:p>
    <w:p>
      <w:pPr>
        <w:pStyle w:val="Normal"/>
        <w:rPr>
          <w:rFonts w:ascii="NTTierce" w:hAnsi="NTTierce" w:eastAsia="NTTierce" w:cs="NTTierce"/>
          <w:b/>
          <w:b/>
          <w:bCs/>
          <w:sz w:val="24"/>
          <w:szCs w:val="24"/>
        </w:rPr>
      </w:pPr>
      <w:r>
        <w:rPr>
          <w:rFonts w:eastAsia="NTTierce" w:cs="NTTierce" w:ascii="NTTierce" w:hAnsi="NTTierce"/>
          <w:b/>
          <w:bCs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Â çàêëþ÷åíèè õîòåëîñü áû îáîáùèòü âñå âûøåñêàçàííîå ñëåäóþùèìè ñõåìàìè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right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Ñõåìà 3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Ýòî ñõåìà ïëàíèðîâàíèÿ. Â íåé îòîáðàæåíû ëèøü äâà ôàêòîðà “Âðåìÿ” è “Îá’åì ðàáîòû”. Ýòî îñíîâíûå êðèòåðèè, îïðåäåëÿþùèå ñîñòàâëåíèå ïëàíà. Èìåííî îò èíòåíñèâíîñòè V â íåáîëüøîé ïîìåæóòîê âðåìåíè çàâèñèò êà÷åñòâî ðàáîòû ïî ïëàíó. ×åì èíòåíñèâíåé îí âûïîëíÿåòñÿ, òåìëó÷øå ðåçóëüòàò ðàáîòû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Êðèâàÿ À îòîáðàæàåò èíòåíñèâíóþ ðàáîòó ïî âûïîëíåíèþ ïëàíà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Êðèâàÿ Â ïîêàçûâàåò ñðåäíþþ, óìåðåííóþ ðàáîòó ïî ïëàíó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Êðèâàÿ Ñ - íèçêèé ïîêàçàòåëü ðåàëèçàöèè ïëàíà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Ò.å. ÷åì ñèëüíåå êðèâàÿ ñäâèíóòà âëåâî, òåì ëó÷øå èäåò ðàáîòà ïî ïëàíó. Êðèâàÿ æå Ñ çäåñü - ýòî êðèâàÿ ïîêàçûâàþùàÿ òî âûïîëíåíèå ðàáîò, êîòîðîå ðåàëüíî è îáû÷íî ïðèñóòñòâóåò â âûïîëíåíèè ïëàíà. Î÷åíü ÷àñòî óïîòðåáëÿåìîå çäåñü ñëîâî “êðèâàÿ” ãîâîðèò î òîì, ÷òî äâèæåíèå ïî èäåàëüíîé ïðÿìîé íåâîçìîæíî. Âñåãäà ñóùåñòâóþò êàêèå-òî îòêëîíåíèÿ îò íåå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right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Ñõåìà 4.</w:t>
      </w:r>
    </w:p>
    <w:p>
      <w:pPr>
        <w:pStyle w:val="Normal"/>
        <w:jc w:val="right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right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right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right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right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right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right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right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right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right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right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right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right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right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right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right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right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right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right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right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right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jc w:val="right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Ïðîãðàììèðîâàíèå, â îòëè÷èè îò ïëàíèðîâàíèÿ, íåëüçÿ èçîáðàçèòü äâóìåðíîé ñõåìîé. Ïðîöåññ ïðîãðàììèðîâàíèÿ âêëþ÷àåò â ñåáÿ ïðîöåññ ïëàíèðîâàíèÿ, íî êðîìå ýòîãî â ñõåìó äîáàâëÿåòñÿ òðåòüÿ îñü - êà÷åñòâî ðàáîòû. Ò.å. ïðîãðàììèðîâàíèå çàâèñèò îò òðåõ ïîêàçàòåëåé - T (âðåìÿ), V(îá’åì ðàáîò) è Y(êà÷åñòâî ðàáîòû). Íà ýòîé ñõåìå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(x,z) - ôóíêöèîíèðîâàíèå ãîòîâîé ïðîãðàììû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(x,y,z) - ðàçâèòèå äàííîé ïðãðàììû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>Â ýòîé, íà ìîé âçãëÿä, îñíîâíîå ðàçëè÷èå ïðîãðàììû îò ïëàíà. Ïëàí îáåñïå÷èâàåò ôóíêöèîíèðîâíèå, ïðîèçâîäñòâî ðàáîò ïî øàãàì, óêàçàííûì â íåì. À ïðîãðàììà, êðîìå ôóíêöèîíèðîâàíèÿ, îñóùåñòâëÿåò ðàçâèòèå èäåè, ñîäåðæàùåéñÿ â íåé, ïðè÷åì êà÷åñòâåííîå ðàçâèòèå, à íå ìàøèíàëüíîå, êîòîðîå äåëàåò ïëàí.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eastAsia="NTTierce" w:cs="NTTierce" w:ascii="NTTierce" w:hAnsi="NTTierce"/>
          <w:sz w:val="24"/>
          <w:szCs w:val="24"/>
        </w:rPr>
        <w:t>Ñõåìà 5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Âîîáùå ñëåäóåò óÿñíèòü, ÷òî ïðîãðàììà è ïëàí - âåùè íåðàçäåëèìûå. Ïðè÷åì ïðîãðàììà âêëþ÷àåò â ñåáÿ ïëàí (Ñõåìà 5). Îí ÿâëÿåòñÿ â íåé ôóíêöèîíàëüíîé ÷àñòüþ. Åãî, êîíå÷íî ìîæíî âûêèíóòü èç ïðîãðàììû, íî ðåàëèçàöèÿ ïðîãðàììû ñèëüíî óñëîæíèòñÿ ïîñëå ýòîãî. 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p>
      <w:pPr>
        <w:pStyle w:val="Normal"/>
        <w:rPr>
          <w:rFonts w:ascii="NTTierce" w:hAnsi="NTTierce" w:eastAsia="NTTierce" w:cs="NTTierce"/>
          <w:b/>
          <w:b/>
          <w:bCs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 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  <w:t xml:space="preserve">  </w:t>
      </w:r>
    </w:p>
    <w:p>
      <w:pPr>
        <w:pStyle w:val="Normal"/>
        <w:rPr>
          <w:rFonts w:ascii="NTTierce" w:hAnsi="NTTierce" w:eastAsia="NTTierce" w:cs="NTTierce"/>
          <w:sz w:val="24"/>
          <w:szCs w:val="24"/>
        </w:rPr>
      </w:pPr>
      <w:r>
        <w:rPr>
          <w:rFonts w:eastAsia="NTTierce" w:cs="NTTierce" w:ascii="NTTierce" w:hAnsi="NTTierce"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900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8T13:16:00Z</dcterms:created>
  <dc:creator>B107</dc:creator>
  <dc:description/>
  <dc:language>en-US</dc:language>
  <cp:lastModifiedBy>120-02</cp:lastModifiedBy>
  <cp:lastPrinted>1995-12-20T11:55:00Z</cp:lastPrinted>
  <dcterms:modified xsi:type="dcterms:W3CDTF">1995-12-20T12:06:00Z</dcterms:modified>
  <cp:revision>14</cp:revision>
  <dc:subject/>
  <dc:title/>
</cp:coreProperties>
</file>