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Cyr" w:hAnsi="Arial Cyr" w:eastAsia="Arial Cyr" w:cs="Arial Cyr"/>
          <w:sz w:val="48"/>
          <w:szCs w:val="48"/>
          <w:u w:val="single"/>
        </w:rPr>
      </w:pPr>
      <w:r>
        <w:rPr>
          <w:rFonts w:eastAsia="Arial Cyr" w:cs="Arial Cyr" w:ascii="Arial Cyr" w:hAnsi="Arial Cyr"/>
          <w:sz w:val="48"/>
          <w:szCs w:val="48"/>
          <w:u w:val="single"/>
        </w:rPr>
      </w:r>
    </w:p>
    <w:p>
      <w:pPr>
        <w:pStyle w:val="Heading1"/>
        <w:jc w:val="center"/>
        <w:rPr>
          <w:rFonts w:ascii="Arial Cyr" w:hAnsi="Arial Cyr" w:eastAsia="Arial Cyr" w:cs="Arial Cyr"/>
          <w:sz w:val="48"/>
          <w:szCs w:val="48"/>
          <w:u w:val="single"/>
        </w:rPr>
      </w:pPr>
      <w:r>
        <w:rPr>
          <w:rFonts w:eastAsia="Arial Cyr" w:cs="Arial Cyr" w:ascii="Arial Cyr" w:hAnsi="Arial Cyr"/>
          <w:sz w:val="48"/>
          <w:szCs w:val="48"/>
          <w:u w:val="single"/>
        </w:rPr>
      </w:r>
    </w:p>
    <w:p>
      <w:pPr>
        <w:pStyle w:val="Heading1"/>
        <w:jc w:val="center"/>
        <w:rPr>
          <w:rFonts w:ascii="Arial Cyr" w:hAnsi="Arial Cyr" w:eastAsia="Arial Cyr" w:cs="Arial Cyr"/>
          <w:sz w:val="48"/>
          <w:szCs w:val="48"/>
          <w:u w:val="single"/>
        </w:rPr>
      </w:pPr>
      <w:r>
        <w:rPr>
          <w:rFonts w:eastAsia="Arial Cyr" w:cs="Arial Cyr" w:ascii="Arial Cyr" w:hAnsi="Arial Cyr"/>
          <w:sz w:val="48"/>
          <w:szCs w:val="48"/>
          <w:u w:val="single"/>
        </w:rPr>
      </w:r>
    </w:p>
    <w:p>
      <w:pPr>
        <w:pStyle w:val="Heading1"/>
        <w:jc w:val="center"/>
        <w:rPr>
          <w:rFonts w:ascii="Arial Cyr" w:hAnsi="Arial Cyr" w:eastAsia="Arial Cyr" w:cs="Arial Cyr"/>
          <w:sz w:val="48"/>
          <w:szCs w:val="48"/>
          <w:u w:val="single"/>
        </w:rPr>
      </w:pPr>
      <w:r>
        <w:rPr>
          <w:rFonts w:eastAsia="Arial Cyr" w:cs="Arial Cyr" w:ascii="Arial Cyr" w:hAnsi="Arial Cyr"/>
          <w:sz w:val="48"/>
          <w:szCs w:val="48"/>
          <w:u w:val="single"/>
        </w:rPr>
        <w:t>РЕФЕРАТ.</w:t>
      </w:r>
    </w:p>
    <w:p>
      <w:pPr>
        <w:pStyle w:val="Normal"/>
        <w:rPr>
          <w:rFonts w:ascii="Arial Cyr" w:hAnsi="Arial Cyr" w:eastAsia="Arial Cyr" w:cs="Arial Cyr"/>
          <w:sz w:val="48"/>
          <w:szCs w:val="48"/>
          <w:u w:val="single"/>
        </w:rPr>
      </w:pPr>
      <w:r>
        <w:rPr>
          <w:rFonts w:eastAsia="Arial Cyr" w:cs="Arial Cyr" w:ascii="Arial Cyr" w:hAnsi="Arial Cyr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дирование изображе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ыков М.Р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7 июля 199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/>
        <w:t>1.Цвет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/>
        <w:t>Человеческий глаз состоит примерно из 7 млн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бочек и 120 млн. палоче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Функция палочек заключается 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очном зрении</w:t>
      </w:r>
      <w:r>
        <w:rPr>
          <w:rFonts w:eastAsia="Times New Roman" w:cs="Times New Roman" w:ascii="Times New Roman" w:hAnsi="Times New Roman"/>
          <w:lang w:val="en-US"/>
        </w:rPr>
        <w:t xml:space="preserve">» - </w:t>
      </w:r>
      <w:r>
        <w:rPr/>
        <w:t>светочувствительности и приспособлении к  окружающей яркост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Функция колбочек -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невное зрение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- восприятие цве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фор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деталей предмет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 них заложены три типа воспринимающих элемент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аждое из которых воспринимает световое излучение  только определенной длины волн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ответствующих одному из трех основных цвет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сном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зеленому и синему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стальные цвета и оттенки получаются смешением этих трех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Человеческий глаз воспринимает цветовую информацию в диапазоне волн примерно от 380 нм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синий цвет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до 770 нм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красный цвет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 xml:space="preserve">Причем наилучшую чувствительность имеет в районе 520 нм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зеленый цвет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исунке  показана чувствительность глаза  в зависимости от длины принимаемой волны. Область частот, левее синей - ультрафиолетовые волн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равее красной - инфракрасные волны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Грассман привел законы природы цвет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Трехмерность природы цвета. Глаз реагирует на три различных цветовых составляющих. Пример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расный, зеленый и синий цвета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цветовой тон (доминирующая длина волны), насыщенность (чистоту) и яркость (светлость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Четыре цвета всегда линейно зависим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о есть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Для смеси двух цве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меет место равенство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G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G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сли цв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ен цве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 цв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оже равен цве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цв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ен цве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висимо от структуры спектров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Цветовое пространство непрерывно. Если в смеси трех цветов один непрерывно изменяетс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другие остаются постоянны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о цвет смеси будет меняться непрерыв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>Рассмотрим основные цветовые модел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GB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Данная модель построена на основе строения глаз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на идеально удобна для  светящихся поверхностей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монитор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елевизор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цветные лампы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п</w:t>
      </w:r>
      <w:r>
        <w:rPr>
          <w:rFonts w:eastAsia="Times New Roman" w:cs="Times New Roman" w:ascii="Times New Roman" w:hAnsi="Times New Roman"/>
          <w:lang w:val="en-US"/>
        </w:rPr>
        <w:t>.).</w:t>
      </w:r>
      <w:r>
        <w:rPr/>
        <w:t xml:space="preserve"> В основе ее лежат три цвета</w:t>
      </w:r>
      <w:r>
        <w:rPr>
          <w:rFonts w:eastAsia="Times New Roman" w:cs="Times New Roman" w:ascii="Times New Roman" w:hAnsi="Times New Roman"/>
          <w:lang w:val="en-US"/>
        </w:rPr>
        <w:t xml:space="preserve">: Red- </w:t>
      </w:r>
      <w:r>
        <w:rPr/>
        <w:t>красный</w:t>
      </w:r>
      <w:r>
        <w:rPr>
          <w:rFonts w:eastAsia="Times New Roman" w:cs="Times New Roman" w:ascii="Times New Roman" w:hAnsi="Times New Roman"/>
          <w:lang w:val="en-US"/>
        </w:rPr>
        <w:t xml:space="preserve">, Green- </w:t>
      </w:r>
      <w:r>
        <w:rPr/>
        <w:t>зеленый и</w:t>
      </w:r>
      <w:r>
        <w:rPr>
          <w:rFonts w:eastAsia="Times New Roman" w:cs="Times New Roman" w:ascii="Times New Roman" w:hAnsi="Times New Roman"/>
          <w:lang w:val="en-US"/>
        </w:rPr>
        <w:t xml:space="preserve"> Blue</w:t>
      </w:r>
      <w:r>
        <w:rPr/>
        <w:t>- синий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Еще Ломоносов заметил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с помощью этих трех основных цветов можно получить почти весь видимый спектр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приме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желтый цвет- это сложение красного и зеленого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этому </w:t>
      </w: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>называют аддитивной системой смешения цветов.</w:t>
      </w:r>
    </w:p>
    <w:p>
      <w:pPr>
        <w:pStyle w:val="Normal"/>
        <w:jc w:val="both"/>
        <w:rPr/>
      </w:pPr>
      <w:r>
        <w:rPr/>
        <w:t>Чаще всего данную модель представляют в виде единичного куба с ортам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(1</w:t>
      </w:r>
      <w:r>
        <w:rPr>
          <w:rFonts w:eastAsia="Times New Roman" w:cs="Times New Roman" w:ascii="Times New Roman" w:hAnsi="Times New Roman"/>
          <w:lang w:val="en-US"/>
        </w:rPr>
        <w:t>;0;0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красный</w:t>
      </w:r>
      <w:r>
        <w:rPr>
          <w:rFonts w:eastAsia="Times New Roman" w:cs="Times New Roman" w:ascii="Times New Roman" w:hAnsi="Times New Roman"/>
          <w:lang w:val="en-US"/>
        </w:rPr>
        <w:t xml:space="preserve">, (0;1;0)- </w:t>
      </w:r>
      <w:r>
        <w:rPr/>
        <w:t>зеленый</w:t>
      </w:r>
      <w:r>
        <w:rPr>
          <w:rFonts w:eastAsia="Times New Roman" w:cs="Times New Roman" w:ascii="Times New Roman" w:hAnsi="Times New Roman"/>
          <w:lang w:val="en-US"/>
        </w:rPr>
        <w:t xml:space="preserve">, (0;0;1)- </w:t>
      </w:r>
      <w:r>
        <w:rPr/>
        <w:t xml:space="preserve">синий и началом </w:t>
      </w:r>
      <w:r>
        <w:rPr>
          <w:rFonts w:eastAsia="Times New Roman" w:cs="Times New Roman" w:ascii="Times New Roman" w:hAnsi="Times New Roman"/>
          <w:lang w:val="en-US"/>
        </w:rPr>
        <w:t xml:space="preserve">(0;0;0)- </w:t>
      </w:r>
      <w:r>
        <w:rPr/>
        <w:t>черный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 рисунке показан куб и также распределение цветов вдоль указанных вектор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MY.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0795</wp:posOffset>
                </wp:positionH>
                <wp:positionV relativeFrom="paragraph">
                  <wp:posOffset>1645285</wp:posOffset>
                </wp:positionV>
                <wp:extent cx="1460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9pt;mso-wrap-distance-right:9pt;mso-wrap-distance-top:0pt;mso-wrap-distance-bottom:0pt;margin-top:129.55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Данная модель применяется для отражающих поверхностей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типографских и принтерных красок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ленок и т.п.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Ее основные цвета</w:t>
      </w:r>
      <w:r>
        <w:rPr>
          <w:rFonts w:eastAsia="Times New Roman" w:cs="Times New Roman" w:ascii="Times New Roman" w:hAnsi="Times New Roman"/>
          <w:lang w:val="en-US"/>
        </w:rPr>
        <w:t>: Cyan</w:t>
      </w:r>
      <w:r>
        <w:rPr/>
        <w:t>- голубой,</w:t>
      </w:r>
      <w:r>
        <w:rPr>
          <w:rFonts w:eastAsia="Times New Roman" w:cs="Times New Roman" w:ascii="Times New Roman" w:hAnsi="Times New Roman"/>
          <w:lang w:val="en-US"/>
        </w:rPr>
        <w:t xml:space="preserve"> Magenta</w:t>
      </w:r>
      <w:r>
        <w:rPr/>
        <w:t>- пурпурный и</w:t>
      </w:r>
      <w:r>
        <w:rPr>
          <w:rFonts w:eastAsia="Times New Roman" w:cs="Times New Roman" w:ascii="Times New Roman" w:hAnsi="Times New Roman"/>
          <w:lang w:val="en-US"/>
        </w:rPr>
        <w:t xml:space="preserve"> Yellow</w:t>
      </w:r>
      <w:r>
        <w:rPr/>
        <w:t xml:space="preserve">- желтый являются дополнительными к основным цветам </w:t>
      </w:r>
      <w:r>
        <w:rPr>
          <w:rFonts w:eastAsia="Times New Roman" w:cs="Times New Roman" w:ascii="Times New Roman" w:hAnsi="Times New Roman"/>
          <w:lang w:val="en-US"/>
        </w:rPr>
        <w:t xml:space="preserve">RGB. </w:t>
      </w:r>
      <w:r>
        <w:rPr/>
        <w:t>Дополнительный цвет - разность между белым и данны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приме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желтый = белый - синий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Поэтому </w:t>
      </w:r>
      <w:r>
        <w:rPr>
          <w:rFonts w:eastAsia="Times New Roman" w:cs="Times New Roman" w:ascii="Times New Roman" w:hAnsi="Times New Roman"/>
          <w:lang w:val="en-US"/>
        </w:rPr>
        <w:t xml:space="preserve">CMY </w:t>
      </w:r>
      <w:r>
        <w:rPr/>
        <w:t>называют субтрактивной системой смешения цвето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пример, при пропускании света пурпурный объект поглощается зеленая часть спектр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если далее пропустить через желтый объект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о поглотится синяя часть спектра и останется лишь красный цве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анный принцип используют светофильтры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На верхнем рисунке в кругах - основные цвета системы </w:t>
      </w:r>
      <w:r>
        <w:rPr>
          <w:rFonts w:eastAsia="Times New Roman" w:cs="Times New Roman" w:ascii="Times New Roman" w:hAnsi="Times New Roman"/>
          <w:lang w:val="en-US"/>
        </w:rPr>
        <w:t>RGB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пересечениях - их смешения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Аналогичным образом работают с красками художни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формируя необходимую палитру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На нижнем рисунке в кругах - основные цвета </w:t>
      </w:r>
      <w:r>
        <w:rPr>
          <w:rFonts w:eastAsia="Times New Roman" w:cs="Times New Roman" w:ascii="Times New Roman" w:hAnsi="Times New Roman"/>
          <w:lang w:val="en-US"/>
        </w:rPr>
        <w:t>CMY</w:t>
      </w:r>
      <w:r>
        <w:rPr/>
        <w:t>, на пересечениях - смешения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Связь между </w:t>
      </w: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CMY </w:t>
      </w:r>
      <w:r>
        <w:rPr/>
        <w:t xml:space="preserve"> можно выразить через следующую формулу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Наряду с системой </w:t>
      </w:r>
      <w:r>
        <w:rPr>
          <w:rFonts w:eastAsia="Times New Roman" w:cs="Times New Roman" w:ascii="Times New Roman" w:hAnsi="Times New Roman"/>
          <w:lang w:val="en-US"/>
        </w:rPr>
        <w:t xml:space="preserve">CMY </w:t>
      </w:r>
      <w:r>
        <w:rPr/>
        <w:t xml:space="preserve">также часто применяют и ее расширение </w:t>
      </w:r>
      <w:r>
        <w:rPr>
          <w:rFonts w:eastAsia="Times New Roman" w:cs="Times New Roman" w:ascii="Times New Roman" w:hAnsi="Times New Roman"/>
          <w:lang w:val="en-US"/>
        </w:rPr>
        <w:t xml:space="preserve">CMYK. </w:t>
      </w:r>
      <w:r>
        <w:rPr/>
        <w:t xml:space="preserve">Дополнительный канал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 (от английского </w:t>
      </w:r>
      <w:r>
        <w:rPr>
          <w:rFonts w:eastAsia="Times New Roman" w:cs="Times New Roman" w:ascii="Times New Roman" w:hAnsi="Times New Roman"/>
          <w:lang w:val="en-US"/>
        </w:rPr>
        <w:t>blac</w:t>
      </w:r>
      <w:r>
        <w:rPr>
          <w:rFonts w:eastAsia="Times New Roman" w:cs="Times New Roman" w:ascii="Times New Roman" w:hAnsi="Times New Roman"/>
          <w:u w:val="single"/>
          <w:lang w:val="en-US"/>
        </w:rPr>
        <w:t>K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черный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Он применяется для получения боле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чистых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оттенков черного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 цветных принтерах чаще всего используется четыре красител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анная система широко применяется в полиграф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2"/>
        <w:rPr>
          <w:lang w:val="en-US"/>
        </w:rPr>
      </w:pPr>
      <w:r>
        <w:rPr>
          <w:lang w:val="en-US"/>
        </w:rPr>
        <w:t>CIE</w:t>
      </w:r>
      <w:r>
        <w:rPr/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Если имеется один контрольный цвет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о с помощью него можно получить некоторые цве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арьируя данный контрольный по светлоте (при услов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не используется цветовой тон и насыщенность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Данная процедура называется фотометрией и используется при создании монохроматических репродукций цветных изображений. </w:t>
      </w:r>
    </w:p>
    <w:p>
      <w:pPr>
        <w:pStyle w:val="Normal"/>
        <w:ind w:firstLine="720"/>
        <w:jc w:val="both"/>
        <w:rPr/>
      </w:pPr>
      <w:r>
        <w:rPr/>
        <w:t>С помощью двух контрольных цветов можно получить гораздо больше цветов, но не вс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ля получения видимого набора цветов используют три контрольных цве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блюдая услови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они находятся в разных областях спектр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Рассмотрим следующий базис цвет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8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ed- </w:t>
      </w:r>
      <w:r>
        <w:rPr/>
        <w:t>красный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лежит в области длинных видимых волн (</w:t>
      </w:r>
      <w:r>
        <w:rPr>
          <w:rFonts w:eastAsia="Times New Roman" w:cs="Times New Roman" w:ascii="Times New Roman" w:hAnsi="Times New Roman"/>
          <w:lang w:val="en-US"/>
        </w:rPr>
        <w:t>`</w:t>
      </w:r>
      <w:r>
        <w:rPr/>
        <w:t>700 н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8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/>
        <w:t>reen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зеленый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лежит в области средних видимых волн </w:t>
      </w:r>
      <w:r>
        <w:rPr>
          <w:rFonts w:eastAsia="Times New Roman" w:cs="Times New Roman" w:ascii="Times New Roman" w:hAnsi="Times New Roman"/>
          <w:lang w:val="en-US"/>
        </w:rPr>
        <w:t xml:space="preserve">(`546 </w:t>
      </w:r>
      <w:r>
        <w:rPr/>
        <w:t>нм</w:t>
      </w:r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8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lue- </w:t>
      </w:r>
      <w:r>
        <w:rPr/>
        <w:t>синий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лежит в области средних коротких волн </w:t>
      </w:r>
      <w:r>
        <w:rPr>
          <w:rFonts w:eastAsia="Times New Roman" w:cs="Times New Roman" w:ascii="Times New Roman" w:hAnsi="Times New Roman"/>
          <w:lang w:val="en-US"/>
        </w:rPr>
        <w:t>(`</w:t>
      </w:r>
      <w:r>
        <w:rPr/>
        <w:t>436нм</w:t>
      </w:r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Normal"/>
        <w:ind w:left="62" w:firstLine="720"/>
        <w:jc w:val="both"/>
        <w:rPr/>
      </w:pPr>
      <w:r>
        <w:rPr/>
        <w:t xml:space="preserve">Рассмотрим цвет </w:t>
      </w:r>
      <w:r>
        <w:rPr>
          <w:rFonts w:eastAsia="Times New Roman" w:cs="Times New Roman" w:ascii="Times New Roman" w:hAnsi="Times New Roman"/>
          <w:lang w:val="en-US"/>
        </w:rPr>
        <w:t>C:</w:t>
      </w:r>
    </w:p>
    <w:p>
      <w:pPr>
        <w:pStyle w:val="Normal"/>
        <w:ind w:left="62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r, g, b- </w:t>
      </w:r>
      <w:r>
        <w:rPr/>
        <w:t>относительные количества потоков базовых цвет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входящие в интервал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 Но данным сложением можно уравнять не все цвет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приме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для получения сине-зеленого цвета объединяем синий и зеленый потоки цве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их сумма выглядит светлее, чем необходимый. Если попытаться сделать его темнее с помощью красного, то получим еще более светлый результирующий цвет, так как световые энергии складываются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То есть мы можем добавлять красный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для получения более светлого образца. Математически добавление красного цвета к поучаемому цвету соответствует вычитанию его из двух оставшихся базовых потоков (физически это невозмож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ак как отрицательной интенсивности света не существует). Запишем уравнение следующим образо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На рисунке показаны функции </w:t>
      </w:r>
      <w:r>
        <w:rPr>
          <w:rFonts w:eastAsia="Times New Roman" w:cs="Times New Roman" w:ascii="Times New Roman" w:hAnsi="Times New Roman"/>
          <w:lang w:val="en-US"/>
        </w:rPr>
        <w:t xml:space="preserve">r, g, b </w:t>
      </w:r>
      <w:r>
        <w:rPr/>
        <w:t>уравнения по цвету для монохроматических потоков цвета с длинами волн 436, 546, 770 нм. С их помощью можно уравнять все длины волн видимого спектр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 графике присутствует отрицательная область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Значения в данной области соответствуют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добавлению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инструментального цвета к синтезируемому. Изучением данных функций занимается колориметрия. Замечен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один и тот же цвет можно получить разными  наборами базисных цветов (</w:t>
      </w:r>
      <w:r>
        <w:rPr>
          <w:rFonts w:eastAsia="Times New Roman" w:cs="Times New Roman" w:ascii="Times New Roman" w:hAnsi="Times New Roman"/>
          <w:lang w:val="en-US"/>
        </w:rPr>
        <w:t>r1, g1, b1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(</w:t>
      </w:r>
      <w:r>
        <w:rPr>
          <w:rFonts w:eastAsia="Times New Roman" w:cs="Times New Roman" w:ascii="Times New Roman" w:hAnsi="Times New Roman"/>
          <w:lang w:val="en-US"/>
        </w:rPr>
        <w:t>r2, g2, b</w:t>
      </w:r>
      <w:r>
        <w:rPr/>
        <w:t>2). То есть цвет можно уравнять различными составными источниками с неодинаковым спектральным распределением. (</w:t>
      </w:r>
      <w:r>
        <w:rPr>
          <w:rFonts w:eastAsia="Times New Roman" w:cs="Times New Roman" w:ascii="Times New Roman" w:hAnsi="Times New Roman"/>
          <w:lang w:val="en-US"/>
        </w:rPr>
        <w:t>r1, g1, b1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(</w:t>
      </w:r>
      <w:r>
        <w:rPr>
          <w:rFonts w:eastAsia="Times New Roman" w:cs="Times New Roman" w:ascii="Times New Roman" w:hAnsi="Times New Roman"/>
          <w:lang w:val="en-US"/>
        </w:rPr>
        <w:t>r2, g2, b</w:t>
      </w:r>
      <w:r>
        <w:rPr/>
        <w:t>2)- метамер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едставим цвет С как вектор с составляющими </w:t>
      </w:r>
      <w:r>
        <w:rPr>
          <w:rFonts w:eastAsia="Times New Roman" w:cs="Times New Roman" w:ascii="Times New Roman" w:hAnsi="Times New Roman"/>
          <w:lang w:val="en-US"/>
        </w:rPr>
        <w:t xml:space="preserve">rR, gG, bB. </w:t>
      </w:r>
      <w:r>
        <w:rPr/>
        <w:t xml:space="preserve">Пересечение вектора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с единичной плоскостью </w:t>
      </w:r>
      <w:r>
        <w:rPr>
          <w:rFonts w:eastAsia="Times New Roman" w:cs="Times New Roman" w:ascii="Times New Roman" w:hAnsi="Times New Roman"/>
          <w:lang w:val="en-US"/>
        </w:rPr>
        <w:t xml:space="preserve">R+G+B=1 </w:t>
      </w:r>
      <w:r>
        <w:rPr/>
        <w:t>дает относительные веса его красной, зеленой и синей составляющих. Их также называют значениями или координатами цветно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Заметим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Рассмотрим связь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сли функции уравнивания по цвету перенести в трехмерное пространство, то результат не будет целиком лежать в положительном октанте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1931 был принят стандарт </w:t>
      </w:r>
      <w:r>
        <w:rPr>
          <w:rFonts w:eastAsia="Times New Roman" w:cs="Times New Roman" w:ascii="Times New Roman" w:hAnsi="Times New Roman"/>
          <w:lang w:val="en-US"/>
        </w:rPr>
        <w:t>CIE</w:t>
      </w:r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 xml:space="preserve">Commission International de l’Eclairage - </w:t>
      </w:r>
      <w:r>
        <w:rPr/>
        <w:t>Международная комиссия по освещению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в качестве основы которого был выбран двумерный цветовой график и набор из трех функций реакции глаза, исключающий отрицательной области и удобный для обработки. Гипотетические  цвета </w:t>
      </w:r>
      <w:r>
        <w:rPr>
          <w:rFonts w:eastAsia="Times New Roman" w:cs="Times New Roman" w:ascii="Times New Roman" w:hAnsi="Times New Roman"/>
          <w:lang w:val="en-US"/>
        </w:rPr>
        <w:t xml:space="preserve">CIE - X, Y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Z.</w:t>
      </w:r>
      <w:r>
        <w:rPr/>
        <w:t xml:space="preserve"> Треугольник </w:t>
      </w:r>
      <w:r>
        <w:rPr>
          <w:rFonts w:eastAsia="Times New Roman" w:cs="Times New Roman" w:ascii="Times New Roman" w:hAnsi="Times New Roman"/>
          <w:lang w:val="en-US"/>
        </w:rPr>
        <w:t xml:space="preserve">XYZ </w:t>
      </w:r>
      <w:r>
        <w:rPr/>
        <w:t>задан та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 него входит видимый спектр. Координаты цветности </w:t>
      </w:r>
      <w:r>
        <w:rPr>
          <w:rFonts w:eastAsia="Times New Roman" w:cs="Times New Roman" w:ascii="Times New Roman" w:hAnsi="Times New Roman"/>
          <w:lang w:val="en-US"/>
        </w:rPr>
        <w:t>CI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(x, y, z) </w:t>
      </w:r>
      <w:r>
        <w:rPr/>
        <w:t>задаются следующим образо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jc w:val="both"/>
        <w:rPr/>
      </w:pP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При проецировании треугольника</w:t>
      </w:r>
      <w:r>
        <w:rPr>
          <w:rFonts w:eastAsia="Times New Roman" w:cs="Times New Roman" w:ascii="Times New Roman" w:hAnsi="Times New Roman"/>
          <w:lang w:val="en-US"/>
        </w:rPr>
        <w:t xml:space="preserve"> XYZ</w:t>
      </w:r>
      <w:r>
        <w:rPr/>
        <w:t xml:space="preserve"> на плоскость </w:t>
      </w:r>
      <w:r>
        <w:rPr>
          <w:rFonts w:eastAsia="Times New Roman" w:cs="Times New Roman" w:ascii="Times New Roman" w:hAnsi="Times New Roman"/>
          <w:lang w:val="en-US"/>
        </w:rPr>
        <w:t xml:space="preserve">(x, y) </w:t>
      </w:r>
      <w:r>
        <w:rPr/>
        <w:t xml:space="preserve">получаем цветовой график </w:t>
      </w:r>
      <w:r>
        <w:rPr>
          <w:rFonts w:eastAsia="Times New Roman" w:cs="Times New Roman" w:ascii="Times New Roman" w:hAnsi="Times New Roman"/>
          <w:lang w:val="en-US"/>
        </w:rPr>
        <w:t>CIE.</w:t>
      </w:r>
      <w:r>
        <w:rPr/>
        <w:t xml:space="preserve"> Координаты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 xml:space="preserve">- относительные количества трех основных цветов </w:t>
      </w:r>
      <w:r>
        <w:rPr>
          <w:rFonts w:eastAsia="Times New Roman" w:cs="Times New Roman" w:ascii="Times New Roman" w:hAnsi="Times New Roman"/>
          <w:lang w:val="en-US"/>
        </w:rPr>
        <w:t xml:space="preserve">XYZ, </w:t>
      </w:r>
      <w:r>
        <w:rPr/>
        <w:t>требуемых для составления нужного цвет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Яркость определяется величиной </w:t>
      </w:r>
      <w:r>
        <w:rPr>
          <w:rFonts w:eastAsia="Times New Roman" w:cs="Times New Roman" w:ascii="Times New Roman" w:hAnsi="Times New Roman"/>
          <w:lang w:val="en-US"/>
        </w:rPr>
        <w:t xml:space="preserve">Y, </w:t>
      </w:r>
      <w:r>
        <w:rPr/>
        <w:t xml:space="preserve">а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 xml:space="preserve">подбираются в соответствующем масштабе. Таким образом, триада </w:t>
      </w:r>
      <w:r>
        <w:rPr>
          <w:rFonts w:eastAsia="Times New Roman" w:cs="Times New Roman" w:ascii="Times New Roman" w:hAnsi="Times New Roman"/>
          <w:lang w:val="en-US"/>
        </w:rPr>
        <w:t xml:space="preserve">(x, y, Y) </w:t>
      </w:r>
      <w:r>
        <w:rPr/>
        <w:t>задает цвет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братное преобразование имеет вид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/>
        <w:t xml:space="preserve">Комиссия решила ориентировать треугольник </w:t>
      </w:r>
      <w:r>
        <w:rPr>
          <w:rFonts w:eastAsia="Times New Roman" w:cs="Times New Roman" w:ascii="Times New Roman" w:hAnsi="Times New Roman"/>
          <w:lang w:val="en-US"/>
        </w:rPr>
        <w:t xml:space="preserve">XYZ </w:t>
      </w:r>
      <w:r>
        <w:rPr/>
        <w:t>таким образо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 равные количества гипотетических основных цветов </w:t>
      </w:r>
      <w:r>
        <w:rPr>
          <w:rFonts w:eastAsia="Times New Roman" w:cs="Times New Roman" w:ascii="Times New Roman" w:hAnsi="Times New Roman"/>
          <w:lang w:val="en-US"/>
        </w:rPr>
        <w:t xml:space="preserve">XYZ </w:t>
      </w:r>
      <w:r>
        <w:rPr/>
        <w:t>давали в сумме белый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 рисунке изображен цветовой графи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бласть на графике - видимое множество цвето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 контуре проставлены значения соответствующих длин волн в нм, соответствующие чисты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е разбавленным цвета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центре области находится опорный белый цвет - точка равных энергий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с координатами </w:t>
      </w:r>
      <w:r>
        <w:rPr>
          <w:rFonts w:eastAsia="Times New Roman" w:cs="Times New Roman" w:ascii="Times New Roman" w:hAnsi="Times New Roman"/>
          <w:lang w:val="en-US"/>
        </w:rPr>
        <w:t xml:space="preserve">x=y=0.33(3). </w:t>
      </w:r>
      <w:r>
        <w:rPr/>
        <w:t xml:space="preserve">Часто применяют следующие источники </w:t>
      </w:r>
      <w:r>
        <w:rPr>
          <w:rFonts w:eastAsia="Times New Roman" w:cs="Times New Roman" w:ascii="Times New Roman" w:hAnsi="Times New Roman"/>
          <w:lang w:val="en-US"/>
        </w:rPr>
        <w:t>CI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75"/>
        <w:gridCol w:w="1549"/>
        <w:gridCol w:w="814"/>
        <w:gridCol w:w="814"/>
      </w:tblGrid>
      <w:tr>
        <w:trPr>
          <w:tblHeader w:val="true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а с вольфрамовой нитью накаливания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ечный свет в полдень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5600</w:t>
            </w:r>
            <w:r>
              <w:rPr/>
              <w:t>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2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денное освещение при сплошной облачности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6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орный белый стандарт для мониторов 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TSC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истема (</w:t>
      </w:r>
      <w:r>
        <w:rPr>
          <w:rFonts w:eastAsia="Times New Roman" w:cs="Times New Roman" w:ascii="Times New Roman" w:hAnsi="Times New Roman"/>
          <w:lang w:val="en-US"/>
        </w:rPr>
        <w:t>x, y, 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дчиняется законам Грассман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На рисунке показана цветовая область графика </w:t>
      </w:r>
      <w:r>
        <w:rPr>
          <w:rFonts w:eastAsia="Times New Roman" w:cs="Times New Roman" w:ascii="Times New Roman" w:hAnsi="Times New Roman"/>
          <w:lang w:val="en-US"/>
        </w:rPr>
        <w:t>CIE.</w:t>
      </w:r>
      <w:r>
        <w:rPr/>
        <w:t xml:space="preserve"> Как видн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ибольшую площадь занимают цвета с преобладанием зелен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согласуется с чувствительной избирательностью человеческого глаз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На цветовом графике </w:t>
      </w:r>
      <w:r>
        <w:rPr>
          <w:rFonts w:eastAsia="Times New Roman" w:cs="Times New Roman" w:ascii="Times New Roman" w:hAnsi="Times New Roman"/>
          <w:lang w:val="en-US"/>
        </w:rPr>
        <w:t xml:space="preserve">CIE </w:t>
      </w:r>
      <w:r>
        <w:rPr/>
        <w:t>удобно демонстрировать цветовой охват различных систем и оборудования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телевидения, типографской печати, фотопленок и т.п. Цветовой обхват для аддитивных систем - треугольник с вершинами, соответствующими основным цветам </w:t>
      </w:r>
      <w:r>
        <w:rPr>
          <w:rFonts w:eastAsia="Times New Roman" w:cs="Times New Roman" w:ascii="Times New Roman" w:hAnsi="Times New Roman"/>
          <w:lang w:val="en-US"/>
        </w:rPr>
        <w:t>RGB.</w:t>
      </w:r>
      <w:r>
        <w:rPr/>
        <w:t xml:space="preserve"> Цвет, который можно получить в данной цветовой модели лежит внутри треугольник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цвета, лежащие вне - получить невозможно. Примеры цветовых обхватов для некоторых моделей можно увидеть на рисунке. Заметим, что для цветной пленки обхват есть криволинейный треугольник. Причина этого заключается в нелинейном (в данном случае логарифмическом) законе создания цветного изображения с помощью цветной пленки. Ниже приведена таблица основных цветов моделей в координатах цветового графика </w:t>
      </w:r>
      <w:r>
        <w:rPr>
          <w:rFonts w:eastAsia="Times New Roman" w:cs="Times New Roman" w:ascii="Times New Roman" w:hAnsi="Times New Roman"/>
          <w:lang w:val="en-US"/>
        </w:rPr>
        <w:t>CIE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146"/>
        <w:gridCol w:w="816"/>
        <w:gridCol w:w="816"/>
      </w:tblGrid>
      <w:tr>
        <w:trPr>
          <w:tblHeader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Модель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Цв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IE XYZ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ин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/>
              <w:t>73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27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2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71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ндарт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TSC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ин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6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2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33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7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80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ветной монитор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ин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62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26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34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8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7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ординаты цветности </w:t>
      </w:r>
      <w:r>
        <w:rPr>
          <w:rFonts w:eastAsia="Times New Roman" w:cs="Times New Roman" w:ascii="Times New Roman" w:hAnsi="Times New Roman"/>
          <w:lang w:val="en-US"/>
        </w:rPr>
        <w:t xml:space="preserve">CIE </w:t>
      </w:r>
      <w:r>
        <w:rPr/>
        <w:t xml:space="preserve">представляют точный стандарт определения цвета. Координаты цветности </w:t>
      </w:r>
      <w:r>
        <w:rPr>
          <w:rFonts w:eastAsia="Times New Roman" w:cs="Times New Roman" w:ascii="Times New Roman" w:hAnsi="Times New Roman"/>
          <w:lang w:val="en-US"/>
        </w:rPr>
        <w:t xml:space="preserve">CIE </w:t>
      </w:r>
      <w:r>
        <w:rPr/>
        <w:t xml:space="preserve">полезны при передаче цветовой информации из одной цветовой модели в другую. Поэтому необходимо знать преобразование координат </w:t>
      </w:r>
      <w:r>
        <w:rPr>
          <w:rFonts w:eastAsia="Times New Roman" w:cs="Times New Roman" w:ascii="Times New Roman" w:hAnsi="Times New Roman"/>
          <w:lang w:val="en-US"/>
        </w:rPr>
        <w:t xml:space="preserve">CIE </w:t>
      </w:r>
      <w:r>
        <w:rPr/>
        <w:t xml:space="preserve">в другие цветовые модели, а также и обратно. Например, преобразование </w:t>
      </w:r>
      <w:r>
        <w:rPr>
          <w:rFonts w:eastAsia="Times New Roman" w:cs="Times New Roman" w:ascii="Times New Roman" w:hAnsi="Times New Roman"/>
          <w:lang w:val="en-US"/>
        </w:rPr>
        <w:t xml:space="preserve">RGB - CIE XYZ </w:t>
      </w:r>
      <w:r>
        <w:rPr/>
        <w:t>задается следующей формуло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 цвета для получения координаты единичного основного цвета </w:t>
      </w:r>
      <w:r>
        <w:rPr>
          <w:rFonts w:eastAsia="Times New Roman" w:cs="Times New Roman" w:ascii="Times New Roman" w:hAnsi="Times New Roman"/>
          <w:lang w:val="en-US"/>
        </w:rPr>
        <w:t xml:space="preserve">R, </w:t>
      </w:r>
      <w:r>
        <w:rPr/>
        <w:t xml:space="preserve">аналогично и для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. </w:t>
      </w:r>
      <w:r>
        <w:rPr/>
        <w:t xml:space="preserve">Если известны координаты цветности </w:t>
      </w:r>
      <w:r>
        <w:rPr>
          <w:rFonts w:eastAsia="Times New Roman" w:cs="Times New Roman" w:ascii="Times New Roman" w:hAnsi="Times New Roman"/>
          <w:lang w:val="en-US"/>
        </w:rPr>
        <w:t xml:space="preserve">CIE x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для основных цветов </w:t>
      </w:r>
      <w:r>
        <w:rPr>
          <w:rFonts w:eastAsia="Times New Roman" w:cs="Times New Roman" w:ascii="Times New Roman" w:hAnsi="Times New Roman"/>
          <w:lang w:val="en-US"/>
        </w:rPr>
        <w:t xml:space="preserve">RGB, </w:t>
      </w:r>
      <w:r>
        <w:rPr/>
        <w:t>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 данные величины необходимы для полного преобразования между системами основных цветов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также можно получить и следующим образо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Извест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- яркости единичных количеств основных цвет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Извест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координаты цветности опорного белого и его яркос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Обратное преобразование </w:t>
      </w:r>
      <w:r>
        <w:rPr>
          <w:rFonts w:eastAsia="Times New Roman" w:cs="Times New Roman" w:ascii="Times New Roman" w:hAnsi="Times New Roman"/>
          <w:lang w:val="en-US"/>
        </w:rPr>
        <w:t xml:space="preserve">CIE XYZ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>задается как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/>
        <w:t>элементам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rPr>
          <w:lang w:val="en-US"/>
        </w:rPr>
      </w:pPr>
      <w:r>
        <w:rPr>
          <w:lang w:val="en-US"/>
        </w:rPr>
        <w:t>YIQ.</w:t>
      </w:r>
    </w:p>
    <w:p>
      <w:pPr>
        <w:pStyle w:val="Normal"/>
        <w:rPr/>
      </w:pPr>
      <w:r>
        <w:rPr/>
        <w:t xml:space="preserve">Для цветного телевидения стандарта </w:t>
      </w:r>
      <w:r>
        <w:rPr>
          <w:rFonts w:eastAsia="Times New Roman" w:cs="Times New Roman" w:ascii="Times New Roman" w:hAnsi="Times New Roman"/>
          <w:lang w:val="en-US"/>
        </w:rPr>
        <w:t>NTSC</w:t>
      </w:r>
      <w:r>
        <w:rPr/>
        <w:t xml:space="preserve"> было предъявлено два основных требов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ыть в пределах установленного диапазона в 6 МГц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беспечивать совместимость с черно-белым телевидением.</w:t>
      </w:r>
    </w:p>
    <w:p>
      <w:pPr>
        <w:pStyle w:val="Normal"/>
        <w:rPr/>
      </w:pPr>
      <w:r>
        <w:rPr/>
        <w:t xml:space="preserve">В 1953 была разработана система </w:t>
      </w:r>
      <w:r>
        <w:rPr>
          <w:rFonts w:eastAsia="Times New Roman" w:cs="Times New Roman" w:ascii="Times New Roman" w:hAnsi="Times New Roman"/>
          <w:lang w:val="en-US"/>
        </w:rPr>
        <w:t>YIQ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529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4"/>
        <w:gridCol w:w="1984"/>
        <w:gridCol w:w="2404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ый диапазон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кость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Гц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фазный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 МГц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ованный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 МГц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анале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 xml:space="preserve">яркость подобрана так, что она соответствует цветовой чувствительности глаза. Канал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 xml:space="preserve">соответствует цветам от голубого до оранжевого (теплым тонам). Канал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 xml:space="preserve">- от зеленого до пурпурного. В качестве опорного белого был взят источник с температурой 6500К. Преобразования между цветовыми системами </w:t>
      </w: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YIQ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YIQ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YIQ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RGB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5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омимо </w:t>
      </w:r>
      <w:r>
        <w:rPr>
          <w:rFonts w:eastAsia="Times New Roman" w:cs="Times New Roman" w:ascii="Times New Roman" w:hAnsi="Times New Roman"/>
          <w:lang w:val="en-US"/>
        </w:rPr>
        <w:t xml:space="preserve">YIQ </w:t>
      </w:r>
      <w:r>
        <w:rPr/>
        <w:t>встречаются и другие цветовые модели в формате Яркост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1-ый цветовой кана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2-ой цветовой канал. Например, при цветовой коррекции используют формат </w:t>
      </w:r>
      <w:r>
        <w:rPr>
          <w:rFonts w:eastAsia="Times New Roman" w:cs="Times New Roman" w:ascii="Times New Roman" w:hAnsi="Times New Roman"/>
          <w:lang w:val="en-US"/>
        </w:rPr>
        <w:t xml:space="preserve">LAB, </w:t>
      </w:r>
      <w:r>
        <w:rPr/>
        <w:t>в котором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ightnes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яркость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A- </w:t>
      </w:r>
      <w:r>
        <w:rPr/>
        <w:t>цветовой канал несущий цвета от зеленого до красного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цветовой кана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вечающий за цвета в сине-желтом диапазоне.</w:t>
      </w:r>
    </w:p>
    <w:p>
      <w:pPr>
        <w:pStyle w:val="Heading2"/>
        <w:rPr/>
      </w:pPr>
      <w:r>
        <w:rPr>
          <w:lang w:val="en-US"/>
        </w:rPr>
        <w:t xml:space="preserve">HLS </w:t>
      </w:r>
      <w:r>
        <w:rPr/>
        <w:t xml:space="preserve">и </w:t>
      </w:r>
      <w:r>
        <w:rPr>
          <w:lang w:val="en-US"/>
        </w:rPr>
        <w:t>HSB</w:t>
      </w:r>
    </w:p>
    <w:p>
      <w:pPr>
        <w:pStyle w:val="Normal"/>
        <w:jc w:val="both"/>
        <w:rPr/>
      </w:pPr>
      <w:r>
        <w:rPr/>
        <w:t>Рассмотрим другой подход при описании цвет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В цвете можно выделить его тон -  преобладающий основной цвет (длину волны, преобладающей в излучении). Также рассмотрим насыщенность цвета - чем она больше, тем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чище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цвет (то есть ближе к тоновой волне), например, у белого цвета - насыщенность= 0, так как невозможно выделить его цветовой тон. Введем, наконец, для завершения яркость (у черного цвета= 0, у белого=1). Таким образом, мы построили трехмерное цветовое пространство </w:t>
      </w:r>
      <w:r>
        <w:rPr>
          <w:rFonts w:eastAsia="Times New Roman" w:cs="Times New Roman" w:ascii="Times New Roman" w:hAnsi="Times New Roman"/>
          <w:lang w:val="en-US"/>
        </w:rPr>
        <w:t>HSV - Hue, Saturation, Volume (</w:t>
      </w:r>
      <w:r>
        <w:rPr/>
        <w:t>Тон,  Насыщенно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Яркость). Обычно его представляют в виде конус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зображенного на рисунк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чало координат - вершина конуса - черный цвет. Высо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правленная к основанию - яркость. Точка пересечения высоты с основанием - белый цвет. На высоте находятся оттенки серого цвета от черного (вершина конуса)  к белому. На окружности, ограничивающей основание конуса, находятся чистые цветовые тон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красног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ð</m:t>
        </m:r>
      </m:oMath>
      <w:r>
        <w:rPr/>
        <w:t>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ерез зеленый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ð</m:t>
        </m:r>
      </m:oMath>
      <w:r>
        <w:rPr/>
        <w:t>), к синему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ð</m:t>
        </m:r>
      </m:oMath>
      <w:r>
        <w:rPr/>
        <w:t>). Радиус конуса - насыщенность цвета. С такой системой работают художники, меняя насыщенность с помощью белой крас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его оттенок с помощью черной и тон, комбинируя с основными цветами. </w:t>
      </w:r>
      <w:r>
        <w:rPr>
          <w:rFonts w:eastAsia="Times New Roman" w:cs="Times New Roman" w:ascii="Times New Roman" w:hAnsi="Times New Roman"/>
          <w:lang w:val="en-US"/>
        </w:rPr>
        <w:t xml:space="preserve">HSV </w:t>
      </w:r>
      <w:r>
        <w:rPr/>
        <w:t>часто представляют и в виде шестигранного конуса, у которого в основании лежит правильный шестиугольник с вершина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ответствующими следующим цветам</w:t>
      </w:r>
      <w:r>
        <w:rPr>
          <w:rFonts w:eastAsia="Times New Roman" w:cs="Times New Roman" w:ascii="Times New Roman" w:hAnsi="Times New Roman"/>
          <w:lang w:val="en-US"/>
        </w:rPr>
        <w:t xml:space="preserve"> : </w:t>
      </w:r>
      <w:r>
        <w:rPr/>
        <w:t xml:space="preserve">красный - желтый - зеленый - голубой - синий - пурпурный. </w:t>
      </w:r>
    </w:p>
    <w:p>
      <w:pPr>
        <w:pStyle w:val="Normal"/>
        <w:jc w:val="both"/>
        <w:rPr/>
      </w:pPr>
      <w:r>
        <w:rPr/>
        <w:t xml:space="preserve">Приведем формулы связи </w:t>
      </w: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HSV</w:t>
      </w:r>
      <w:r>
        <w:rPr/>
        <w:t>, представленного в виде шестигранного конус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HSV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RGB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ð I=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ð I=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ð I=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ð I=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ð I=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ð I=6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HSV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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g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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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HLS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</m:t>
                  </m:r>
                </m:e>
              </m:rad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HLS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RGB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Пример перевода </w:t>
      </w: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HSB. </w:t>
      </w:r>
      <w:r>
        <w:rPr/>
        <w:t xml:space="preserve">В данном формате </w:t>
      </w: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 xml:space="preserve">имеет на каждую из компонент </w:t>
      </w:r>
      <w:r>
        <w:rPr>
          <w:rFonts w:eastAsia="Times New Roman" w:cs="Times New Roman" w:ascii="Times New Roman" w:hAnsi="Times New Roman"/>
          <w:lang w:val="en-US"/>
        </w:rPr>
        <w:t xml:space="preserve">R, G, B </w:t>
      </w:r>
      <w:r>
        <w:rPr/>
        <w:t xml:space="preserve">по 8 бит (256 уровней градации) - </w:t>
      </w:r>
      <w:r>
        <w:rPr>
          <w:rFonts w:eastAsia="Times New Roman" w:cs="Times New Roman" w:ascii="Times New Roman" w:hAnsi="Times New Roman"/>
          <w:lang w:val="en-US"/>
        </w:rPr>
        <w:t xml:space="preserve">True Color. HSB </w:t>
      </w:r>
      <w:r>
        <w:rPr/>
        <w:t xml:space="preserve">представлен тремя плоскостями, соответствующими </w:t>
      </w:r>
      <w:r>
        <w:rPr>
          <w:rFonts w:eastAsia="Times New Roman" w:cs="Times New Roman" w:ascii="Times New Roman" w:hAnsi="Times New Roman"/>
          <w:lang w:val="en-US"/>
        </w:rPr>
        <w:t xml:space="preserve">H, S, B, </w:t>
      </w:r>
      <w:r>
        <w:rPr/>
        <w:t>в виде черно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белых изображений с 256 уровнями градации серого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Каналы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Н - тон,                   </w:t>
      </w:r>
      <w:r>
        <w:rPr>
          <w:rFonts w:eastAsia="Times New Roman" w:cs="Times New Roman" w:ascii="Times New Roman" w:hAnsi="Times New Roman"/>
          <w:lang w:val="en-US"/>
        </w:rPr>
        <w:t xml:space="preserve">S - </w:t>
      </w:r>
      <w:r>
        <w:rPr/>
        <w:t xml:space="preserve">насыщенность,        </w:t>
      </w:r>
      <w:r>
        <w:rPr>
          <w:rFonts w:eastAsia="Times New Roman" w:cs="Times New Roman" w:ascii="Times New Roman" w:hAnsi="Times New Roman"/>
          <w:lang w:val="en-US"/>
        </w:rPr>
        <w:t xml:space="preserve">B - </w:t>
      </w:r>
      <w:r>
        <w:rPr/>
        <w:t>ярк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Некоторые примечания к цветовым моделям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ри цветовых преобразованиях необходимо также помнит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 между цветовыми моделями </w:t>
      </w:r>
      <w:r>
        <w:rPr>
          <w:rFonts w:eastAsia="Times New Roman" w:cs="Times New Roman" w:ascii="Times New Roman" w:hAnsi="Times New Roman"/>
          <w:lang w:val="en-US"/>
        </w:rPr>
        <w:t xml:space="preserve">CIE, CMY, RGB, YIQ </w:t>
      </w:r>
      <w:r>
        <w:rPr/>
        <w:t>существуют аффинные преобразован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огда, как между </w:t>
      </w:r>
      <w:r>
        <w:rPr>
          <w:rFonts w:eastAsia="Times New Roman" w:cs="Times New Roman" w:ascii="Times New Roman" w:hAnsi="Times New Roman"/>
          <w:lang w:val="en-US"/>
        </w:rPr>
        <w:t xml:space="preserve">HLS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HSV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т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анное обстоятельство будет заметно, если изображени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держащее непрерывные цветовые переход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переводить, например, из </w:t>
      </w:r>
      <w:r>
        <w:rPr>
          <w:rFonts w:eastAsia="Times New Roman" w:cs="Times New Roman" w:ascii="Times New Roman" w:hAnsi="Times New Roman"/>
          <w:lang w:val="en-US"/>
        </w:rPr>
        <w:t xml:space="preserve">HLS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RGB (</w:t>
      </w:r>
      <w:r>
        <w:rPr/>
        <w:t>на изображениях может появиться разрыв непрерывности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2.Общая схема цифровой обработки изображений</w:t>
      </w:r>
    </w:p>
    <w:p>
      <w:pPr>
        <w:pStyle w:val="Normal"/>
        <w:ind w:firstLine="720"/>
        <w:jc w:val="both"/>
        <w:rPr/>
      </w:pPr>
      <w:r>
        <w:rPr/>
        <w:t>Рассмотрим процесс обработки изображений в виде следующей последовательно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олучение исходного</w:t>
      </w:r>
      <w:r>
        <w:rPr>
          <w:rFonts w:eastAsia="Times New Roman" w:cs="Times New Roman" w:ascii="Times New Roman" w:hAnsi="Times New Roman"/>
          <w:lang w:val="en-US"/>
        </w:rPr>
        <w:t>, «</w:t>
      </w:r>
      <w:r>
        <w:rPr/>
        <w:t>сырого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изображ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Фильтрация изображ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еревод изображения в необходимую цветовую модел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Форматирование и индексирование изображ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Разбивка на бло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Обработка графической информац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держащейся в блока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оследовательное сжат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Энтропийное сжати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Данное деление не претендует на полноту, но дает общую картину процесса обработки. Некоторые этапы, например, 5, 7 или 8 можно пропустить. Перед каждым этапом, возможно, будет необходима специальная фильтрация. Этап 3 мы рассмотрели в предыдущей части. Другие этапы мы будем рассматривать не по порядку следования, а по возрастанию сложности, чтобы как можно реже ссылаться на материал последующих разделов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олучение исходного</w:t>
      </w:r>
      <w:r>
        <w:rPr>
          <w:rFonts w:eastAsia="Times New Roman" w:cs="Times New Roman" w:ascii="Times New Roman" w:hAnsi="Times New Roman"/>
          <w:lang w:val="en-US"/>
        </w:rPr>
        <w:t>, «</w:t>
      </w:r>
      <w:r>
        <w:rPr/>
        <w:t>сырого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изображения.</w:t>
      </w:r>
    </w:p>
    <w:p>
      <w:pPr>
        <w:pStyle w:val="Normal"/>
        <w:jc w:val="both"/>
        <w:rPr/>
      </w:pPr>
      <w:r>
        <w:rPr/>
        <w:t>Изображения для обработки условно можно разбить на четыре класс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80" w:hanging="0"/>
        <w:jc w:val="both"/>
        <w:rPr/>
      </w:pPr>
      <w:r>
        <w:rPr/>
        <w:t>Естественные, полученные путем сканирован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захвата теле или видео кадр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ъемкой цифровой аппаратур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80" w:hanging="0"/>
        <w:jc w:val="both"/>
        <w:rPr/>
      </w:pPr>
      <w:r>
        <w:rPr/>
        <w:t>Изображения, нарисованные с использованием графического редактора на компьютере, назовем их компьютерными рисунка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80" w:hanging="0"/>
        <w:jc w:val="both"/>
        <w:rPr/>
      </w:pPr>
      <w:r>
        <w:rPr/>
        <w:t>Трехмерные сцены, синтезированные с помощью специальных программ, таких как</w:t>
      </w:r>
      <w:r>
        <w:rPr>
          <w:rFonts w:eastAsia="Times New Roman" w:cs="Times New Roman" w:ascii="Times New Roman" w:hAnsi="Times New Roman"/>
          <w:lang w:val="en-US"/>
        </w:rPr>
        <w:t>: CAD’</w:t>
      </w:r>
      <w:r>
        <w:rPr/>
        <w:t>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AutoCAD, ArchiCAD ...</w:t>
      </w:r>
      <w:r>
        <w:rPr/>
        <w:t>), 3</w:t>
      </w:r>
      <w:r>
        <w:rPr>
          <w:rFonts w:eastAsia="Times New Roman" w:cs="Times New Roman" w:ascii="Times New Roman" w:hAnsi="Times New Roman"/>
          <w:lang w:val="en-US"/>
        </w:rPr>
        <w:t xml:space="preserve">D </w:t>
      </w:r>
      <w:r>
        <w:rPr/>
        <w:t>генераторы</w:t>
      </w:r>
      <w:r>
        <w:rPr>
          <w:rFonts w:eastAsia="Times New Roman" w:cs="Times New Roman" w:ascii="Times New Roman" w:hAnsi="Times New Roman"/>
          <w:lang w:val="en-US"/>
        </w:rPr>
        <w:t xml:space="preserve"> (3D Studio, LightWave ...) </w:t>
      </w:r>
      <w:r>
        <w:rPr/>
        <w:t>и т.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00" w:hanging="720"/>
        <w:jc w:val="both"/>
        <w:rPr/>
      </w:pPr>
      <w:r>
        <w:rPr/>
        <w:t>Изображения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визуализация данны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лученных как результат некоторого эксперимента, опыта, измерения (энцефалограмма, сейсмографическая карта ..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Естественные изображения имеют некомпьютерное происхождение. В них почти нет резких цветовых переходов. Компьютерные рисунки, как в прочем и любые другие, подразделяются на два тип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астровые и векторные. В первом изображение хранится как прямоугольная матрица с элементами, характеризующими цветовые составляющие. В векторных изображение - последовательность команд для его построения. Пример команды - круг с центром в точке (100,100) и радиусом 50, текстурированный материалом под дерево. Преимущество растровых - простота воспроизведения и реалистичность, недостаток - большой занимаемый объем, проблемы с масштабированием. У векторных наоборот, преимущество - небольшой занимаемый объем, легкость масштабирования, недостаток - необходимость предварительной обработки перед воспроизведением и трудность создания реалистичных изображений. Трехмерные сцены вынесены в отдельный класс, так как в процессе их создания (например, прямой или обратной трассировкой луча, методом излучательности) можно получить дополнительные данные (характеристики прямого и диффузного отражения света, преломления ... объектов сцены) и использовать их при дальнейшей обработке. Изображения, как результат опыта и т.п. необходимо обработать, с целью выявить его особые характеристики, например, выделить часть изображения лежащую в заданном спектре и т.п. В дальнейшем мы будем рассматривать в основном растровые изображения.</w:t>
      </w:r>
    </w:p>
    <w:p>
      <w:pPr>
        <w:pStyle w:val="Heading2"/>
        <w:rPr/>
      </w:pPr>
      <w:r>
        <w:rPr/>
        <w:t>Форматирование и индексирование изображения.</w:t>
      </w:r>
    </w:p>
    <w:p>
      <w:pPr>
        <w:pStyle w:val="Normal"/>
        <w:jc w:val="both"/>
        <w:rPr/>
      </w:pPr>
      <w:r>
        <w:rPr/>
        <w:t xml:space="preserve">В данном разделе будем рассматривать изображение как прямоугольную матрицу </w:t>
      </w:r>
      <w:r>
        <w:rPr>
          <w:rFonts w:eastAsia="Times New Roman" w:cs="Times New Roman" w:ascii="Times New Roman" w:hAnsi="Times New Roman"/>
          <w:lang w:val="en-US"/>
        </w:rPr>
        <w:t>A={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,j</w:t>
      </w:r>
      <w:r>
        <w:rPr>
          <w:rFonts w:eastAsia="Times New Roman" w:cs="Times New Roman" w:ascii="Times New Roman" w:hAnsi="Times New Roman"/>
          <w:lang w:val="en-US"/>
        </w:rPr>
        <w:t xml:space="preserve">} </w:t>
      </w:r>
      <w:r>
        <w:rPr/>
        <w:t xml:space="preserve">с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столбцами и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стро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>
          <w:rFonts w:eastAsia="Times New Roman" w:cs="Times New Roman" w:ascii="Times New Roman" w:hAnsi="Times New Roman"/>
          <w:lang w:val="en-US"/>
        </w:rPr>
        <w:t xml:space="preserve">N - </w:t>
      </w:r>
      <w:r>
        <w:rPr/>
        <w:t xml:space="preserve">ширина изображения в пикселях,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- высота изображения в пикселях. Рассмотрим основные форматы, применяемые в компьютерной обработке изображ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Черно-белый.</w:t>
      </w:r>
      <w:r>
        <w:rPr/>
        <w:t xml:space="preserve"> Каждый элемент матрицы представлен одним битом. Если он равен единице, то он отождествляется с черным цветом, если равен нулю - с белым. Это самый простой формат, он применяется при печати газет, распознавании текстов и под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Grayscale(</w:t>
      </w:r>
      <w:r>
        <w:rPr>
          <w:b/>
          <w:bCs/>
          <w:i/>
          <w:iCs/>
        </w:rPr>
        <w:t>градации серого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Отличие данного формата от предыдущего в том, что для каждого элемента матрицы отводится 8 битов (байт). Это позволит нам использовать 2</w:t>
      </w:r>
      <w:r>
        <w:rPr>
          <w:vertAlign w:val="superscript"/>
        </w:rPr>
        <w:t>8</w:t>
      </w:r>
      <w:r>
        <w:rPr/>
        <w:t xml:space="preserve">=256 уровней серого цвета. Есл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,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 xml:space="preserve">, то имеем белый цвет, с возрастанием до 255 мы будем терять яркость и пр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,j</w:t>
      </w:r>
      <w:r>
        <w:rPr>
          <w:rFonts w:eastAsia="Times New Roman" w:cs="Times New Roman" w:ascii="Times New Roman" w:hAnsi="Times New Roman"/>
          <w:lang w:val="en-US"/>
        </w:rPr>
        <w:t xml:space="preserve">=255 </w:t>
      </w:r>
      <w:r>
        <w:rPr/>
        <w:t>получим черный цвет. В промежутке от 0 до 255 будут располагаться серые цвета по правилу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чем ближе значение к 255, тем чернее будет серый. Данный формат позволяет получать довольно качественные черно-белые изображения. Значения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,j</w:t>
      </w:r>
      <w:r>
        <w:rPr/>
        <w:t xml:space="preserve"> содержат обратную яркость, т.е. значение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1 - </w:t>
      </w:r>
      <w:r>
        <w:rPr>
          <w:rFonts w:eastAsia="Times New Roman" w:cs="Times New Roman" w:ascii="Times New Roman" w:hAnsi="Times New Roman"/>
          <w:lang w:val="en-US"/>
        </w:rPr>
        <w:t xml:space="preserve">L)*255,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L - </w:t>
      </w:r>
      <w:r>
        <w:rPr/>
        <w:t>яркост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которая может быть получена, например из </w:t>
      </w: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>цветовых изображений по формул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L = aR + bG + cG,</w:t>
      </w:r>
    </w:p>
    <w:p>
      <w:pPr>
        <w:pStyle w:val="Normal"/>
        <w:jc w:val="center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R,G,B </w:t>
      </w:r>
      <w:r>
        <w:rPr/>
        <w:t xml:space="preserve">лежат в интервале </w:t>
      </w:r>
      <w:r>
        <w:rPr>
          <w:rFonts w:eastAsia="Times New Roman" w:cs="Times New Roman" w:ascii="Times New Roman" w:hAnsi="Times New Roman"/>
          <w:lang w:val="en-US"/>
        </w:rPr>
        <w:t xml:space="preserve">[0;1], </w:t>
      </w:r>
      <w:r>
        <w:rPr/>
        <w:t xml:space="preserve">а веса </w:t>
      </w:r>
      <w:r>
        <w:rPr>
          <w:rFonts w:eastAsia="Times New Roman" w:cs="Times New Roman" w:ascii="Times New Roman" w:hAnsi="Times New Roman"/>
          <w:lang w:val="en-US"/>
        </w:rPr>
        <w:t>a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b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/>
        <w:t>в сумме дают единицу.</w:t>
      </w:r>
    </w:p>
    <w:p>
      <w:pPr>
        <w:pStyle w:val="Normal"/>
        <w:jc w:val="both"/>
        <w:rPr/>
      </w:pPr>
      <w:r>
        <w:rPr/>
        <w:t xml:space="preserve">Иногда, для хранения </w:t>
      </w:r>
      <w:r>
        <w:rPr>
          <w:rFonts w:eastAsia="Times New Roman" w:cs="Times New Roman" w:ascii="Times New Roman" w:hAnsi="Times New Roman"/>
          <w:lang w:val="en-US"/>
        </w:rPr>
        <w:t>grayscale</w:t>
      </w:r>
      <w:r>
        <w:rPr/>
        <w:t xml:space="preserve"> изображений используют на точку 4-7 и 16 битов. В таком случае мы имеем 16-128 или 65536 оттенков серого ц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Многоканальные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данном случае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,j</w:t>
      </w:r>
      <w:r>
        <w:rPr/>
        <w:t xml:space="preserve"> представлен в виде вектора с координатами используемой цветовой модели. Обычно вектор трехмерный, так как природа глаза реагирует на три различных цветовых составляющих. Каждый компонент вектора чаще всего занимает байт. Рассмотрим наиболее распространенные многоканальные форматы</w:t>
      </w:r>
      <w:r>
        <w:rPr>
          <w:rFonts w:eastAsia="Times New Roman" w:cs="Times New Roman" w:ascii="Times New Roman" w:hAnsi="Times New Roman"/>
          <w:lang w:val="en-US"/>
        </w:rPr>
        <w:t>:</w:t>
      </w:r>
    </w:p>
    <w:tbl>
      <w:tblPr>
        <w:tblW w:w="815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14"/>
        <w:gridCol w:w="1291"/>
        <w:gridCol w:w="1682"/>
        <w:gridCol w:w="1682"/>
        <w:gridCol w:w="1682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Название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 би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-ый компонен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-ой компонен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-ий компонент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GB - Truecolor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:8: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-25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Зеленый0..25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иний0-255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GB - Highcolor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:6:5/5:5: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-3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0.6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3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иний0-31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GB - Extended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:12:12/ 16:16:1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0-4095/0-6553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0-409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0-6553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0-409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/0-65535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MY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:8: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Голубой0-25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Пурпур0-255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Желтый0-255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AB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:8: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Яркость0-25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         0-100%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         0-100%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YIQ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:8: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Яркость0-25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инфазный 0-25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Интегрированный 0-255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L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:8: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Тон 0-3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Яркость0-100%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Насыщенность   0-100%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SB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:8: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Тон 0-3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Насыщенность   0-100%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Яркость0-100%</w:t>
            </w:r>
          </w:p>
        </w:tc>
      </w:tr>
    </w:tbl>
    <w:p>
      <w:pPr>
        <w:pStyle w:val="Normal"/>
        <w:jc w:val="both"/>
        <w:rPr/>
      </w:pPr>
      <w:r>
        <w:rPr/>
        <w:t xml:space="preserve">Встречаются четырех и более мерные вектора, например, модель </w:t>
      </w:r>
      <w:r>
        <w:rPr>
          <w:rFonts w:eastAsia="Times New Roman" w:cs="Times New Roman" w:ascii="Times New Roman" w:hAnsi="Times New Roman"/>
          <w:lang w:val="en-US"/>
        </w:rPr>
        <w:t xml:space="preserve">CMYK, </w:t>
      </w:r>
      <w:r>
        <w:rPr/>
        <w:t xml:space="preserve">она применяется, когда имеются четыре основных цветовых красителя. Двумерные модели называют дуплексами. Их применяют в полиграфии, например, при печати стандартного </w:t>
      </w:r>
      <w:r>
        <w:rPr>
          <w:rFonts w:eastAsia="Times New Roman" w:cs="Times New Roman" w:ascii="Times New Roman" w:hAnsi="Times New Roman"/>
          <w:lang w:val="en-US"/>
        </w:rPr>
        <w:t xml:space="preserve">grayscale </w:t>
      </w:r>
      <w:r>
        <w:rPr/>
        <w:t xml:space="preserve">изображения, реально в промышленности оно будет выполнено лишь в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50 градациях серого, и для повышения числа градаций вводят вторую кра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i/>
          <w:iCs/>
        </w:rPr>
        <w:t xml:space="preserve">Индексированный. </w:t>
      </w:r>
      <w:r>
        <w:rPr/>
        <w:t xml:space="preserve">Для уменьшения объемов изображения или для использования определенных цветов используют данный формат. Элемент матрицы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,j</w:t>
      </w:r>
      <w:r>
        <w:rPr/>
        <w:t xml:space="preserve"> является указателем на таблицу цветов. Число используемых цветов равно 2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K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K -</w:t>
      </w:r>
      <w:r>
        <w:rPr/>
        <w:t xml:space="preserve"> количество бит, используемый для хранения элемента матрицы. Цвета в указываемой таблице могут кодироваться другим числом би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пример, в 256 цветовых режимах видеоадаптеров выбирается 256 цветов из 262144 возможных, так как выбираемые цвета представляются в </w:t>
      </w:r>
      <w:r>
        <w:rPr>
          <w:rFonts w:eastAsia="Times New Roman" w:cs="Times New Roman" w:ascii="Times New Roman" w:hAnsi="Times New Roman"/>
          <w:lang w:val="en-US"/>
        </w:rPr>
        <w:t xml:space="preserve">RGB </w:t>
      </w:r>
      <w:r>
        <w:rPr/>
        <w:t>формате и для каждой цветовой компоненты кодируется 6-ю битами. Существует много методов преобразования многоканальных изображения в индексированные (</w:t>
      </w:r>
      <w:r>
        <w:rPr>
          <w:rFonts w:eastAsia="Times New Roman" w:cs="Times New Roman" w:ascii="Times New Roman" w:hAnsi="Times New Roman"/>
          <w:lang w:val="en-US"/>
        </w:rPr>
        <w:t xml:space="preserve">Error diffusion, </w:t>
      </w:r>
      <w:r>
        <w:rPr/>
        <w:t xml:space="preserve">ближайшего цвета </w:t>
      </w:r>
      <w:r>
        <w:rPr>
          <w:rFonts w:eastAsia="Times New Roman" w:cs="Times New Roman" w:ascii="Times New Roman" w:hAnsi="Times New Roman"/>
          <w:lang w:val="en-US"/>
        </w:rPr>
        <w:t>...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Фильтрация изображения.</w:t>
      </w:r>
      <w:r>
        <w:rPr>
          <w:b w:val="false"/>
          <w:bCs w:val="false"/>
          <w:i w:val="false"/>
          <w:iCs w:val="false"/>
          <w:u w:val="none"/>
        </w:rPr>
        <w:t xml:space="preserve">   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нятие фильтрации в данном случае весьма обширно, и включает в себя любое преобразование графической информации. Фильтрация может быть задана  не только в виде формулы, но и в виде алгоритма, его реализующая. Человек запоминает графическую информацию, в основном, в виде трех ее составляющи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Низкочастотные составляющие изображения. Они несут информацию о локализации объектов, составляющих изображения. Эта составляющая наиболее важна, так как связка глаз - мозг уделяет ей первостепенное внимание.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сокочастотные составляющие изображения. Они отвечают за цветовые перепады - контуры изображения. Увеличивая их, мы повышаем резкость изображения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Текстуры изображения. Чтобы понятно объяснить, что это такое проведем небольшой эксперимент. Расслабьтесь, вспомните интерьер вашего дома, например, письменный стол. Вы знаете его очертания, местоположение, цвет - это низкочастотные характеристики, вспомнили его заостренные углы, небольшую царапину где-нибудь ближе к его кромке - это высокочастотные составляющие. Также Вы знаете, что стол деревянный, но не можете в точности рассказать обо всех мельчайших деталях его поверхности, хотя общие характеристики (коричневый с темными впадинами, две области расхождения концентрических эллипсов от сучков) - наверняка. В данном случае в скобках - описание текстуры. Можно трактовать текстуру как характеристику участков в контурах изображения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Будем рассматривать фильтры в виде квадратной матрицы </w:t>
      </w:r>
      <w:r>
        <w:rPr>
          <w:rFonts w:eastAsia="Times New Roman" w:cs="Times New Roman" w:ascii="Times New Roman" w:hAnsi="Times New Roman"/>
          <w:lang w:val="en-US"/>
        </w:rPr>
        <w:t xml:space="preserve">A. </w:t>
      </w:r>
      <w:r>
        <w:rPr/>
        <w:t xml:space="preserve">Пусть исходное изображение </w:t>
      </w:r>
      <w:r>
        <w:rPr>
          <w:rFonts w:eastAsia="Times New Roman" w:cs="Times New Roman" w:ascii="Times New Roman" w:hAnsi="Times New Roman"/>
          <w:lang w:val="en-US"/>
        </w:rPr>
        <w:t xml:space="preserve">X, </w:t>
      </w:r>
      <w:r>
        <w:rPr/>
        <w:t>а получаемое как результат фильтрации -</w:t>
      </w:r>
      <w:r>
        <w:rPr>
          <w:rFonts w:eastAsia="Times New Roman" w:cs="Times New Roman" w:ascii="Times New Roman" w:hAnsi="Times New Roman"/>
          <w:lang w:val="en-US"/>
        </w:rPr>
        <w:t xml:space="preserve"> Y. </w:t>
      </w:r>
      <w:r>
        <w:rPr/>
        <w:t>Для простоты будем использовать матрицы 3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3: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Рекурсивными фильтрами первого рода будут такие фильтры, выход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 xml:space="preserve">которых формируется перемножением весовых множителей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 с элементами изображения </w:t>
      </w:r>
      <w:r>
        <w:rPr>
          <w:rFonts w:eastAsia="Times New Roman" w:cs="Times New Roman" w:ascii="Times New Roman" w:hAnsi="Times New Roman"/>
          <w:lang w:val="en-US"/>
        </w:rPr>
        <w:t>X.</w:t>
      </w:r>
      <w:r>
        <w:rPr/>
        <w:t xml:space="preserve"> Для примера рассмотрим фильтры низких часто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Фильтром низких частот пользуются часто для того, чтобы подавить шум в изображении, сделать его менее резким. Используя фильтр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vertAlign w:val="subscript"/>
        </w:rPr>
        <w:t>3</w:t>
      </w:r>
      <w:r>
        <w:rPr/>
        <w:t xml:space="preserve"> , будем получать изображение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>следующим образо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Выход фильтра второго рода формируется аналогично первому, плюс фильтра </w:t>
      </w:r>
      <w:r>
        <w:rPr>
          <w:rFonts w:eastAsia="Times New Roman" w:cs="Times New Roman" w:ascii="Times New Roman" w:hAnsi="Times New Roman"/>
          <w:lang w:val="en-US"/>
        </w:rPr>
        <w:t>B: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Для простоты рассмотрим одномерный фильтр вид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5,4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</m:t>
            </m:r>
          </m:e>
        </m:eqArr>
      </m:oMath>
      <w:r>
        <w:rPr/>
        <w:t>Рассмотрим и другие фильтр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сокочастотные (для подчеркивания резкости изображения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одчеркивания ориентаци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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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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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 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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дчеркивание без учета ориентации (фильтры Лапласа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орреляционны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/>
        <w:t>,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- коэффициенты корреляции между соседними элементами по строке (столбцу). Если они равны нулю то отфильтрованное изображение будет совпадать с исходны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если они равны единице, то фильтр будет эквивалентен лапласиану. При обработке изображений очень часто используют последовательность фильтр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низкочастотный + Лапласа. Часто используют и нелинейную фильтрацию. Для контрастирования перепадов изображения используют градиентный фильтр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ли его упрощенный вид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Еще один часто используемый нелинейный фильтр - Собел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...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входы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,j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результат фильтрации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 xml:space="preserve">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Рекурсивная версия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...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выход отфильтрованного изображения.</w:t>
      </w:r>
    </w:p>
    <w:p>
      <w:pPr>
        <w:pStyle w:val="Normal"/>
        <w:jc w:val="both"/>
        <w:rPr/>
      </w:pPr>
      <w:r>
        <w:rPr/>
        <w:t>Нелинейная фильтрация - достаточно загадочная область цифровой обработки сигналов, многое еще в ней пока не изучено. Важность же ее не вызывает сомнений, потому, что окружающий нас мир по своей сути не так линеен, как порою хочется его нам интерпретировать.</w:t>
      </w:r>
    </w:p>
    <w:p>
      <w:pPr>
        <w:pStyle w:val="Heading1"/>
        <w:jc w:val="center"/>
        <w:rPr/>
      </w:pPr>
      <w:r>
        <w:rPr/>
        <w:t>3.Сжатие.</w:t>
      </w:r>
    </w:p>
    <w:p>
      <w:pPr>
        <w:pStyle w:val="Normal"/>
        <w:ind w:firstLine="720"/>
        <w:jc w:val="both"/>
        <w:rPr/>
      </w:pPr>
      <w:r>
        <w:rPr/>
        <w:t xml:space="preserve">Изображения, в машинном представлении, - двумерная матриц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 xml:space="preserve">M,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N - </w:t>
      </w:r>
      <w:r>
        <w:rPr/>
        <w:t>его ширина</w:t>
      </w:r>
      <w:r>
        <w:rPr>
          <w:rFonts w:eastAsia="Times New Roman" w:cs="Times New Roman" w:ascii="Times New Roman" w:hAnsi="Times New Roman"/>
          <w:lang w:val="en-US"/>
        </w:rPr>
        <w:t xml:space="preserve">, M - </w:t>
      </w:r>
      <w:r>
        <w:rPr/>
        <w:t xml:space="preserve">высота. При сканировании обычно используют разрешение от 72 до 2400 </w:t>
      </w:r>
      <w:r>
        <w:rPr>
          <w:rFonts w:eastAsia="Times New Roman" w:cs="Times New Roman" w:ascii="Times New Roman" w:hAnsi="Times New Roman"/>
          <w:lang w:val="en-US"/>
        </w:rPr>
        <w:t xml:space="preserve">dpi (dots per inch - </w:t>
      </w:r>
      <w:r>
        <w:rPr/>
        <w:t>точек на дюйм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Наиболее часто - 3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dpi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Если взять лист бумаги 21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29 см с изображени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отсканировать его в </w:t>
      </w:r>
      <w:r>
        <w:rPr>
          <w:rFonts w:eastAsia="Times New Roman" w:cs="Times New Roman" w:ascii="Times New Roman" w:hAnsi="Times New Roman"/>
          <w:lang w:val="en-US"/>
        </w:rPr>
        <w:t xml:space="preserve">RGB Truecolor, </w:t>
      </w:r>
      <w:r>
        <w:rPr/>
        <w:t xml:space="preserve">то несжатое изображение будет занимать </w:t>
      </w:r>
      <w:r>
        <w:rPr>
          <w:rFonts w:eastAsia="Times New Roman" w:cs="Times New Roman" w:ascii="Times New Roman" w:hAnsi="Times New Roman"/>
          <w:lang w:val="en-US"/>
        </w:rPr>
        <w:t xml:space="preserve">~27300000 </w:t>
      </w:r>
      <w:r>
        <w:rPr/>
        <w:t>байтов или 26 Мбайт. Обычно в базах данных применяют изображения порядка от 320</w:t>
      </w:r>
      <w:r>
        <w:rPr>
          <w:rFonts w:eastAsia="Times New Roman" w:cs="Times New Roman" w:ascii="Times New Roman" w:hAnsi="Times New Roman"/>
          <w:lang w:val="en-US"/>
        </w:rPr>
        <w:t xml:space="preserve">x240 </w:t>
      </w:r>
      <w:r>
        <w:rPr/>
        <w:t xml:space="preserve">до </w:t>
      </w:r>
      <w:r>
        <w:rPr>
          <w:rFonts w:eastAsia="Times New Roman" w:cs="Times New Roman" w:ascii="Times New Roman" w:hAnsi="Times New Roman"/>
          <w:lang w:val="en-US"/>
        </w:rPr>
        <w:t>640x480</w:t>
      </w:r>
      <w:r>
        <w:rPr/>
        <w:t>. Но и они занимают 76 до 900 Кбайт. А что, если таких изображений сотни, тысячи?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данном разделе рассмотрим методы сжатия. Они применительны для любых массивов данных, а не только для изображений. О методах сжатия, характерных только для изображений узнаем немного позже. Будем рассматривать статическое сжатие, то есть массив данных для сжатия целиком сформирован. Методы сжатия статического часто подразделяют на последовательное и энтропийное. Последовательное сжатие использует в работе наличие повторяющихся участков. Энтропийное используется с целью сокращения к минимуму избыточности информации. Последовательное применение этих методов позволяет получить хороший результа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en-US"/>
        </w:rPr>
      </w:pPr>
      <w:r>
        <w:rPr/>
        <w:t>Последовательное сжатие.</w:t>
      </w:r>
    </w:p>
    <w:p>
      <w:pPr>
        <w:pStyle w:val="Normal"/>
        <w:ind w:firstLine="720"/>
        <w:jc w:val="both"/>
        <w:rPr/>
      </w:pPr>
      <w:r>
        <w:rPr/>
        <w:t xml:space="preserve">Наиболее часто применяют метод </w:t>
      </w:r>
      <w:r>
        <w:rPr>
          <w:rFonts w:eastAsia="Times New Roman" w:cs="Times New Roman" w:ascii="Times New Roman" w:hAnsi="Times New Roman"/>
          <w:lang w:val="en-US"/>
        </w:rPr>
        <w:t xml:space="preserve">RLE, </w:t>
      </w:r>
      <w:r>
        <w:rPr/>
        <w:t>суть которого рассмотрим на  изображен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чти в любом изображении, особенно в компьютерных рисунках, встречаются последовательности одинаковых байтов. Например, в участке изображения, в котором нарисована часть неба, идут подряд несколько значений голубого цвета. Для участка вида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ККККККККЗЗЗЗСЗССССССССС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К- красный, З - зеленый, С - синий цвета, будет закодирован как (8,К),(4,З),С,З,(10,С). В скобках - пары количество повторений, значение байта. Вот как данный метод применяется в формате </w:t>
      </w:r>
      <w:r>
        <w:rPr>
          <w:rFonts w:eastAsia="Times New Roman" w:cs="Times New Roman" w:ascii="Times New Roman" w:hAnsi="Times New Roman"/>
          <w:lang w:val="en-US"/>
        </w:rPr>
        <w:t xml:space="preserve">PCX. </w:t>
      </w:r>
      <w:r>
        <w:rPr/>
        <w:t>Декодирова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если код принадлежит множеству</w:t>
      </w:r>
      <w:r>
        <w:rPr>
          <w:rFonts w:eastAsia="Times New Roman" w:cs="Times New Roman" w:ascii="Times New Roman" w:hAnsi="Times New Roman"/>
          <w:lang w:val="en-US"/>
        </w:rPr>
        <w:t xml:space="preserve"> [192..255]</w:t>
      </w:r>
      <w:r>
        <w:rPr/>
        <w:t xml:space="preserve">, то вычитаем из него 192 и получаем количество повторений следующего байта. Если же он меньше 192, то  помещаем его в декодируемый поток без изменений. Оригинально кодируются единичные байты в диапазон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192..25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- двумя байтами, например, чтобы закодировать 210 необходимо, представить его как (193, 210). Данный метод дает выигрыш в среднем в 2 раза. Однако для отсканированных изображений, содержащих плавные цветовые переходы (то есть повторяющиеся цепочки почти не встречаются), данный метод может преподнести сюрприз - размер массива с закодированным изображением будет больше исходног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иболее распространены в настоящее врем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одификации алгоритма </w:t>
      </w:r>
      <w:r>
        <w:rPr>
          <w:rFonts w:eastAsia="Times New Roman" w:cs="Times New Roman" w:ascii="Times New Roman" w:hAnsi="Times New Roman"/>
          <w:lang w:val="en-US"/>
        </w:rPr>
        <w:t>LZ (</w:t>
      </w:r>
      <w:r>
        <w:rPr/>
        <w:t>по имени их авторов - Лемпела и Зив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. По сравнению с </w:t>
      </w:r>
      <w:r>
        <w:rPr>
          <w:rFonts w:eastAsia="Times New Roman" w:cs="Times New Roman" w:ascii="Times New Roman" w:hAnsi="Times New Roman"/>
          <w:lang w:val="en-US"/>
        </w:rPr>
        <w:t xml:space="preserve">RLE </w:t>
      </w:r>
      <w:r>
        <w:rPr/>
        <w:t xml:space="preserve">сделан шаг вперед - будем искать в исходном материале не последовательности одинаковых видов, а повторяющихся цепочек символов. Повторяющие цепочки в кодированном сообщении хранятся как ссылка на первое появление данной цепочки. Например, в цепочке КЗСЗБСКЗСЗБ  начиная с 7 символа, идет цепочка КЗСЗ, которую мы можем заменить ссылкой на 1-ый символ. Рассмотрим наиболее распространенные реализации алгоритма </w:t>
      </w:r>
      <w:r>
        <w:rPr>
          <w:rFonts w:eastAsia="Times New Roman" w:cs="Times New Roman" w:ascii="Times New Roman" w:hAnsi="Times New Roman"/>
          <w:lang w:val="en-US"/>
        </w:rPr>
        <w:t>LZ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8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LZ77 - </w:t>
      </w:r>
      <w:r>
        <w:rPr/>
        <w:t xml:space="preserve">при работе выдает тройки вида </w:t>
      </w:r>
      <w:r>
        <w:rPr>
          <w:rFonts w:eastAsia="Times New Roman" w:cs="Times New Roman" w:ascii="Times New Roman" w:hAnsi="Times New Roman"/>
          <w:lang w:val="en-US"/>
        </w:rPr>
        <w:t>(A, B, C),</w:t>
      </w:r>
      <w:r>
        <w:rPr/>
        <w:t xml:space="preserve"> где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 - смещение (адрес предыдущей цепочки </w:t>
      </w:r>
      <w:r>
        <w:rPr>
          <w:rFonts w:eastAsia="Times New Roman" w:cs="Times New Roman" w:ascii="Times New Roman" w:hAnsi="Times New Roman"/>
          <w:lang w:val="en-US"/>
        </w:rPr>
        <w:t xml:space="preserve">B </w:t>
      </w:r>
      <w:r>
        <w:rPr/>
        <w:t xml:space="preserve">байтов которой совпадают с кодируемой цепочкой),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 - длина цепочки,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- первый символ в кодируемом массиве, следующий за цепочкой. Если совпадение не обнаружено то создается тройка вида (0</w:t>
      </w:r>
      <w:r>
        <w:rPr>
          <w:rFonts w:eastAsia="Times New Roman" w:cs="Times New Roman" w:ascii="Times New Roman" w:hAnsi="Times New Roman"/>
          <w:lang w:val="en-US"/>
        </w:rPr>
        <w:t xml:space="preserve">, 0, </w:t>
      </w:r>
      <w:r>
        <w:rPr/>
        <w:t xml:space="preserve">С), где </w:t>
      </w:r>
      <w:r>
        <w:rPr>
          <w:rFonts w:eastAsia="Times New Roman" w:cs="Times New Roman" w:ascii="Times New Roman" w:hAnsi="Times New Roman"/>
          <w:lang w:val="en-US"/>
        </w:rPr>
        <w:t xml:space="preserve">C - </w:t>
      </w:r>
      <w:r>
        <w:rPr/>
        <w:t xml:space="preserve">первый символ кодируемой цепочки. Недостаток такого подхода очевиден - при кодировании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редких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байтов мы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жимае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один байт в три. Преимущество - простота реализации, большая скорость декодирования.</w:t>
      </w:r>
    </w:p>
    <w:p>
      <w:pPr>
        <w:pStyle w:val="Normal"/>
        <w:numPr>
          <w:ilvl w:val="0"/>
          <w:numId w:val="0"/>
        </w:numPr>
        <w:ind w:left="6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8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LZSS - </w:t>
      </w:r>
      <w:r>
        <w:rPr/>
        <w:t xml:space="preserve">создает при работе вектора вида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флаг, </w:t>
      </w:r>
      <w:r>
        <w:rPr>
          <w:rFonts w:eastAsia="Times New Roman" w:cs="Times New Roman" w:ascii="Times New Roman" w:hAnsi="Times New Roman"/>
          <w:lang w:val="en-US"/>
        </w:rPr>
        <w:t xml:space="preserve">C)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флаг, </w:t>
      </w:r>
      <w:r>
        <w:rPr>
          <w:rFonts w:eastAsia="Times New Roman" w:cs="Times New Roman" w:ascii="Times New Roman" w:hAnsi="Times New Roman"/>
          <w:lang w:val="en-US"/>
        </w:rPr>
        <w:t>A, B)</w:t>
      </w:r>
      <w:r>
        <w:rPr/>
        <w:t xml:space="preserve">. Если битовый флаг=0, то следующий за ним </w:t>
      </w:r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/>
        <w:t xml:space="preserve">трактуется, как единичный байт и выдается в декодируемый массив. Иначе, когда флаг=1, то в декодируемый массив выдается цепочка длиною </w:t>
      </w:r>
      <w:r>
        <w:rPr>
          <w:rFonts w:eastAsia="Times New Roman" w:cs="Times New Roman" w:ascii="Times New Roman" w:hAnsi="Times New Roman"/>
          <w:lang w:val="en-US"/>
        </w:rPr>
        <w:t xml:space="preserve">B </w:t>
      </w:r>
      <w:r>
        <w:rPr/>
        <w:t xml:space="preserve">по смещению </w:t>
      </w:r>
      <w:r>
        <w:rPr>
          <w:rFonts w:eastAsia="Times New Roman" w:cs="Times New Roman" w:ascii="Times New Roman" w:hAnsi="Times New Roman"/>
          <w:lang w:val="en-US"/>
        </w:rPr>
        <w:t xml:space="preserve">A. LZSS </w:t>
      </w:r>
      <w:r>
        <w:rPr/>
        <w:t xml:space="preserve">кодирует намного более эффективно, по сравнению с </w:t>
      </w:r>
      <w:r>
        <w:rPr>
          <w:rFonts w:eastAsia="Times New Roman" w:cs="Times New Roman" w:ascii="Times New Roman" w:hAnsi="Times New Roman"/>
          <w:lang w:val="en-US"/>
        </w:rPr>
        <w:t xml:space="preserve">LZ77, </w:t>
      </w:r>
      <w:r>
        <w:rPr/>
        <w:t xml:space="preserve">так как использует битовые флаги и мало проигрывает при кодировании одиночных символов. При кодировании строится словарь встречающихся цепочек в виде двоичного упорядоченного дерева. Скорость и простота алгоритма декодирования массива у </w:t>
      </w:r>
      <w:r>
        <w:rPr>
          <w:rFonts w:eastAsia="Times New Roman" w:cs="Times New Roman" w:ascii="Times New Roman" w:hAnsi="Times New Roman"/>
          <w:lang w:val="en-US"/>
        </w:rPr>
        <w:t xml:space="preserve">LZSS </w:t>
      </w:r>
      <w:r>
        <w:rPr/>
        <w:t>также высока.</w:t>
      </w:r>
    </w:p>
    <w:p>
      <w:pPr>
        <w:pStyle w:val="Normal"/>
        <w:numPr>
          <w:ilvl w:val="0"/>
          <w:numId w:val="0"/>
        </w:numPr>
        <w:ind w:left="6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LZMX</w:t>
      </w:r>
      <w:r>
        <w:rPr/>
        <w:t xml:space="preserve"> (упрощенный </w:t>
      </w:r>
      <w:r>
        <w:rPr>
          <w:rFonts w:eastAsia="Times New Roman" w:cs="Times New Roman" w:ascii="Times New Roman" w:hAnsi="Times New Roman"/>
          <w:lang w:val="en-US"/>
        </w:rPr>
        <w:t>LZM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данный алгоритм предназначен для скоростного кодирования и по эффективности уступает </w:t>
      </w:r>
      <w:r>
        <w:rPr>
          <w:rFonts w:eastAsia="Times New Roman" w:cs="Times New Roman" w:ascii="Times New Roman" w:hAnsi="Times New Roman"/>
          <w:lang w:val="en-US"/>
        </w:rPr>
        <w:t xml:space="preserve">LZSS, </w:t>
      </w:r>
      <w:r>
        <w:rPr/>
        <w:t xml:space="preserve">заметно обгоняя его по скорости работы. При работе кодер </w:t>
      </w:r>
      <w:r>
        <w:rPr>
          <w:rFonts w:eastAsia="Times New Roman" w:cs="Times New Roman" w:ascii="Times New Roman" w:hAnsi="Times New Roman"/>
          <w:lang w:val="en-US"/>
        </w:rPr>
        <w:t xml:space="preserve">LZMX </w:t>
      </w:r>
      <w:r>
        <w:rPr/>
        <w:t>формирует несколько векторов вида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263" w:hanging="1003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0,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>, несжатый поток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- где 00 -2х битовый флаг признака данного блока, A (7 битов с диапазоном 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..127]</w:t>
      </w:r>
      <w:r>
        <w:rPr/>
        <w:t>) - длина следующего за ним несжатого потока в байтах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263" w:hanging="1003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(0, 0000000, A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B)</w:t>
      </w:r>
      <w:r>
        <w:rPr/>
        <w:t xml:space="preserve"> - где,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 - количество повторяющего байта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. То есть код </w:t>
      </w:r>
      <w:r>
        <w:rPr>
          <w:rFonts w:eastAsia="Times New Roman" w:cs="Times New Roman" w:ascii="Times New Roman" w:hAnsi="Times New Roman"/>
          <w:lang w:val="en-US"/>
        </w:rPr>
        <w:t>RLE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980" w:hanging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1, A, B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(7 битов с диапазоном 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..127]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лина декодируемой цепочки</w:t>
      </w:r>
      <w:r>
        <w:rPr>
          <w:rFonts w:eastAsia="Times New Roman" w:cs="Times New Roman" w:ascii="Times New Roman" w:hAnsi="Times New Roman"/>
          <w:lang w:val="en-US"/>
        </w:rPr>
        <w:t xml:space="preserve">, B - </w:t>
      </w:r>
      <w:r>
        <w:rPr/>
        <w:t xml:space="preserve">ее смещение.  </w:t>
      </w:r>
    </w:p>
    <w:p>
      <w:pPr>
        <w:pStyle w:val="Normal"/>
        <w:ind w:left="126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я быстрого поиска повторяющихся цепочек используется хеш. Индекс -</w:t>
      </w:r>
      <w:r>
        <w:rPr>
          <w:rFonts w:eastAsia="Times New Roman" w:cs="Times New Roman" w:ascii="Times New Roman" w:hAnsi="Times New Roman"/>
          <w:lang w:val="en-US"/>
        </w:rPr>
        <w:t xml:space="preserve"> 12 </w:t>
      </w:r>
      <w:r>
        <w:rPr/>
        <w:t xml:space="preserve">битовый, вычисляется как </w:t>
      </w:r>
      <w:r>
        <w:rPr>
          <w:rFonts w:eastAsia="Times New Roman" w:cs="Times New Roman" w:ascii="Times New Roman" w:hAnsi="Times New Roman"/>
          <w:lang w:val="en-US"/>
        </w:rPr>
        <w:t>[ (a*4) xor (b*2) ] xor c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a, b, c - </w:t>
      </w:r>
      <w:r>
        <w:rPr/>
        <w:t xml:space="preserve">первые символы цепочки. Индекс дает смещение в массиве ранее встреченной цепочки с теми же первыми символами. Использование хеша и дает высокую скорость кодирования. </w:t>
        <w:br/>
        <w:t xml:space="preserve">Декодирование также имеет большую скорость - читается бит - флаг, если он есть 0 и следующие за ним 7 битов также ноль, читаем следующие два байта -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 и копируем  в выходной массив байт </w:t>
      </w:r>
      <w:r>
        <w:rPr>
          <w:rFonts w:eastAsia="Times New Roman" w:cs="Times New Roman" w:ascii="Times New Roman" w:hAnsi="Times New Roman"/>
          <w:lang w:val="en-US"/>
        </w:rPr>
        <w:t xml:space="preserve">B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>- раз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если при флаге=0 следующие 7 битов=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>больше нул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о в выходной массив копируем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 xml:space="preserve">байтов следующих за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. И, наконец, если флаг установлен в единицу, то  читаем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ледующий за ним байт </w:t>
      </w:r>
      <w:r>
        <w:rPr>
          <w:rFonts w:eastAsia="Times New Roman" w:cs="Times New Roman" w:ascii="Times New Roman" w:hAnsi="Times New Roman"/>
          <w:lang w:val="en-US"/>
        </w:rPr>
        <w:t xml:space="preserve">B </w:t>
      </w:r>
      <w:r>
        <w:rPr/>
        <w:t xml:space="preserve">и копируем в выходной массив цепочку длиною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>байт со смещения B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Существуют и другие модификации алгоритма </w:t>
      </w:r>
      <w:r>
        <w:rPr>
          <w:rFonts w:eastAsia="Times New Roman" w:cs="Times New Roman" w:ascii="Times New Roman" w:hAnsi="Times New Roman"/>
          <w:lang w:val="en-US"/>
        </w:rPr>
        <w:t xml:space="preserve">LZ (LZW, LZS, LZ78 </w:t>
      </w:r>
      <w:r>
        <w:rPr/>
        <w:t>...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. Общее свойство </w:t>
      </w:r>
      <w:r>
        <w:rPr>
          <w:rFonts w:eastAsia="Times New Roman" w:cs="Times New Roman" w:ascii="Times New Roman" w:hAnsi="Times New Roman"/>
          <w:lang w:val="en-US"/>
        </w:rPr>
        <w:t xml:space="preserve">LZ - </w:t>
      </w:r>
      <w:r>
        <w:rPr/>
        <w:t xml:space="preserve">высокая скорость декодирования. Общая проблема - эффективность поиска кодируемых цепочек. Модификация данного алгоритма используется в графическом формате </w:t>
      </w:r>
      <w:r>
        <w:rPr>
          <w:rFonts w:eastAsia="Times New Roman" w:cs="Times New Roman" w:ascii="Times New Roman" w:hAnsi="Times New Roman"/>
          <w:lang w:val="en-US"/>
        </w:rPr>
        <w:t>GIF.</w:t>
      </w:r>
    </w:p>
    <w:p>
      <w:pPr>
        <w:pStyle w:val="Heading2"/>
        <w:rPr/>
      </w:pPr>
      <w:r>
        <w:rPr/>
        <w:t>Энтропийное сжатие.</w:t>
      </w:r>
      <w:r>
        <w:rPr>
          <w:b w:val="false"/>
          <w:bCs w:val="false"/>
          <w:i w:val="false"/>
          <w:iCs w:val="false"/>
          <w:u w:val="none"/>
        </w:rPr>
        <w:t xml:space="preserve"> </w:t>
      </w:r>
    </w:p>
    <w:p>
      <w:pPr>
        <w:pStyle w:val="Normal"/>
        <w:jc w:val="both"/>
        <w:rPr/>
      </w:pPr>
      <w:r>
        <w:rPr/>
        <w:t xml:space="preserve">Энтропийное сжатие в отличие от последовательного, в качестве информации о входном массиве использует только частоты встречаемости в нем отдельных байтов. Эту информацию он использует как при кодировании, так и при декодировании массива. Ее представляют в виде 256 компонентного вектора, координа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оторого представляет собой сколько раз байт со значением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>встречается в исходном массиве. Данный вектор занимает небольшое пространство и почти не влияет на степень компрессии. Многие методы энтропийного кодирования видоизменяют данный вектор в соответствии с используемым алгоритмом. Рассмотрим два наиболее часто используемых метод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Метод Хаффмана</w:t>
      </w:r>
      <w:r>
        <w:rPr/>
        <w:t>. Данный метод сокращает избыточность массива, создавая при кодировании переменную битовую длину его элементов. Основной принцип так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наиболее часто встречающемуся байту - наименьшую длин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амому редкому - наибольшую. Рассмотрим простейший пример кодирования методом Хаффмана - способ конечного нуля. Любой элемент кодируется цепочкой бит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состоящей из одних единиц и кончающийся нулем. Таким образом, самый частый закодируем одним битом - 0, следующий за ним по частоте как 10, далее - 110, 1110, 11110 и т.д. Процедура декодирования также очевидна. </w:t>
      </w:r>
    </w:p>
    <w:p>
      <w:pPr>
        <w:pStyle w:val="Normal"/>
        <w:ind w:firstLine="720"/>
        <w:jc w:val="both"/>
        <w:rPr/>
      </w:pPr>
      <w:r>
        <w:rPr/>
        <w:t>Рассмотрим вышесказанное на примере. Пусть дана часть изображения длиной 80 бит - десять цветов и каждый из них закодирован одним байтом (индексированное 256 цветами изображение)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ЗСГКСКБСК (где К - красный, З - зеленый и т.д.). Закодируем его. Построим  таблицу частоты встречаемости цве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кода ему соответствующего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4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28"/>
        <w:gridCol w:w="813"/>
      </w:tblGrid>
      <w:tr>
        <w:trPr/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Цве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Частот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Код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З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10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Г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110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Б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1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мы закодировали исходный массив как 0 110 10 1110 0 10 0 11110 10 0. Итого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длина выходного сообщения - 22 бита. Степень компрессии </w:t>
      </w:r>
      <w:r>
        <w:rPr>
          <w:rFonts w:eastAsia="Times New Roman" w:cs="Times New Roman" w:ascii="Times New Roman" w:hAnsi="Times New Roman"/>
          <w:lang w:val="en-US"/>
        </w:rPr>
        <w:t>~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тод арифметического кодирования.</w:t>
      </w:r>
      <w:r>
        <w:rPr/>
        <w:t xml:space="preserve"> Данный метод появился позднее. Его принцип - кодирование исходного массива одним числом. Часто входной массив разбивают на одинаковые небольшие участки и кодируют их по отдельности, получая в результате последовательность кодовых чисел. Закодируем предыдущий пример числом, лежащим в единичном диапазон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хема кодировки следующая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троим таблицу частот, каждому элементу таблицы ставим в соответствие диапазон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вный его частоте поделенной на длину входного массива. Устанавливаем верхнюю границу ВГ в 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нижнюю НГ в 1. Дале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раз выполняем следующую последовательность действий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- длина кодируемого участка или всего массива</w:t>
      </w:r>
      <w:r>
        <w:rPr>
          <w:rFonts w:eastAsia="Times New Roman" w:cs="Times New Roman" w:ascii="Times New Roman" w:hAnsi="Times New Roman"/>
          <w:lang w:val="en-US"/>
        </w:rPr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Читаем из массива очередной символ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Установка текущего интервала. Интервал И = ВГ - НГ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ВГ = НГ + И*ВГ символа (берем из таблицы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Г = НГ + И*НГ символа (берем из таблиц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на пример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ЗСГКСКБС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остроим необходимую таблиц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6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86"/>
        <w:gridCol w:w="2226"/>
        <w:gridCol w:w="2241"/>
      </w:tblGrid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 граница НГ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 граница ВГ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8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9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Теперь, собственно, сама процедура кодиров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637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56"/>
        <w:gridCol w:w="1356"/>
        <w:gridCol w:w="1566"/>
        <w:gridCol w:w="1660"/>
      </w:tblGrid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4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/>
              <w:t>1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9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2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90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12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900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048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8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98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0144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8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897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00576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8918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897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000576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8947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89644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0001728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8947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89895411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00006912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Таким образом, любое число в диапазоне </w:t>
      </w:r>
      <w:r>
        <w:rPr>
          <w:rFonts w:eastAsia="Times New Roman" w:cs="Times New Roman" w:ascii="Times New Roman" w:hAnsi="Times New Roman"/>
          <w:lang w:val="en-US"/>
        </w:rPr>
        <w:t xml:space="preserve">[0.18989472 .. 0.1898954112] </w:t>
      </w:r>
      <w:r>
        <w:rPr/>
        <w:t>однозначно кодирует исходный массив. В двоичном дробном виде как 0.</w:t>
      </w:r>
      <w:r>
        <w:rPr>
          <w:rFonts w:eastAsia="Times New Roman" w:cs="Times New Roman" w:ascii="Times New Roman" w:hAnsi="Times New Roman"/>
          <w:lang w:val="en-US"/>
        </w:rPr>
        <w:t>XXXXXXXX...</w:t>
      </w:r>
      <w:r>
        <w:rPr/>
        <w:t xml:space="preserve">Для хранения такого числа хватит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бит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размерность </w:t>
      </w:r>
      <w:r>
        <w:rPr>
          <w:rFonts w:eastAsia="Times New Roman" w:cs="Times New Roman" w:ascii="Times New Roman" w:hAnsi="Times New Roman"/>
          <w:lang w:val="en-US"/>
        </w:rPr>
        <w:t xml:space="preserve">XXXXXXXX....),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ближайшее цело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удовлетворяющее неравенству</w:t>
      </w:r>
      <w:r>
        <w:rPr>
          <w:rFonts w:eastAsia="Times New Roman" w:cs="Times New Roman" w:ascii="Times New Roman" w:hAnsi="Times New Roman"/>
          <w:lang w:val="en-US"/>
        </w:rPr>
        <w:t>: 2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lang w:val="en-US"/>
        </w:rPr>
        <w:t xml:space="preserve">&gt; </w:t>
      </w:r>
      <w:r>
        <w:rPr/>
        <w:t>Интервал</w:t>
      </w:r>
      <w:r>
        <w:rPr>
          <w:vertAlign w:val="superscript"/>
        </w:rPr>
        <w:t>-1</w:t>
      </w:r>
      <w:r>
        <w:rPr/>
        <w:t>=0</w:t>
      </w:r>
      <w:r>
        <w:rPr>
          <w:rFonts w:eastAsia="Times New Roman" w:cs="Times New Roman" w:ascii="Times New Roman" w:hAnsi="Times New Roman"/>
          <w:lang w:val="en-US"/>
        </w:rPr>
        <w:t>.0000006912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Искомо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равно 21. То есть мы можем закодировать исходный массив 21 битом.  В данном примере - 001100001001110111111. Процедура декодирования обратная и состоит в выполнении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раз следующег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Ищем в таблице интервал, в который попадает наше число Ч, и выдаем символ в него входящий  в декодируемый масси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Интервал И = ВГ символа - НГ символа (оба значения - из таблицы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Ч = (Ч - НГ) </w:t>
      </w:r>
      <w:r>
        <w:rPr>
          <w:rFonts w:eastAsia="Times New Roman" w:cs="Times New Roman" w:ascii="Times New Roman" w:hAnsi="Times New Roman"/>
          <w:lang w:val="en-US"/>
        </w:rPr>
        <w:t xml:space="preserve">/ </w:t>
      </w:r>
      <w:r>
        <w:rPr/>
        <w:t>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56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56"/>
        <w:gridCol w:w="1056"/>
        <w:gridCol w:w="621"/>
        <w:gridCol w:w="621"/>
        <w:gridCol w:w="1236"/>
      </w:tblGrid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89894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7473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7473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3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824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24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6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3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3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данном примере арифметический кодер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обогнал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>метод Хаффмана на 1 бит. В отличие от метода Хаффмана трудоемкость алгоритма значительн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В чем же тогда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олезность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алгоритма</w:t>
      </w:r>
      <w:r>
        <w:rPr>
          <w:rFonts w:eastAsia="Times New Roman" w:cs="Times New Roman" w:ascii="Times New Roman" w:hAnsi="Times New Roman"/>
          <w:lang w:val="en-US"/>
        </w:rPr>
        <w:t xml:space="preserve">? </w:t>
      </w:r>
      <w:r>
        <w:rPr/>
        <w:t>Рассмотрим последовательность КККККККС. При кодировании методом Хаффмана получим выходную последовательность длиной в 9 бит (можно и в 8, так как массив состоит из 2 разных байт). При арифметическом кодировании данную последовательность можно закодировать числом 0.4375 или в двоичном виде как 0111, занимающей 4 бита. То есть при арифметическом кодировании возможно получать плотность кодирования меньше бита на символ. Это свойство проявляется, когда во входном массиве частоты некоторых символов значительно выше остальных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Обработка графической информац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Для простоты изложения пусть изображение хранится в квадратной матрице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с элементам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,j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 xml:space="preserve">строк н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толбцов. Для некоторых методов применяют разбивку исходного изображения на блоки. Обрабатывая матрицу, мы будем иметь временную сложность алгоритма как минимум кратной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ля ее уменьшения поступают следующим образо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разбивают изображение на несколько малых размером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 xml:space="preserve">n, n &lt;&lt; N, </w:t>
      </w:r>
      <w:r>
        <w:rPr/>
        <w:t>каждое малое изображение будем обрабатывать отд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гда, вместо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будем иметь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сложность алгорит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данном разделе будем рассматривать сжатие графической информации с потерями. То есть из сжатого выходного массива невозможно при декодировании получить исходный. Но будем сжимать таким образом, чтобы потери как можно меньше воспринимались глазом при демонстрации данной графической информации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Самый первый способ, который приходит в голову, следующий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Уменьшим количество бит для хранения одного пикселя (элемента исходной матрицы). Пусть пикселы исходного изображения имеют формат </w:t>
      </w:r>
      <w:r>
        <w:rPr>
          <w:rFonts w:eastAsia="Times New Roman" w:cs="Times New Roman" w:ascii="Times New Roman" w:hAnsi="Times New Roman"/>
          <w:lang w:val="en-US"/>
        </w:rPr>
        <w:t>RGB Truecolor</w:t>
      </w:r>
      <w:r>
        <w:rPr/>
        <w:t xml:space="preserve"> 8</w:t>
      </w:r>
      <w:r>
        <w:rPr>
          <w:rFonts w:eastAsia="Times New Roman" w:cs="Times New Roman" w:ascii="Times New Roman" w:hAnsi="Times New Roman"/>
          <w:lang w:val="en-US"/>
        </w:rPr>
        <w:t>:8:8 (</w:t>
      </w:r>
      <w:r>
        <w:rPr/>
        <w:t>на каждую цветовую составляющую отводится по 8 бит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 xml:space="preserve">Перекодируем изображение в формат </w:t>
      </w:r>
      <w:r>
        <w:rPr>
          <w:rFonts w:eastAsia="Times New Roman" w:cs="Times New Roman" w:ascii="Times New Roman" w:hAnsi="Times New Roman"/>
          <w:lang w:val="en-US"/>
        </w:rPr>
        <w:t>5:5:5 (</w:t>
      </w:r>
      <w:r>
        <w:rPr/>
        <w:t>то есть каждая цветовая составляющая будет иметь 2</w:t>
      </w:r>
      <w:r>
        <w:rPr>
          <w:vertAlign w:val="superscript"/>
        </w:rPr>
        <w:t>5</w:t>
      </w:r>
      <w:r>
        <w:rPr/>
        <w:t xml:space="preserve"> =32 градации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тбрасывая младшие четыре бита изображения. Мы также можем использовать свойство глаза наиболее хорошо различать цвет в области зеленого и кодировать изображение в формат </w:t>
      </w:r>
      <w:r>
        <w:rPr>
          <w:rFonts w:eastAsia="Times New Roman" w:cs="Times New Roman" w:ascii="Times New Roman" w:hAnsi="Times New Roman"/>
          <w:lang w:val="en-US"/>
        </w:rPr>
        <w:t xml:space="preserve">RGB 4:5:4 </w:t>
      </w:r>
      <w:r>
        <w:rPr/>
        <w:t xml:space="preserve">и каждый пиксел будет занимать два байта. </w:t>
      </w:r>
    </w:p>
    <w:p>
      <w:pPr>
        <w:pStyle w:val="Normal"/>
        <w:ind w:firstLine="720"/>
        <w:jc w:val="both"/>
        <w:rPr/>
      </w:pPr>
      <w:r>
        <w:rPr/>
        <w:t>Можно пойти еще дальш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еревести исходное изображение в другую цветовую модель и отформатировать его. 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YIQ 6:3:3 - </w:t>
      </w:r>
      <w:r>
        <w:rPr/>
        <w:t xml:space="preserve">отводим на яркость 6 бит, на синфазный и интегрированный каналы по 3, используя то, что человеку более важна информация об интенсивности, нежели о цвете. При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жад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кодировании, когда используем малое количество бит на пиксел, сразу после декодирования, перед выводом изображения можно провести так называемый </w:t>
      </w:r>
      <w:r>
        <w:rPr>
          <w:rFonts w:eastAsia="Times New Roman" w:cs="Times New Roman" w:ascii="Times New Roman" w:hAnsi="Times New Roman"/>
          <w:lang w:val="en-US"/>
        </w:rPr>
        <w:t xml:space="preserve">anti-aliasing - </w:t>
      </w:r>
      <w:r>
        <w:rPr/>
        <w:t>сгладить резк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цветовые переходы, возникшие из-за малого числа градаций цветовых составляющих. Дальнейшее усовершенствование заключается в индексировании цветов. </w:t>
      </w:r>
      <w:r>
        <w:rPr>
          <w:rFonts w:eastAsia="Times New Roman" w:cs="Times New Roman" w:ascii="Times New Roman" w:hAnsi="Times New Roman"/>
          <w:lang w:val="en-US"/>
        </w:rPr>
        <w:t xml:space="preserve">RGB Truecolor </w:t>
      </w:r>
      <w:r>
        <w:rPr/>
        <w:t xml:space="preserve">формат может поддерживать более 16 млн. цветов. Выберем </w:t>
      </w:r>
      <w:r>
        <w:rPr>
          <w:rFonts w:eastAsia="Times New Roman" w:cs="Times New Roman" w:ascii="Times New Roman" w:hAnsi="Times New Roman"/>
          <w:lang w:val="en-US"/>
        </w:rPr>
        <w:t>n (</w:t>
      </w:r>
      <w:r>
        <w:rPr/>
        <w:t xml:space="preserve">обычно </w:t>
      </w:r>
      <w:r>
        <w:rPr>
          <w:rFonts w:eastAsia="Times New Roman" w:cs="Times New Roman" w:ascii="Times New Roman" w:hAnsi="Times New Roman"/>
          <w:lang w:val="en-US"/>
        </w:rPr>
        <w:t xml:space="preserve">n - </w:t>
      </w:r>
      <w:r>
        <w:rPr/>
        <w:t xml:space="preserve">степень 2 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ндексных цветов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к, чтобы минимизировали сум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алее создаем выходной массив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на</w:t>
      </w:r>
      <w:r>
        <w:rPr>
          <w:rFonts w:eastAsia="Times New Roman" w:cs="Times New Roman" w:ascii="Times New Roman" w:hAnsi="Times New Roman"/>
          <w:lang w:val="en-US"/>
        </w:rPr>
        <w:t xml:space="preserve"> N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элемент которого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,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вен </w:t>
      </w:r>
      <w:r>
        <w:rPr>
          <w:rFonts w:eastAsia="Times New Roman" w:cs="Times New Roman" w:ascii="Times New Roman" w:hAnsi="Times New Roman"/>
          <w:lang w:val="en-US"/>
        </w:rPr>
        <w:t xml:space="preserve">k,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k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 xml:space="preserve">- номер цвета такой, что выполняется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ыходная информация - массив </w:t>
      </w:r>
      <w:r>
        <w:rPr>
          <w:rFonts w:eastAsia="Times New Roman" w:cs="Times New Roman" w:ascii="Times New Roman" w:hAnsi="Times New Roman"/>
          <w:lang w:val="en-US"/>
        </w:rPr>
        <w:t xml:space="preserve">B </w:t>
      </w:r>
      <w:r>
        <w:rPr/>
        <w:t xml:space="preserve">и собственно таблица индексных цветов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. Результаты данного подхода можно посмотреть в разделе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Форматирование и индексирование изображений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им семейство кодеров изображения, основанных на отбросе коэффициентов преобразования. Все они используют разбивку на блок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Y - </w:t>
      </w:r>
      <w:r>
        <w:rPr/>
        <w:t>получаемое изображение</w:t>
      </w:r>
      <w:r>
        <w:rPr>
          <w:rFonts w:eastAsia="Times New Roman" w:cs="Times New Roman" w:ascii="Times New Roman" w:hAnsi="Times New Roman"/>
          <w:lang w:val="en-US"/>
        </w:rPr>
        <w:t xml:space="preserve">, A - </w:t>
      </w:r>
      <w:r>
        <w:rPr/>
        <w:t xml:space="preserve">матрица преобразования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l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l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преобразован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охраняем только часть коэффициент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за счет чего и осуществляется сжатие. Наиболее эффективным будет метод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инимизирующий оценк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Самый оптимальный метод - Карунена-Лоэва. Строки матрицы преобразования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 xml:space="preserve">- нормированные собственные вектора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,  </w:t>
      </w:r>
      <w:r>
        <w:rPr/>
        <w:t xml:space="preserve">то есть являются решением уравнения вида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i</w:t>
      </w:r>
      <w:r>
        <w:rPr>
          <w:lang w:val="en-US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x </w:t>
      </w:r>
      <w:r>
        <w:rPr>
          <w:rFonts w:eastAsia="Times New Roman" w:cs="Times New Roman" w:ascii="Times New Roman" w:hAnsi="Times New Roman"/>
          <w:lang w:val="en-US"/>
        </w:rPr>
        <w:t>= E{(x- Ex)(x-Ex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} - </w:t>
      </w:r>
      <w:r>
        <w:rPr/>
        <w:t>ковариация</w:t>
      </w:r>
      <w:r>
        <w:rPr>
          <w:rFonts w:eastAsia="Times New Roman" w:cs="Times New Roman" w:ascii="Times New Roman" w:hAnsi="Times New Roman"/>
          <w:lang w:val="en-US"/>
        </w:rPr>
        <w:t xml:space="preserve">, E - </w:t>
      </w:r>
      <w:r>
        <w:rPr/>
        <w:t xml:space="preserve">мат. ожидание,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 xml:space="preserve">знак транспонирования. Коэффициенты преобразования </w:t>
      </w:r>
      <w:r>
        <w:rPr>
          <w:rFonts w:eastAsia="Times New Roman" w:cs="Times New Roman" w:ascii="Times New Roman" w:hAnsi="Times New Roman"/>
          <w:lang w:val="en-US"/>
        </w:rPr>
        <w:t xml:space="preserve">y=Ax </w:t>
      </w:r>
      <w:r>
        <w:rPr/>
        <w:t>имеют матрицу преобразования вид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1</m:t>
                      </m:r>
                    </m:sub>
                  </m:sSub>
                </m:e>
                <m:e/>
                <m:e/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g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>
          <w:rFonts w:eastAsia="Symbol" w:cs="Symbol" w:ascii="Symbol" w:hAnsi="Symbol"/>
          <w:lang w:val="en-US"/>
        </w:rPr>
        <w:t></w:t>
      </w:r>
      <w:r>
        <w:rPr>
          <w:rFonts w:eastAsia="Symbol" w:cs="Symbol" w:ascii="Symbol" w:hAnsi="Symbol"/>
          <w:vertAlign w:val="subscript"/>
        </w:rPr>
        <w:t></w:t>
      </w:r>
      <w:r>
        <w:rPr/>
        <w:t>..</w:t>
      </w:r>
      <w:r>
        <w:rPr>
          <w:rFonts w:eastAsia="Symbol" w:cs="Symbol" w:ascii="Symbol" w:hAnsi="Symbol"/>
          <w:lang w:val="en-US"/>
        </w:rPr>
        <w:t>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rFonts w:eastAsia="Symbol" w:cs="Symbol" w:ascii="Symbol" w:hAnsi="Symbol"/>
          <w:lang w:val="en-US"/>
        </w:rPr>
        <w:t></w:t>
      </w:r>
      <w:r>
        <w:rPr>
          <w:lang w:val="en-US"/>
        </w:rPr>
        <w:t xml:space="preserve">- </w:t>
      </w:r>
      <w:r>
        <w:rPr/>
        <w:t xml:space="preserve">собственные значения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тбрасывая малые собственные значения получаем сжатие. Данный метод, хотя и дает наименьшую ошибку приближения среди аналогичных кодеров, используется редко, так как требует большого объема вычислений при своей работе. Преобразование Карунена-Лоэва называют также оптимальным кодированием. Рассмотрим другие кодеры данного семейств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 </w:t>
      </w:r>
      <w:r>
        <w:rPr/>
        <w:t>Фурье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для данного преобразования существует алгоритм, с временной сложностью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log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n.</w:t>
      </w:r>
      <w:r>
        <w:rPr/>
        <w:t xml:space="preserve"> Преобразование Фурье представляет собой разложение по спектру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 </w:t>
      </w:r>
      <w:r>
        <w:rPr/>
        <w:t>Дискретное косинусное преобразование (ДКП).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Наиболее используемый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в настоящее время метод, так как он дает результат ошибку приближения чуть больше чем разложению Карунена-Лоэва. Существует алгоритм, реализующий данный метод со сложностью 2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log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-1</w:t>
      </w:r>
      <w:r>
        <w:rPr>
          <w:rFonts w:eastAsia="Times New Roman" w:cs="Times New Roman" w:ascii="Times New Roman" w:hAnsi="Times New Roman"/>
          <w:lang w:val="en-US"/>
        </w:rPr>
        <w:t>.5n+4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  <w:t>Симметричное преобразование Адамар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состояние разрядов двоичного представление чисел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j.</w:t>
      </w:r>
      <w:r>
        <w:rPr/>
        <w:t xml:space="preserve"> Для </w:t>
      </w:r>
      <w:r>
        <w:rPr>
          <w:rFonts w:eastAsia="Times New Roman" w:cs="Times New Roman" w:ascii="Times New Roman" w:hAnsi="Times New Roman"/>
          <w:lang w:val="en-US"/>
        </w:rPr>
        <w:t xml:space="preserve">n=2 </w:t>
      </w:r>
      <w:r>
        <w:rPr/>
        <w:t>матрица будет следующе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 Хотя метод Адамара не дает столь хороших результатов как предыдущие, зато все операции преобразование сводится к сложениям и вычит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отборе коэффициентов пользуются следующими способам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Пороговый отбор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тбрасываются коэффициент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оторые по модул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иже установленного порог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  <w:t>Зональный отбор. Отбрасываются коэффициенты, принадлежащие к малокритичному спектру. Например, при ДКП или преобразовании Фурье можем отбросить часть коэффициентов, принадлежащих к высокочастотному спектру, так как чувствительность глаза выше в низкочастотной област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бычно отбрасываемые коэффициенты обнуляют. Далее применяют последовательное и энтропийное сжатие. Так работает алгоритм </w:t>
      </w:r>
      <w:r>
        <w:rPr>
          <w:rFonts w:eastAsia="Times New Roman" w:cs="Times New Roman" w:ascii="Times New Roman" w:hAnsi="Times New Roman"/>
          <w:lang w:val="en-US"/>
        </w:rPr>
        <w:t xml:space="preserve">JPEG </w:t>
      </w:r>
      <w:r>
        <w:rPr/>
        <w:t xml:space="preserve">кодирования. Все это дает снижение размера массива, при приемлемом качестве изображения, в 5-16 раз. На приведенном примере использовалось исходное изображение в разрешении 240 на 362 пикселя в </w:t>
      </w:r>
      <w:r>
        <w:rPr>
          <w:rFonts w:eastAsia="Times New Roman" w:cs="Times New Roman" w:ascii="Times New Roman" w:hAnsi="Times New Roman"/>
          <w:lang w:val="en-US"/>
        </w:rPr>
        <w:t xml:space="preserve">RGB Truecolor </w:t>
      </w:r>
      <w:r>
        <w:rPr/>
        <w:t>и занимало 240*362*3=260640 байт. Левое сжатое изображение занимает 46000 байт и внешне не отличается от исходного. Левое нижнее изображение имеет размер 8004 байт и имеет заметные резкие цветовые переходы в области неба. Правое нижнее изображение имеет размер 5401 байт (!) и хотя изображение стало слишком мозаичным, мы вполне можем понять его содержание. При использовании разбивок на блоки иногда возникает побочный эффект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становятся заметными границы блоков. Для борьбы с ним разбивку проводят так, чтобы блоки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аезжал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на границы соседних с ним блоко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ругой принцип лежит в основе пирамидального кодирования. Пусть </w:t>
      </w:r>
      <w:r>
        <w:rPr>
          <w:rFonts w:eastAsia="Times New Roman" w:cs="Times New Roman" w:ascii="Times New Roman" w:hAnsi="Times New Roman"/>
          <w:lang w:val="en-US"/>
        </w:rPr>
        <w:t xml:space="preserve">x(k,l) - </w:t>
      </w:r>
      <w:r>
        <w:rPr/>
        <w:t>исходное изображение. Получим из него его низкочастотную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с частотой среза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ерсию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(k,l) </w:t>
      </w:r>
      <w:r>
        <w:rPr/>
        <w:t>с помощью локального усреднения с одномодовым гауссоподобным</w:t>
      </w:r>
    </w:p>
    <w:p>
      <w:pPr>
        <w:pStyle w:val="Normal"/>
        <w:jc w:val="both"/>
        <w:rPr/>
      </w:pPr>
      <w:r>
        <w:rPr/>
        <w:t xml:space="preserve">двумерным импульсным откликом.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(k,l) </w:t>
      </w:r>
      <w:r>
        <w:rPr/>
        <w:t xml:space="preserve">можно рассматривать как предсказание для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(k,l) = x(k,l) -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(k,l) - </w:t>
      </w:r>
      <w:r>
        <w:rPr/>
        <w:t>ошибка предсказан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далее повторяем для частоты среза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: 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k,l) = x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(k,l) -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(k,l) - </w:t>
      </w:r>
      <w:r>
        <w:rPr/>
        <w:t xml:space="preserve">ошибка предсказания меньше чем для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/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. Получаем в итоге последовательность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,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, .., 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На каждой итерации размерность изображения сокращается в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/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з. Данный метод уменьшает занимаемый размер в 10</w:t>
      </w:r>
      <w:r>
        <w:rPr>
          <w:rFonts w:eastAsia="Times New Roman" w:cs="Times New Roman" w:ascii="Times New Roman" w:hAnsi="Times New Roman"/>
          <w:lang w:val="en-US"/>
        </w:rPr>
        <w:t>..</w:t>
      </w:r>
      <w:r>
        <w:rPr/>
        <w:t>20 раз при приемлемом качестве изображения. Но сложность алгоритма выше по сравнению с предыдущими метод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им еще один метод сжатия изображения - выращивания областей, который в корне отличается от остальных. Он рассматривает изображение как набор граничащих друг с другом текстурных контур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нутри каждого из которых нет резкого изменения уровня цветовой составляющей. Перед работой метод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озможно несколько раз придется произвести предобработк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ключающуюся в сокращении зернистост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о сохраняющей контуры в изображении (то есть малые перепады уровня усредняем, а большие - оставляем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ля этих целей обычно применяют обратный градиентный фильтр. Далее начинаем разметку областей. Область - часть изображения, пикселы которой обладают неким общим свойством - принадлежат к одной полосе частот, обладают близким значением определенной цветовой составляющей. Разметка осуществляется в два этап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чиная с данного пикселя изображения, относительно его соседа проверя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обладает ли он общим свойством области. Если это так, то он включается в данную область, и далее проверяются его соседи и т.д. Когда больше не остается элементов, смежных с данным контуром процедура останавливается и начинается снова для пикселей, не вошедших в данную область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500" w:hanging="720"/>
        <w:jc w:val="both"/>
        <w:rPr/>
      </w:pPr>
      <w:r>
        <w:rPr/>
        <w:t xml:space="preserve"> </w:t>
      </w:r>
      <w:r>
        <w:rPr/>
        <w:t>Уменьшение числа областей. Обычно в изображении 70%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озданных областей содержатся в </w:t>
      </w:r>
      <w:r>
        <w:rPr>
          <w:rFonts w:eastAsia="Times New Roman" w:cs="Times New Roman" w:ascii="Times New Roman" w:hAnsi="Times New Roman"/>
          <w:lang w:val="en-US"/>
        </w:rPr>
        <w:t xml:space="preserve">4% </w:t>
      </w:r>
      <w:r>
        <w:rPr/>
        <w:t>изображения. Соседние области объединяют, если они обладают близкими свойства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акже удаляют незначительные (по размеру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бласти. Алгоритмы создания и удаления областей - задача не простая и может быть оптимизирована по многим направлениям различными способами. Именно от  нее зависит дальнейшая эффективность алгоритма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Рассмотрим собственно кодирование. Оно состоит из двух этап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1 - кодирование контуров и 2 - тексту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лежащих в них. Контуры представляются в виде матрицы с битовыми элементами, который равен 1, если точка входит в границу области - контур и 0 - иначе. Данную матрицу можно энтропийно сжать с эффективностью </w:t>
      </w:r>
      <w:r>
        <w:rPr>
          <w:rFonts w:eastAsia="Times New Roman" w:cs="Times New Roman" w:ascii="Times New Roman" w:hAnsi="Times New Roman"/>
          <w:lang w:val="en-US"/>
        </w:rPr>
        <w:t xml:space="preserve">~1.2 .. 1.3 </w:t>
      </w:r>
      <w:r>
        <w:rPr/>
        <w:t>бита на пиксел контура. Текстура (содержимое) каждой области приближается средним уровнем свойства ее области и двумерным полиномом (линейным, квадратным или кубическим - в зависимости от реализации и требований к качеству). При декодировании прибавим зернистость в текстуру с помощью гауссова псевдослучайного фильтра с уже известной среднеквадратичной ошибкой. Данный метод позволяет добиться сжатия изображения в 20..75 раз с приемлемым качеством изображения. Временные затраты при его реализации весьма велики. При работе данного метода мы также можем (с небольшими дополнительными вычислениями) параллельно перевести изображение в векторную форму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Эндрюс. Применение вычислительных машин для обработки изображен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Харри. Обработка изображений при помощи ЦВМ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Яншин. Анализ и обработка изображений. Принципы и алгоритм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жад, Вышецки. Цвет в науке и технике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ртинес. Обработка изображен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оджерс. Алгоритмические основы машинной графи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ппенгейм. Цифровая обработка сигналов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рини, Кайзер. Применение цифровой обработки сигналов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ИИЭР. Том 73. Достижения в области кодирования изображен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ИИЭР. Том 68. Кодирование изображен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ИИЭР. Том 63. Цифровая обработка изображен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Монитор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>за 94 год. Мастрюков. Алгоритмы сжатия информаци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Эхоконференции </w:t>
      </w:r>
      <w:r>
        <w:rPr>
          <w:rFonts w:eastAsia="Times New Roman" w:cs="Times New Roman" w:ascii="Times New Roman" w:hAnsi="Times New Roman"/>
          <w:lang w:val="en-US"/>
        </w:rPr>
        <w:t>FidoNe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2268" w:right="1701" w:gutter="0" w:header="0" w:top="1440" w:footer="720" w:bottom="144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1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Style6">
    <w:name w:val="Çíàê ïðèìå÷àíèÿ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7938" w:leader="dot"/>
      </w:tabs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dot"/>
      </w:tabs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7938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7938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7938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7938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7938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7938" w:leader="dot"/>
      </w:tabs>
      <w:ind w:left="1760" w:hanging="0"/>
    </w:pPr>
    <w:rPr>
      <w:sz w:val="18"/>
      <w:szCs w:val="18"/>
    </w:rPr>
  </w:style>
  <w:style w:type="paragraph" w:styleId="Style7">
    <w:name w:val="Ñïèñîê ðèñóíêîâ"/>
    <w:basedOn w:val="Normal"/>
    <w:next w:val="Normal"/>
    <w:qFormat/>
    <w:pPr>
      <w:tabs>
        <w:tab w:val="clear" w:pos="720"/>
        <w:tab w:val="right" w:pos="7938" w:leader="dot"/>
      </w:tabs>
      <w:ind w:left="440" w:hanging="440"/>
    </w:pPr>
    <w:rPr/>
  </w:style>
  <w:style w:type="paragraph" w:styleId="Style8">
    <w:name w:val="Òåêñò ïðèìå÷àíèÿ"/>
    <w:basedOn w:val="Normal"/>
    <w:qFormat/>
    <w:pPr/>
    <w:rPr>
      <w:sz w:val="20"/>
      <w:szCs w:val="20"/>
    </w:rPr>
  </w:style>
  <w:style w:type="paragraph" w:styleId="Style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Index1">
    <w:name w:val="Index 1"/>
    <w:basedOn w:val="Normal"/>
    <w:next w:val="Normal"/>
    <w:pPr>
      <w:tabs>
        <w:tab w:val="clear" w:pos="720"/>
        <w:tab w:val="right" w:pos="3609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609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609" w:leader="dot"/>
      </w:tabs>
      <w:ind w:left="660" w:hanging="22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3609" w:leader="dot"/>
      </w:tabs>
      <w:ind w:left="880" w:hanging="22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3609" w:leader="dot"/>
      </w:tabs>
      <w:ind w:left="1100" w:hanging="22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3609" w:leader="dot"/>
      </w:tabs>
      <w:ind w:left="1320" w:hanging="22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3609" w:leader="dot"/>
      </w:tabs>
      <w:ind w:left="1540" w:hanging="22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3609" w:leader="dot"/>
      </w:tabs>
      <w:ind w:left="1760" w:hanging="22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3609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0:38:00Z</dcterms:created>
  <dc:creator>Садыков Марат</dc:creator>
  <dc:description/>
  <dc:language>en-US</dc:language>
  <cp:lastModifiedBy>Садыков Марат</cp:lastModifiedBy>
  <dcterms:modified xsi:type="dcterms:W3CDTF">1997-11-09T10:43:00Z</dcterms:modified>
  <cp:revision>5</cp:revision>
  <dc:subject/>
  <dc:title>Цвет</dc:title>
</cp:coreProperties>
</file>