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67"/>
        <w:gridCol w:w="1304"/>
        <w:gridCol w:w="851"/>
        <w:gridCol w:w="567"/>
        <w:gridCol w:w="3969"/>
        <w:gridCol w:w="284"/>
        <w:gridCol w:w="284"/>
        <w:gridCol w:w="25"/>
        <w:gridCol w:w="129"/>
        <w:gridCol w:w="129"/>
        <w:gridCol w:w="1"/>
        <w:gridCol w:w="850"/>
        <w:gridCol w:w="1"/>
        <w:gridCol w:w="1132"/>
      </w:tblGrid>
      <w:tr>
        <w:trPr>
          <w:trHeight w:val="400" w:hRule="atLeast"/>
        </w:trPr>
        <w:tc>
          <w:tcPr>
            <w:tcW w:w="104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firstLine="567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Heading1"/>
              <w:ind w:left="284" w:firstLine="567"/>
              <w:rPr/>
            </w:pPr>
            <w:r>
              <w:rPr/>
              <w:t>Введение</w:t>
            </w:r>
          </w:p>
          <w:p>
            <w:pPr>
              <w:pStyle w:val="Normal"/>
              <w:ind w:left="284" w:firstLine="567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Style14"/>
              <w:ind w:left="284" w:right="425" w:firstLine="567"/>
              <w:rPr/>
            </w:pPr>
            <w:r>
              <w:rPr/>
              <w:t>Развитие современной техники не стоит на месте. Все больше и больше места в жизни человека занимает вычислительная техника. Компьютеры уже используются почти везде: в производственных сферах, в сфере обслуживания, в управлении различными объектами, в исследовательских институтах и т.д. Поэтому перед ВУЗами и другими учебными заведениями встала задача обучения студентов и школьников работе на компьютерах, что повлекло за собой создания в институтах, школах и др. компьютерных классов, лабораторий, вычислительных центров.</w:t>
            </w:r>
          </w:p>
          <w:p>
            <w:pPr>
              <w:pStyle w:val="Normal"/>
              <w:ind w:left="284" w:right="425" w:firstLine="567"/>
              <w:jc w:val="both"/>
              <w:rPr>
                <w:sz w:val="28"/>
              </w:rPr>
            </w:pPr>
            <w:r>
              <w:rPr>
                <w:sz w:val="28"/>
              </w:rPr>
              <w:t>Но перед ВУЗами стоит еще более сложная и конкретная задача. Ведь сегодня выпускник института, который просто знает, как устроен компьютер и как с ним работать, еще не может считаться специалистом, потому что помимо этого студент должен уметь использовать вычислительную технику по своей специальности, чтобы улучшать производительность труда. А для этого он должен изучить соответствующее программное обеспечение (ПО), узнать принципы его работы. А практическое знакомство и изучение ПО, как правило, проходит во время проведения лабораторных практикумов. Проведение лабораторных работ также дает возможность закрепить теоретические знания, полученные студентами на лекциях.</w:t>
            </w:r>
          </w:p>
          <w:p>
            <w:pPr>
              <w:pStyle w:val="Normal"/>
              <w:ind w:left="284" w:right="425" w:firstLine="567"/>
              <w:jc w:val="both"/>
              <w:rPr/>
            </w:pPr>
            <w:r>
              <w:rPr>
                <w:sz w:val="28"/>
              </w:rPr>
              <w:t>Целью данного дипломного проекта является разработка лабораторной работы для студентов специальности 20.08 кафедры ПР-7 Московской Государственной Академии Приборостроения и Информатики по дисциплинам «Инженерные методы расчета надежности» и «Основы теории надежности», которая включает в себ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11" w:leader="none"/>
              </w:tabs>
              <w:ind w:left="1211" w:right="425" w:hanging="360"/>
              <w:jc w:val="both"/>
              <w:rPr/>
            </w:pPr>
            <w:r>
              <w:rPr>
                <w:sz w:val="28"/>
              </w:rPr>
              <w:t>Разработку программного обеспечения для выполнения лабораторной работы по дисциплинам «Инженерные методы расчета надежности» и «Основы теории надежности» на тему «Оптимальное резервирование РЭС». Программа должна обеспечивать проведение расчетов методами наискорейшего спуска (подъема) и динамического программирования, а также вывод результатов вычислений на дисплей и на печатающее устройств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11" w:leader="none"/>
              </w:tabs>
              <w:ind w:left="1211" w:right="425" w:hanging="360"/>
              <w:jc w:val="both"/>
              <w:rPr/>
            </w:pPr>
            <w:r>
              <w:rPr>
                <w:sz w:val="28"/>
              </w:rPr>
              <w:t>Разработку методических указаний, где должны быть рассмотрены вопросы о порядке проведения лабораторной работы, теоретическая часть, методика проведения расчетов, инструкция пользования разработанным программным обеспечением.</w:t>
            </w:r>
          </w:p>
          <w:p>
            <w:pPr>
              <w:pStyle w:val="Normal"/>
              <w:ind w:right="42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0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ind w:left="284" w:firstLine="567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ind w:left="284" w:firstLine="567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ind w:left="284" w:firstLine="567"/>
              <w:jc w:val="both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ind w:left="284" w:firstLine="567"/>
              <w:jc w:val="both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  <w:p>
            <w:pPr>
              <w:pStyle w:val="Normal"/>
              <w:ind w:left="284" w:firstLine="567"/>
              <w:jc w:val="both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284" w:firstLine="567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gridSpan w:val="10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П - 2068757 - 23.03 - ПР7 - 01 - 9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6804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ден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зков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т</w:t>
            </w:r>
          </w:p>
        </w:tc>
        <w:tc>
          <w:tcPr>
            <w:tcW w:w="1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иовская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О для оптимизации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иовская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ей надежности РЭС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. ПР7-93-01д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контр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иовская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П Стромынка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.каф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харов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tcBorders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363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42" w:right="425" w:firstLine="42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09:34:00Z</dcterms:created>
  <dc:creator>Trofimov S. E.</dc:creator>
  <dc:description/>
  <dc:language>en-US</dc:language>
  <cp:lastModifiedBy>ГДН</cp:lastModifiedBy>
  <cp:lastPrinted>1998-06-19T13:31:00Z</cp:lastPrinted>
  <dcterms:modified xsi:type="dcterms:W3CDTF">1998-06-19T10:14:00Z</dcterms:modified>
  <cp:revision>5</cp:revision>
  <dc:subject/>
  <dc:title>ДП - 2068757 - 23</dc:title>
</cp:coreProperties>
</file>