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14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КОНСТРУКТОРСКИЙ РАЗДЕ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1. Анализ исходных данных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right="425" w:firstLine="284"/>
              <w:rPr>
                <w:sz w:val="28"/>
              </w:rPr>
            </w:pPr>
            <w:r>
              <w:rPr>
                <w:sz w:val="28"/>
              </w:rPr>
              <w:t>1.2. Теоретическое обоснование и алгоритм расчет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1.3. Разработка программного обеспечен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БЕЗОПАСНОСТЬ ЖИЗНЕДЕЯТЕЛЬНОСТ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ind w:left="1004" w:hanging="567"/>
              <w:rPr>
                <w:sz w:val="28"/>
              </w:rPr>
            </w:pPr>
            <w:r>
              <w:rPr>
                <w:sz w:val="28"/>
              </w:rPr>
              <w:t>Анализ опасных, вредных факторов и возможных чрезвычайных ситуаций, возникающих при работе на ПЭВМ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left="1004" w:hanging="567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2.2. Разработка мер безопасност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720" w:hanging="567"/>
              <w:jc w:val="left"/>
              <w:rPr>
                <w:sz w:val="28"/>
              </w:rPr>
            </w:pPr>
            <w:r>
              <w:rPr>
                <w:sz w:val="28"/>
              </w:rPr>
              <w:t>Анализ факторов, оказывающих вредное воздействие на природу и разработка мер защит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left="720" w:hanging="567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ОРГАНИЗАЦИОННО-ЭКОНОМИЧЕСКИЙ РАЗДЕ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0" w:firstLine="284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1. </w:t>
            </w:r>
            <w:r>
              <w:rPr>
                <w:caps/>
                <w:sz w:val="28"/>
              </w:rPr>
              <w:t>П</w:t>
            </w:r>
            <w:r>
              <w:rPr>
                <w:sz w:val="28"/>
              </w:rPr>
              <w:t>ланирование разработки программного продукт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left="0" w:firstLine="284"/>
              <w:jc w:val="right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851" w:hanging="567"/>
              <w:jc w:val="both"/>
              <w:rPr>
                <w:sz w:val="28"/>
              </w:rPr>
            </w:pPr>
            <w:r>
              <w:rPr>
                <w:sz w:val="28"/>
              </w:rPr>
              <w:t>3.2. Расчет технико-экономических показателей и эффективности проект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left="851" w:hanging="567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НАУЧНО-ИССЛЕДОВАТЕЛЬСКИЙ РАЗДЕ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4.1. Общие сведен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5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2. Правила выполнения лабораторной работ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4.3. Цели лабораторной работ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4.4. Задача лабораторной работы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5"/>
              <w:ind w:firstLine="28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5. Теоретические сведен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851" w:hanging="567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4.6. ПРОГРАММА «ОПТИМИЗАЦИЯ». Руководство пользовател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left="1276" w:hanging="709"/>
              <w:jc w:val="both"/>
              <w:rPr>
                <w:sz w:val="28"/>
              </w:rPr>
            </w:pPr>
            <w:r>
              <w:rPr>
                <w:sz w:val="28"/>
              </w:rPr>
              <w:t>4.6.1. Что необходимо для запуска программы «ОПТИМИЗАЦИЯ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6.2. Установка программы «ОПТИМИЗАЦИЯ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ind w:firstLine="56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6.3. Работа с программой «ОПТИМИЗАЦИЯ»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firstLine="284"/>
              <w:rPr>
                <w:sz w:val="28"/>
              </w:rPr>
            </w:pPr>
            <w:r>
              <w:rPr>
                <w:sz w:val="28"/>
              </w:rPr>
              <w:t>4.7. Содержание отчета по лабораторной работ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Indent"/>
              <w:ind w:firstLine="284"/>
              <w:rPr>
                <w:sz w:val="28"/>
              </w:rPr>
            </w:pPr>
            <w:r>
              <w:rPr>
                <w:sz w:val="28"/>
              </w:rPr>
              <w:t>4.8. Вопросы для самопроверк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  <w:t>4.9. Контрольный пример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firstLine="284"/>
              <w:jc w:val="right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Список использованных источнико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7:16:00Z</dcterms:created>
  <dc:creator>ГДН</dc:creator>
  <dc:description/>
  <dc:language>en-US</dc:language>
  <cp:lastModifiedBy>ГДН</cp:lastModifiedBy>
  <dcterms:modified xsi:type="dcterms:W3CDTF">1998-06-29T07:48:00Z</dcterms:modified>
  <cp:revision>4</cp:revision>
  <dc:subject/>
  <dc:title>СОДЕРЖАНИЕ</dc:title>
</cp:coreProperties>
</file>