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48895</wp:posOffset>
                </wp:positionV>
                <wp:extent cx="2925445" cy="5119370"/>
                <wp:effectExtent l="508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5360" cy="5119200"/>
                          <a:chOff x="0" y="0"/>
                          <a:chExt cx="2925360" cy="511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6000" cy="229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50000" cy="229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roz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" y="428040"/>
                              <a:ext cx="1204560" cy="179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sta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40" y="848880"/>
                              <a:ext cx="1044000" cy="12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5000" y="1178640"/>
                              <a:ext cx="891000" cy="81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as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3321720"/>
                            <a:ext cx="1204560" cy="179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4560" cy="179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sta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420480"/>
                              <a:ext cx="1043280" cy="12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0" y="775800"/>
                              <a:ext cx="890280" cy="81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as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9880" y="2636640"/>
                            <a:ext cx="2625840" cy="342360"/>
                          </a:xfrm>
                          <a:prstGeom prst="downArrow">
                            <a:avLst>
                              <a:gd name="adj1" fmla="val 44639"/>
                              <a:gd name="adj2" fmla="val 8229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 диске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3.85pt;width:230.4pt;height:403.1pt" coordorigin="23,-77" coordsize="4608,8062">
                <v:group id="shape_0" style="position:absolute;left:23;top:-77;width:4592;height:36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;top:-77;width:2125;height:3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roz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0;top:597;width:1896;height:2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stal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;top:1260;width:1643;height:20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12;top:1779;width:1402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as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76;top:5154;width:1897;height:2831">
                  <v:shape id="shape_0" fillcolor="white" stroked="t" o:allowincell="f" style="position:absolute;left:1676;top:5154;width:1896;height:2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stal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3;top:5816;width:1642;height:20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20;top:6376;width:1401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as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495;top:4075;width:4134;height:538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 дискет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413385</wp:posOffset>
                </wp:positionV>
                <wp:extent cx="2468880" cy="4113530"/>
                <wp:effectExtent l="1270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4113360"/>
                          <a:chOff x="0" y="0"/>
                          <a:chExt cx="2468880" cy="4113360"/>
                        </a:xfrm>
                      </wpg:grpSpPr>
                      <wps:wsp>
                        <wps:cNvSpPr txBox="1"/>
                        <wps:spPr>
                          <a:xfrm>
                            <a:off x="668520" y="0"/>
                            <a:ext cx="1132920" cy="18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st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422280"/>
                            <a:ext cx="981720" cy="12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779760"/>
                            <a:ext cx="83772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4680"/>
                            <a:ext cx="2468880" cy="344880"/>
                          </a:xfrm>
                          <a:prstGeom prst="downArrow">
                            <a:avLst>
                              <a:gd name="adj1" fmla="val 44639"/>
                              <a:gd name="adj2" fmla="val 8229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 диске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2832840"/>
                            <a:ext cx="981720" cy="12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3190320"/>
                            <a:ext cx="83772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pt;margin-top:32.55pt;width:194.4pt;height:323.9pt" coordorigin="5616,651" coordsize="3888,6478">
                <v:shape id="shape_0" fillcolor="white" stroked="t" o:allowincell="f" style="position:absolute;left:6669;top:651;width:1783;height:2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st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1316;width:1545;height:2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7;top:1879;width:1318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616;top:4060;width:3887;height:542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 диске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9;top:5112;width:1545;height:2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7;top:5675;width:1318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8600</wp:posOffset>
                </wp:positionH>
                <wp:positionV relativeFrom="paragraph">
                  <wp:posOffset>831850</wp:posOffset>
                </wp:positionV>
                <wp:extent cx="2560320" cy="3291205"/>
                <wp:effectExtent l="1270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3291120"/>
                          <a:chOff x="0" y="0"/>
                          <a:chExt cx="2560320" cy="3291120"/>
                        </a:xfrm>
                      </wpg:grpSpPr>
                      <wps:wsp>
                        <wps:cNvSpPr txBox="1"/>
                        <wps:spPr>
                          <a:xfrm>
                            <a:off x="794520" y="0"/>
                            <a:ext cx="101808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61800"/>
                            <a:ext cx="86868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1600"/>
                            <a:ext cx="2560320" cy="348480"/>
                          </a:xfrm>
                          <a:prstGeom prst="downArrow">
                            <a:avLst>
                              <a:gd name="adj1" fmla="val 44639"/>
                              <a:gd name="adj2" fmla="val 8229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200" y="2463840"/>
                            <a:ext cx="86868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pt;margin-top:65.5pt;width:201.6pt;height:259.15pt" coordorigin="10360,1310" coordsize="4032,5183">
                <v:shape id="shape_0" fillcolor="white" stroked="t" o:allowincell="f" style="position:absolute;left:11611;top:1310;width:1602;height:2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25;top:1880;width:1367;height:1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360;top:4037;width:4031;height:548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18;top:5190;width:1367;height:1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53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6-22T15:25:00Z</dcterms:modified>
  <cp:revision>5</cp:revision>
  <dc:subject>Курсовой проект по системмному программированию</dc:subject>
  <dc:title>Плакат №2</dc:title>
</cp:coreProperties>
</file>