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6845</wp:posOffset>
                </wp:positionH>
                <wp:positionV relativeFrom="paragraph">
                  <wp:posOffset>-381635</wp:posOffset>
                </wp:positionV>
                <wp:extent cx="9297035" cy="5288280"/>
                <wp:effectExtent l="69850" t="5080" r="5080" b="571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7000" cy="5288400"/>
                          <a:chOff x="0" y="0"/>
                          <a:chExt cx="9297000" cy="5288400"/>
                        </a:xfrm>
                      </wpg:grpSpPr>
                      <wps:wsp>
                        <wps:cNvSpPr txBox="1"/>
                        <wps:spPr>
                          <a:xfrm>
                            <a:off x="5006880" y="1403280"/>
                            <a:ext cx="2610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1160" y="338004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1440" y="275148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6160" y="418968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53200" y="3067200"/>
                            <a:ext cx="2019960" cy="31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Установить флаг пересечен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72520"/>
                            <a:ext cx="5338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6880" y="41148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132120"/>
                            <a:ext cx="1118160" cy="521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88400" y="1491480"/>
                            <a:ext cx="47052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21000" y="2392560"/>
                            <a:ext cx="1512000" cy="5403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512000" cy="54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8200" y="720"/>
                              <a:ext cx="1339920" cy="538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Вычисление интенсивности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658280" y="1364040"/>
                            <a:ext cx="1118160" cy="521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37360" y="163080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55160" y="4349880"/>
                            <a:ext cx="2894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423120" y="4189680"/>
                            <a:ext cx="4636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59520" y="4001760"/>
                            <a:ext cx="213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2880" y="4437360"/>
                            <a:ext cx="324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4310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3942000"/>
                            <a:ext cx="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7160" y="394200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85640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2840" y="489456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89240"/>
                            <a:ext cx="428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89240"/>
                            <a:ext cx="0" cy="388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275440"/>
                            <a:ext cx="82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0" y="487548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4195440"/>
                            <a:ext cx="457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3760" y="3662640"/>
                            <a:ext cx="457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9400" y="4170600"/>
                            <a:ext cx="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3408840"/>
                            <a:ext cx="128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9960" y="3408840"/>
                            <a:ext cx="152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340884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6680" y="4435560"/>
                            <a:ext cx="1440720" cy="40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нести в стек преломлённый луч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3701520"/>
                            <a:ext cx="1600920" cy="46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Есть ли у исходного луча преломлённый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" y="3547800"/>
                            <a:ext cx="457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" y="4538880"/>
                            <a:ext cx="457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0" y="1719000"/>
                            <a:ext cx="4579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6160" y="161784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7600" y="1414800"/>
                            <a:ext cx="13975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Изобразить пиксел с интенсивностью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0640" y="4010760"/>
                            <a:ext cx="31824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9320" y="3704760"/>
                            <a:ext cx="26424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1440" y="2995920"/>
                            <a:ext cx="3657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2469600"/>
                            <a:ext cx="457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5480" y="4297680"/>
                            <a:ext cx="62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3510360"/>
                            <a:ext cx="0" cy="63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335772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67192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720" y="2659320"/>
                            <a:ext cx="9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9640" y="2475720"/>
                            <a:ext cx="22284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29040" y="267516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83560" y="4189680"/>
                            <a:ext cx="3240" cy="10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5320" y="3180600"/>
                            <a:ext cx="45792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4070880"/>
                            <a:ext cx="457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7120" y="4349160"/>
                            <a:ext cx="2070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130560"/>
                            <a:ext cx="457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9600" y="4323240"/>
                            <a:ext cx="324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0" y="3586320"/>
                            <a:ext cx="3240" cy="47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040" y="2938680"/>
                            <a:ext cx="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2296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1747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12902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8330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49960" y="2545560"/>
                            <a:ext cx="2610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86440" y="2661840"/>
                            <a:ext cx="4687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0520" y="435168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10520" y="3837240"/>
                            <a:ext cx="324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8200" y="275328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0440" y="4036680"/>
                            <a:ext cx="1555200" cy="54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Занест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в качеств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I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ля исходного луч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440" y="3169440"/>
                            <a:ext cx="1555200" cy="54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Занест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в качеств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I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ля исходного луч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3219480"/>
                            <a:ext cx="64080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Луч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?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4144680"/>
                            <a:ext cx="54936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Луч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3720" y="4614480"/>
                            <a:ext cx="1299960" cy="29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I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Фоновый цве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3301920"/>
                            <a:ext cx="64080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Луч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?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6920" y="4061520"/>
                            <a:ext cx="556920" cy="24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Луч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v?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5080" y="4594320"/>
                            <a:ext cx="2221920" cy="27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нести в стек отражённый луч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1080" y="4060800"/>
                            <a:ext cx="192096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ревышен ли объём сте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9360" y="3580200"/>
                            <a:ext cx="1740600" cy="25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нести луч назад в стек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5160" y="2478240"/>
                            <a:ext cx="1463760" cy="45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Есть ли пересечение с объектами сцен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9800" y="2480400"/>
                            <a:ext cx="1557000" cy="43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Установлен ли флаг пересеч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3720" y="1943640"/>
                            <a:ext cx="1494000" cy="348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звлечь луч из стек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1472400"/>
                            <a:ext cx="10065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тек пус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015200"/>
                            <a:ext cx="14637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нести луч в стек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7720" y="0"/>
                            <a:ext cx="2286720" cy="82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Тип луча 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Флаг пересечения сброше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It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Чёр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Is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Чёрны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35pt;margin-top:-30.05pt;width:732.05pt;height:416.35pt" coordorigin="-247,-601" coordsize="14641,83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38;top:1609;width:410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68,4722" to="12668,505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653,3732" to="12653,422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0613,5997" to="11092,5997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11018;top:4229;width:3180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Установить флаг пересечения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633;top:-172;width:840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3,47" to="4752,4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2193;top:-393;width:1760;height:82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 id="shape_0" stroked="f" o:allowincell="f" style="position:absolute;left:12333;top:1748;width:740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не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48;top:3167;width:2381;height:851">
                  <v:rect id="shape_0" stroked="t" o:allowincell="f" style="position:absolute;left:2148;top:3167;width:2380;height:85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shape id="shape_0" stroked="t" o:allowincell="f" style="position:absolute;left:2287;top:3168;width:2109;height:8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 xml:space="preserve">Вычисление интенсивности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  <v:oval id="shape_0" stroked="t" o:allowincell="f" style="position:absolute;left:11813;top:1547;width:1760;height:82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10993,1967" to="11792,196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12753;top:6249;width:455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68,5997" to="10597,6001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10713;top:5701;width:33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8,6387" to="612,769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493,6187" to="5212,618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213,5607" to="5213,769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213,5607" to="5672,560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953,7047" to="6953,770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458,7107" to="9458,769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-247,1587" to="6492,1587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-247,1587" to="-247,770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-247,7707" to="12732,770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713,7077" to="12713,770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7013;top:6006;width:72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3;top:5167;width:72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33,5967" to="6933,640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893,4767" to="8912,4767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493,4767" to="6892,4767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6893,4767" to="6893,522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5685;top:6384;width:226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нести в стек преломлённый луч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693;top:5228;width:2520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Есть ли у исходного луча преломлённый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33;top:4986;width:72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;top:6547;width:72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3;top:2106;width:720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53,1947" to="8772,194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8773;top:1627;width:220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Изобразить пиксел с интенсивностью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943;top:5715;width:50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3;top:5233;width:415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3;top:4117;width:575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3;top:3288;width:72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53,6167" to="2032,616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33,4927" to="633,592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73,4687" to="2012,468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3,3607" to="653,446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33,3587" to="2112,358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4713;top:3298;width:35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23,3612" to="5302,361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0593,5997" to="10597,7726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8533;top:4408;width:720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3;top:5810;width:72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3;top:6248;width:325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3;top:4329;width:72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53,6207" to="9457,667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453,5047" to="9457,580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413,4027" to="9413,460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485,3015" to="6485,330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485,2151" to="6485,243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485,1431" to="6485,171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485,711" to="6485,99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11013;top:3408;width:410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63,3591" to="8500,359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683,6252" to="12683,664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683,5442" to="12687,5816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0805,3735" to="12676,37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2037;top:5756;width:244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Занест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в качеств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It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ля исходного луч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037;top:4390;width:244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Занест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в качеств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Is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ля исходного луч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45;top:4469;width:100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Луч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?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69;top:5926;width:86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Луч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8357;top:6666;width:2046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I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Фоновый цвет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8933;top:4599;width:100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Луч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?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8992;top:5795;width:876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Луч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v?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0895;top:6634;width:3498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нести в стек отражённый луч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1093;top:5794;width:302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ревышен ли объём сте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1248;top:5037;width:274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нести луч назад в стек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8501;top:3302;width:2304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Есть ли пересечение с объектами сцен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312;top:3305;width:2451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Установлен ли флаг пересече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381;top:2460;width:2352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звлечь луч из стек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765;top:1718;width:158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тек пус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333;top:998;width:230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нести луч в стек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4757;top:-601;width:3600;height:1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Тип луча -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Флаг пересечения сброше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It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Чёр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Is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Чёрный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5165090</wp:posOffset>
                </wp:positionV>
                <wp:extent cx="8081645" cy="3409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1640" cy="340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ок-схема алгоритма трассировки луча с использованием глобальной модели освещ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.35pt;margin-top:406.7pt;width:636.3pt;height:2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ок-схема алгоритма трассировки луча с использованием глобальной модели освещ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9T08:37:00Z</dcterms:created>
  <dc:creator>Кожичкин Евгений Сергеевич</dc:creator>
  <dc:description/>
  <dc:language>en-US</dc:language>
  <cp:lastModifiedBy>Кожичкин Евгений Сергеевич</cp:lastModifiedBy>
  <dcterms:modified xsi:type="dcterms:W3CDTF">1997-12-12T21:46:00Z</dcterms:modified>
  <cp:revision>6</cp:revision>
  <dc:subject>Курсовой проект по машинной графике</dc:subject>
  <dc:title>Блок-схема алгоритма трассировки луча с использованием глобальной модели освещения</dc:title>
</cp:coreProperties>
</file>