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В состав курсовой работы входят программный продукт, расчётно-пояснительная записка и графическая часть. Расчётно-пояснительная записка содержит 37 листов формата А4, 6 иллюстраций, 1 таблицу, использовано 14 источников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40831217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Алгоритмы, используемые для получения реалистичных изображен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1. Алгоритм, использующий Z-буфер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2. Алгоритм построчного сканир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3. Метод излучатель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4. Простой алгоритм закрас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5. Алгоритм закраски по методу Гур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6. Алгоритм закраски по методу Фонг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КОНСТРУКТОРСКИЙ РАЗДЕ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Физические основ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1. Распространение света в однородной сред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2. Определение вектора отраж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3. Определение вектора преломл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Простая модель осве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Определение нормали к поверх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Глобальная модель осве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Трассировка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Прямая и обратная трассировка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Структура данны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3. Алгоритм обратной трассировки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ТЕХНОЛОГИЧЕСКИЙ РАЗДЕ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Выбор и обоснование языка программир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Интерфейс пользовател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Требования к аппаратур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Требования к программному обеспечению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Сообщения систем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Машинная графи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Математи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1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Физи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2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 Программирова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3122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строе развитие вычислительных средств, расширение их возможностей, а также (как следствие) постоянное снижение цен на них являются главным фактором всё более широкого их внедрения в различные сферы научной и практ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этим возникла необходимость в новой отрасли информатики - </w:t>
      </w:r>
      <w:r>
        <w:rPr>
          <w:i/>
          <w:iCs/>
          <w:sz w:val="28"/>
          <w:szCs w:val="28"/>
        </w:rPr>
        <w:t>машинной графике</w:t>
      </w:r>
      <w:r>
        <w:rPr>
          <w:sz w:val="28"/>
          <w:szCs w:val="28"/>
        </w:rPr>
        <w:t xml:space="preserve">. Её можно определить как науку о математическом моделировании геометрических форм и облика объектов, а также методов их визуализации. Машинная графика работает с графическими объектами, преобразует их и синтезирует на экране графического дисплея. В зависимости  от направления, в котором преобразуются и передаются данные (по отношению к ЭВМ), способа их визуального представления и типа объектов визуализации, различают три области применения машинной графики: </w:t>
      </w:r>
      <w:r>
        <w:rPr>
          <w:i/>
          <w:iCs/>
          <w:sz w:val="28"/>
          <w:szCs w:val="28"/>
        </w:rPr>
        <w:t>синтез изображен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нализ изображения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обработка изобра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ключительно интенсивно развивается направление </w:t>
      </w:r>
      <w:r>
        <w:rPr>
          <w:i/>
          <w:iCs/>
          <w:sz w:val="28"/>
          <w:szCs w:val="28"/>
        </w:rPr>
        <w:t>компьютерного синтеза изображений</w:t>
      </w:r>
      <w:r>
        <w:rPr>
          <w:sz w:val="28"/>
          <w:szCs w:val="28"/>
        </w:rPr>
        <w:t>. Основной задачей, решаемой в этой области, является генерация изображения и вывод его на конкретное устройство графического вы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 к синтезу изображений объясняется высокой информативностью последних. Информация, содержащаяся в изображении представлена в наиболее концентрированной форме, и эта информация, как правило, более доступна для анализа: для её восприятия получателю достаточно иметь относительно небольшой объём специаль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мление визуализировать информацию наблюдается практически во всех сферах деятельности человека. Безусловно, данные воспринимаются легче и быстрее, если они представлены в виде диаграмм, графиков, условных схем, планов и т.п., по сравнению с их описанием, использующем длинные ряды значений различных числовых пара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ды </w:t>
      </w:r>
      <w:r>
        <w:rPr>
          <w:i/>
          <w:iCs/>
          <w:sz w:val="28"/>
          <w:szCs w:val="28"/>
        </w:rPr>
        <w:t>трёхмерной машинной графики</w:t>
      </w:r>
      <w:r>
        <w:rPr>
          <w:sz w:val="28"/>
          <w:szCs w:val="28"/>
        </w:rPr>
        <w:t xml:space="preserve"> позволяют визуализировать сложные функциональные зависимости, получить изображения проектируемых, ещё не созданных объектов, оценить облик предмета из недоступной для наблюдения позиции и решить ряд других аналогичных задач. Математическое моделирование трёхмерных сюжетов требует учёта трёхмерности пространства предметов, расположенных в нём источников освещения и наблю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ьные компьютеры стали базой для широкого использования методов машинной графики. Машинная графика стала инструментом не только инженеров-исследователей, но и специалистов многих других отраслей, непосредственно не связанных ни с техникой, ни с программированием. Постоянное увеличение памяти и скорости обработки информации в персональных ЭВМ, создание видеокомплексов с широким набором программ машинной графики, возможность управления ими в диалоговом режиме способствуют дальнейшему развитию применения машинной граф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им из наиболее новых направлений в машинной графике является разработка принципов и методов формирования </w:t>
      </w:r>
      <w:r>
        <w:rPr>
          <w:i/>
          <w:iCs/>
          <w:sz w:val="28"/>
          <w:szCs w:val="28"/>
        </w:rPr>
        <w:t>реалистичных изображений</w:t>
      </w:r>
      <w:r>
        <w:rPr>
          <w:sz w:val="28"/>
          <w:szCs w:val="28"/>
        </w:rPr>
        <w:t>, т.е. изображений, максимально приближенных к реальному. Построенное таким образом изображение в идеале должно восприниматься человеком как настоящее. Потребность в создании реалистичных изображений возникает в таких областях, как дизайн, машиностроительное и архитектурное проектирование, реклама и т.п. В ряде применений реалистичность используется как средство повышения эмоционального воздействия изображения, как, например, в рекламе, в других же отраслях - как средство оценки качества выбранных решений (в архитектурном планировании, дизайне и др.), в третьих - как средство создания реалистичной обстановки (видеотренажёры, системы распознавания образов). В системах формирования реалистичных изображений должна обеспечиваться передача всей совокупности изобразительных свойств: объёмность, расположение предметов в сюжете, полутона, цвет, текстура поверхности. Теоретические исследования последних лет в значительной мере были направлены на разработку методов и средств отображения всей совокупности характеристик сюжетов в синтезируемом изоб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тине безграничные возможности даёт совместное использование теле- и видеотехнологий и методов машинной графики. Таким образом решается проблема совмещения двух генеральных направлений машинной графики - придание изображению необходимой динамики и придание изображению необходимой реалистичности. Достижения этого новейшего направления мы постоянно видим на экранах телевизоров в тех же рекламных заставках, его средствами создаются даже целые фильмы. Для большинства зрителей кажется удивительным, что всё изображаемое существует в зашифрованном виде - в виде формул и текстов программ. Ещё большее удивление, граничащее с почти нескрываемым недоверием к услышанному, вызывает у них количество людских и временных усилий, затрачиваемых на создание крохотного рол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rPr/>
      </w:pPr>
      <w:r>
        <w:rPr/>
        <w:t>Алгоритмы, используемые для получения реалистичных изоб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лучения трёхмерных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или реалистичных изображений применяются многие методы и алгоритмы: алгоритм, использующ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уфер; алгоритм построчного сканирования; метод излучательности; простой алгоритм закраски; алгоритм закраски по методу Гуро; алгоритм закраски по методу Фонга и т.д. Дадим краткую характеристику некоторых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>Алгоритм, использующий Z-бу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им из простейших алгоритмов удаления невидимых поверхностей является алгоритм, использующ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-</w:t>
      </w:r>
      <w:r>
        <w:rPr>
          <w:sz w:val="28"/>
          <w:szCs w:val="28"/>
        </w:rPr>
        <w:t>буфер. Этот  алгоритм работает в пространстве изображения. Здесь обобщается идея о буфере кадра. Буфер кадра используется для заполнения атрибутов (интенсивности) каждого пиксела в пространстве изображения. Наряду с буфером кадра вводится Z-буфер, представляющий собой специальный буфер глубины,  в котором запоминаются глубины (координаты Z) каждого видимого пиксела в пространстве изображения. В процессе работы глубина каждого нового пиксела, который надо занести в буфер кадра, сравнивается с глубиной того пиксела, который уже занесен в Z-буфер. Если это сравнение показывает, что новый пиксел расположен ближе к наблюдателю, чем пиксел, уже находящийся в буфере кадра, то новый пиксел заносится в буфер кадра. Помимо этого производится корректировка Z-буфера:  в него заносится глубина нового пиксела. Если же глубина нового пиксела меньше или равна хранящемуся в буфере, то никаких действий производить не надо. В сущности алгоритм для каждой точки (x,y) находит наибольшее значение функции Z(x,y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алгоритм, несмотря на свою простоту, позволяет удалять сложные поверхности и позволяет визуализировать пересечения таких поверхностей. Сцены могут быть произвольной сложности, а поскольку размеры изображения ограничены размером экрана дисплея, то трудоемкость алгоритма имеет линейную зависимость от числа рассматриваемых поверхностей. Элементы сцены заносятся в буфер кадра в произвольном порядке, поэтому в данном алгоритме не тратится время на выполнение сортировок, необходимых в других алгоритмах. Один из недостатков алгоритма - большой объём требуемой памяти - может быть достаточно просто решён использованием расширенной памяти. К другим недостаткам алгоритма относятся - трудоемкость устранения лестничного эффекта и невозможность реализации  эффектов прозрачности (простое пропускание света можно встроить в любой другой алгоритм удаления невидимых поверх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>Алгоритм построчного ск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лгоритм построчного сканирования устраняет недостаток алгоритма с </w:t>
      </w:r>
      <w:r>
        <w:rPr>
          <w:sz w:val="28"/>
          <w:szCs w:val="28"/>
          <w:lang w:val="en-US"/>
        </w:rPr>
        <w:t>Z-</w:t>
      </w:r>
      <w:r>
        <w:rPr>
          <w:sz w:val="28"/>
          <w:szCs w:val="28"/>
        </w:rPr>
        <w:t>буфером, связанный с большим объёмом требуемой памяти. Он работает в пространстве изображения и обобщает идеи растровой развертки многоугольников. Алгоритм сводит трехмерную задачу удаления невидимых линий и поверхностей к двумерной. Сканирующая плоскость определяется точкой наблюдения, расположенной в бесконечности на положительной полуоси Z, и сканирующей строкой, соответствующей очередной строке экрана дисплея. Пересечение сканирующей плоскости и трехмерной сцены определяет окно размером в одну сканирующую строку. Задача удаления невидимых поверхностей решается в пределах этого окна, образованного сканирующей плоскостью. Как и в предыдущем алгоритме, создаётся Z-буфер, но по объёму соответствующий количеству пикселов только одной строки экрана. Первоначально этот буфер заполняется минимальным значением Z, а в буфер кадра заносится фоновое значение интенсивности. Затем определяется пересечение сканирующей строки с проекцией каждого многоугольника на плоскость XOY (если эти пересечения существуют). Пересечения образуют пары, поэтому в интервале между концами пар глубина многоугольника сравнивается с глубиной, содержащейся в Z-буфере. Если глубина рассматриваемого пиксела многоугольника больше значения из Z-буфера, то рассматриваемый многоугольник будет текущим видимым. Атрибуты этого многоугольника заносятся в буфер кадра в текущую позицию, одновременно корректируется и значение глубины в Z-буфере. После обработки всех многоугольников сцены буфер размером в одну строку содержит решение задачи об удалении невидимых поверхностей для данной сканирующей строки и может выводиться на экран. Для повышения эффективности работы используется список активных много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>Метод излуч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едостатками метода трассировки лучей (подробно рассмотрен ниже) являются неэффективность работы с диффузными поверхностями и то, что определение освещённости поверхностей производится параллельно с построением изображения и зависит от положения наблюдателя так, что любое изменение положения наблюдателя ведёт к полному пересчёту всей сц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излучательности устраняет эти недостатки, обеспечивая одновременно и высокую точность при работе с диффузными объектами, и отдельное вычисление глобальной освещённости независимо от положения наблю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а излучательности лежит закон сохранения энергии в замкнутой системе. Все объекты разбиваются на фрагменты и для этих фрагментов составляются уравнения баланса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вета фрагмента соответствующие линейные системы записываются для каждой из трёх основных цветовых составляющих, причём коэффициенты формы определяются только геометрией сцены и от цвета не завися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после определения освещённости каждого фрагмента производится билинейная интерполяция освещённости по всем объектам, дающая плавное естественн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1"/>
        <w:rPr/>
      </w:pPr>
      <w:r>
        <w:rPr/>
        <w:t xml:space="preserve"> </w:t>
      </w:r>
      <w:r>
        <w:rPr/>
        <w:t>Простой алгоритм за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простой способ закрашивания называется гранением или однотонной закраской. Он требует сравнительно небольших ресурсов компьютера, поскольку предполагает лишь заполнение каждого из многоугольников одним цветом или оттенком, который определяется с использование лишь одной нормали - нормали к рассматриваемому многоугольнику. Однако такой способ закраски слишком примитивен; закрашенные этим способом объекты выглядят не плавными, а так как если бы они были покрыты рыбными чешуй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>Алгоритм закраски по методу Г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реалистические изображения получаются в случае закрашивания методом Гуро. При таком способе закраски яркость и цветовая насыщенность каждого многоугольника плавно меняется не только от угла к углу, но и вдоль его ребер. Такое закрашивание осуществляется в четыре эта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е нормалей к гран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нормалей в вершинах путём усреднения нормалей по граням, которым принадлежит данная вер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е интенсивности верш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ашивание многоугольника, при котором интенсивность каждого его пиксела определяется путем билинейной  интерполяции значений интенсивности в верш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- эффект полосы Маха: на ребрах смежных многоугольников возникает полоса разрыва непрерывности. Это происходит потому, что такой метод интерполяции обеспечивает лишь непрерывность значений интенсивности вдоль границ многоугольников, но не обеспечивает непрерывности изменения интенс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>Алгоритм закраски по методу Фо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аска Фонга требует больших вычислительных затрат, однако она позволяет разрешить многие проблемы метода Гуро, в том числе и проблему полосы Маха, поскольку предполагает плавное изменение яркости и насыщенности не только вдоль ребер каждого многоугольника, но и по самой поверхности. При закраске Гуро вдоль сканирующей строки интерполируется значение интенсивности, а при закраске Фонга - вектор нормали. Затем она используется в модели освещения для вычисления интенсивности пиксела. При этом достигается лучшая локальная аппроксимация кривизны поверхности и, следовательно, получается более реалистичное изображение. В частности, правдоподобнее выглядят зеркальные бл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, метод Фонга устраняет большинство недостатков метода Гуро, он тоже основывается на линейной интерполяции. Поэтому в местах разрыва первой производной интенсивности заметен эффект полос Маха, хотя и не такой сильный, как при закраске Гуро. Однако, иногда этот эффект проявляется сильнее у метода Фонга, например для сфер. Кроме того, оба метода могут привести к ошибкам при изображении невыпуклых многоугольников.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extDirection w:val="lrTb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озникают трудности, когда любой из этих методов применяется при создании последовательности кинокадров. Например, закраска может значительно изменяться от кадра к кадру. Это происходит из-за того, что правило закраски зависит от поворотов, а обработка ведётся в пространстве изображения. Поэтому, когда от кадра к кадру меняется ориентация объекта, его закраска (цвет) тоже изменяется, причём достаточно заме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bat" w:hAnsi="Arbat" w:eastAsia="Arbat" w:cs="Arbat"/>
      <w:b/>
      <w:bCs/>
      <w:sz w:val="32"/>
      <w:szCs w:val="32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560" w:hanging="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6:58:00Z</dcterms:created>
  <dc:creator>Кожичкин Евгений Сергеевич</dc:creator>
  <dc:description/>
  <dc:language>en-US</dc:language>
  <cp:lastModifiedBy>Alexandre Katalov</cp:lastModifiedBy>
  <dcterms:modified xsi:type="dcterms:W3CDTF">1997-12-12T22:12:00Z</dcterms:modified>
  <cp:revision>12</cp:revision>
  <dc:subject>Курсовой проект по машинной графике</dc:subject>
  <dc:title>Введение</dc:title>
</cp:coreProperties>
</file>