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907230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9781531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1516950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5014183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82133823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82604867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