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  <w:t>Фаронов В.В. Турбо Паскаль (в 3-х книгах). Кн. 3. Практика программирования. Часть 2. - М.: Учебно-инженерный центр "МВТУ-ФЕСТО ДИДАКТИК", 1993. - 304 с., ил.</w:t>
      </w:r>
    </w:p>
    <w:sectPr>
      <w:headerReference w:type="default" r:id="rId3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240" w:after="60"/>
      <w:ind w:left="1416" w:hanging="708"/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sz w:val="18"/>
      <w:szCs w:val="18"/>
    </w:rPr>
  </w:style>
  <w:style w:type="paragraph" w:styleId="Style6">
    <w:name w:val="Òåêñò ïðèìå÷àíèÿ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8:37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1-11T13:44:00Z</dcterms:modified>
  <cp:revision>5</cp:revision>
  <dc:subject/>
  <dc:title>Реферат</dc:title>
</cp:coreProperties>
</file>