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5229026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9119009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12429620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4361711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7990898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006134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