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1003059917"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1418795213"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1461378288"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693381643"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1749111637"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2005146975"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1481679103"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1013566213"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171819610"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120755782"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942508163"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394201377"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1791579165"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520304364"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