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/>
            </w:rPr>
            <w:instrText xml:space="preserve"> TOC \o "1-3" </w:instrText>
          </w:r>
          <w:r>
            <w:rPr>
              <w:caps/>
              <w:sz w:val="28"/>
              <w:b/>
              <w:szCs w:val="28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/>
            </w:rPr>
            <w:t>1. ВВЕДЕНИЕ</w:t>
            <w:tab/>
          </w: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/>
            </w:rPr>
            <w:instrText xml:space="preserve"> GOTOBUTTON _Toc408065501  </w:instrText>
          </w:r>
          <w:r>
            <w:rPr>
              <w:b/>
              <w:bCs/>
              <w:caps/>
              <w:sz w:val="28"/>
              <w:szCs w:val="28"/>
              <w:lang w:val="en-US"/>
            </w:rPr>
          </w:r>
          <w:r>
            <w:rPr>
              <w:caps/>
              <w:sz w:val="28"/>
              <w:b/>
              <w:szCs w:val="28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/>
            </w:rPr>
          </w:r>
          <w:r/>
          <w:r>
            <w:rPr>
              <w:caps/>
              <w:sz w:val="28"/>
              <w:b/>
              <w:szCs w:val="28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8"/>
              <w:szCs w:val="28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Алгоритмы, используемые для получения реалистичных изображени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1. Алгоритм, использующий Z-буфер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2. Алгоритм построчного сканирова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3. Метод излучательн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4. Простой алгоритм закраск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5. Алгоритм закраски по методу Гуро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1.6. Алгоритм закраски по методу Фонг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КОНСТРУКТОРСКИЙ РАЗДЕ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Физические основ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.1. Распространение света в однородной сред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.2. Определение вектора отраж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.3. Определение вектора преломл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Простая модель осве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Определение нормали к поверхн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Глобальная модель осве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Трассировка луч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Прямая и обратная трассировка луч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Структура данных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3. Алгоритм обратной трассировки луч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ТЕХНОЛОГИЧЕСКИЙ РАЗДЕ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Выбор и обоснование языка программирова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Интерфейс пользовател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Требования к аппаратур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Требования к программному обеспечению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0655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Сообщения системы.</w:t>
            <w:tab/>
          </w:r>
          <w:r>
            <w:rPr/>
            <w:t>3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СПИСОК ЛИТЕРАТУРЫ</w:t>
            <w:tab/>
          </w:r>
          <w:r>
            <w:rPr/>
            <w:t>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Машинная графика.</w:t>
            <w:tab/>
          </w:r>
          <w:r>
            <w:rPr/>
            <w:t>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Математика.</w:t>
            <w:tab/>
          </w:r>
          <w:r>
            <w:rPr/>
            <w:t>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. Физика.</w:t>
            <w:tab/>
          </w:r>
          <w:r>
            <w:rPr/>
            <w:t>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4. Программирование.</w:t>
            <w:tab/>
          </w:r>
          <w:r>
            <w:rPr/>
            <w:t>37</w:t>
          </w:r>
          <w:r>
            <w:rPr/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80" w:hanging="0"/>
    </w:pPr>
    <w:rPr>
      <w:smallCap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560" w:hanging="0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8:39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8-01-01T14:59:00Z</dcterms:modified>
  <cp:revision>4</cp:revision>
  <dc:subject/>
  <dc:title>1</dc:title>
</cp:coreProperties>
</file>