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-750570</wp:posOffset>
                </wp:positionV>
                <wp:extent cx="173736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ип луч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лаг пересечения сброш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t :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ё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s :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ёр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9.05pt;margin-top:-59.1pt;width:136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ип луч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лаг пересечения сброше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t :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ёр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s :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ёр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7585</wp:posOffset>
                </wp:positionH>
                <wp:positionV relativeFrom="paragraph">
                  <wp:posOffset>264795</wp:posOffset>
                </wp:positionV>
                <wp:extent cx="1645920" cy="36576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ек пуст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8.55pt;margin-top:20.85pt;width:129.5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ек пуст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9280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зобразить пиксел интенсивностью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4pt;margin-top:25.35pt;width:100.7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зобразить пиксел интенсивностью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-630555</wp:posOffset>
                </wp:positionV>
                <wp:extent cx="9144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7.2pt;margin-top:-49.65pt;width:71.9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8080</wp:posOffset>
                </wp:positionH>
                <wp:positionV relativeFrom="paragraph">
                  <wp:posOffset>321945</wp:posOffset>
                </wp:positionV>
                <wp:extent cx="91440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pt;margin-top:25.35pt;width:71.9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62025</wp:posOffset>
                </wp:positionV>
                <wp:extent cx="146304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влечь луч из с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5.75pt;width:115.1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влечь луч из ст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1573530</wp:posOffset>
                </wp:positionV>
                <wp:extent cx="2286000" cy="640080"/>
                <wp:effectExtent l="17780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новлен ли флаг пересечения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123.9pt;width:179.9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новлен ли флаг пересечения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93545</wp:posOffset>
                </wp:positionV>
                <wp:extent cx="146304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ычисление интенсивност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pt;margin-top:133.35pt;width:115.1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ычисление интенсивност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2217420</wp:posOffset>
                </wp:positionV>
                <wp:extent cx="2834640" cy="640080"/>
                <wp:effectExtent l="22225" t="5080" r="228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ть ли пересечение с объектами сцены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25pt;margin-top:174.6pt;width:223.1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сть ли пересечение с объектами сцены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78405</wp:posOffset>
                </wp:positionV>
                <wp:extent cx="1097280" cy="457200"/>
                <wp:effectExtent l="12700" t="5715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Луч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5.15pt;width:86.3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Луч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3430905</wp:posOffset>
                </wp:positionV>
                <wp:extent cx="1005840" cy="457200"/>
                <wp:effectExtent l="12065" t="5715" r="1270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Луч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270.15pt;width:79.1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Луч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2607945</wp:posOffset>
                </wp:positionV>
                <wp:extent cx="146304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нест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в качестве I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для исходного луч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205.35pt;width:115.1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нест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в качестве I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для исходного луч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3040</wp:posOffset>
                </wp:positionH>
                <wp:positionV relativeFrom="paragraph">
                  <wp:posOffset>3522345</wp:posOffset>
                </wp:positionV>
                <wp:extent cx="146304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нест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в качестве I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для исходного луч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277.35pt;width:115.1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нест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в качестве I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для исходного луч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430905</wp:posOffset>
                </wp:positionV>
                <wp:extent cx="2560320" cy="822960"/>
                <wp:effectExtent l="15875" t="5080" r="165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ть ли у исходного луча преломлённый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70.15pt;width:201.55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сть ли у исходного луча преломлённый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4528185</wp:posOffset>
                </wp:positionV>
                <wp:extent cx="14630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ести преломлённый луч в ст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356.55pt;width:115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ести преломлённый луч в ст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2160</wp:posOffset>
                </wp:positionH>
                <wp:positionV relativeFrom="paragraph">
                  <wp:posOffset>3065145</wp:posOffset>
                </wp:positionV>
                <wp:extent cx="1097280" cy="457200"/>
                <wp:effectExtent l="12700" t="5715" r="133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Луч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8pt;margin-top:241.35pt;width:86.3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Луч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2160</wp:posOffset>
                </wp:positionH>
                <wp:positionV relativeFrom="paragraph">
                  <wp:posOffset>3979545</wp:posOffset>
                </wp:positionV>
                <wp:extent cx="1097280" cy="457200"/>
                <wp:effectExtent l="12700" t="5715" r="133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Луч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8pt;margin-top:313.35pt;width:86.3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Луч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2160</wp:posOffset>
                </wp:positionH>
                <wp:positionV relativeFrom="paragraph">
                  <wp:posOffset>4711065</wp:posOffset>
                </wp:positionV>
                <wp:extent cx="118872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 :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новый ц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8pt;margin-top:370.95pt;width:93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 :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новый ц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2973705</wp:posOffset>
                </wp:positionV>
                <wp:extent cx="118872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становить флаг пересе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34.15pt;width:93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становить флаг перес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89520</wp:posOffset>
                </wp:positionH>
                <wp:positionV relativeFrom="paragraph">
                  <wp:posOffset>3705225</wp:posOffset>
                </wp:positionV>
                <wp:extent cx="1554480" cy="27432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ести луч назад в ст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6pt;margin-top:291.75pt;width:122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ести луч назад в ст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9520</wp:posOffset>
                </wp:positionH>
                <wp:positionV relativeFrom="paragraph">
                  <wp:posOffset>4253865</wp:posOffset>
                </wp:positionV>
                <wp:extent cx="1737360" cy="457200"/>
                <wp:effectExtent l="19050" t="5080" r="196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ек полон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6pt;margin-top:334.95pt;width:136.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ек полон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4985385</wp:posOffset>
                </wp:positionV>
                <wp:extent cx="13716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ести в стек отражённый лу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392.5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ести в стек отражённый лу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-443865</wp:posOffset>
                </wp:positionV>
                <wp:extent cx="5486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34.95pt" to="107.95pt,-34.9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250</wp:posOffset>
                </wp:positionH>
                <wp:positionV relativeFrom="paragraph">
                  <wp:posOffset>-403225</wp:posOffset>
                </wp:positionV>
                <wp:extent cx="4286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-31.75pt" to="281.2pt,-31.7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2450</wp:posOffset>
                </wp:positionH>
                <wp:positionV relativeFrom="paragraph">
                  <wp:posOffset>-17907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-14.1pt" to="343.5pt,21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3980</wp:posOffset>
                </wp:positionH>
                <wp:positionV relativeFrom="paragraph">
                  <wp:posOffset>440055</wp:posOffset>
                </wp:positionV>
                <wp:extent cx="4953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34.65pt" to="446.35pt,34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43725</wp:posOffset>
                </wp:positionH>
                <wp:positionV relativeFrom="paragraph">
                  <wp:posOffset>497205</wp:posOffset>
                </wp:positionV>
                <wp:extent cx="56197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5pt,39.15pt" to="590.95pt,3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2450</wp:posOffset>
                </wp:positionH>
                <wp:positionV relativeFrom="paragraph">
                  <wp:posOffset>640080</wp:posOffset>
                </wp:positionV>
                <wp:extent cx="0" cy="3238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50.4pt" to="343.5pt,75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2450</wp:posOffset>
                </wp:positionH>
                <wp:positionV relativeFrom="paragraph">
                  <wp:posOffset>1325880</wp:posOffset>
                </wp:positionV>
                <wp:extent cx="0" cy="25717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04.4pt" to="343.5pt,124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8925</wp:posOffset>
                </wp:positionH>
                <wp:positionV relativeFrom="paragraph">
                  <wp:posOffset>1897380</wp:posOffset>
                </wp:positionV>
                <wp:extent cx="3810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49.4pt" to="252.7pt,149.4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815</wp:posOffset>
                </wp:positionH>
                <wp:positionV relativeFrom="paragraph">
                  <wp:posOffset>1906905</wp:posOffset>
                </wp:positionV>
                <wp:extent cx="8096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0.15pt" to="107.15pt,150.1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450</wp:posOffset>
                </wp:positionH>
                <wp:positionV relativeFrom="paragraph">
                  <wp:posOffset>1906905</wp:posOffset>
                </wp:positionV>
                <wp:extent cx="0" cy="60007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50.15pt" to="43.5pt,197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0</wp:posOffset>
                </wp:positionH>
                <wp:positionV relativeFrom="paragraph">
                  <wp:posOffset>2945130</wp:posOffset>
                </wp:positionV>
                <wp:extent cx="0" cy="5048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31.9pt" to="43.5pt,271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5375</wp:posOffset>
                </wp:positionH>
                <wp:positionV relativeFrom="paragraph">
                  <wp:posOffset>2707005</wp:posOffset>
                </wp:positionV>
                <wp:extent cx="37147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13.15pt" to="115.45pt,213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3659505</wp:posOffset>
                </wp:positionV>
                <wp:extent cx="419100" cy="2540"/>
                <wp:effectExtent l="635" t="36830" r="0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288.15pt" to="114.7pt,288.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0</wp:posOffset>
                </wp:positionH>
                <wp:positionV relativeFrom="paragraph">
                  <wp:posOffset>2783205</wp:posOffset>
                </wp:positionV>
                <wp:extent cx="1562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19.15pt" to="352.45pt,21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0</wp:posOffset>
                </wp:positionH>
                <wp:positionV relativeFrom="paragraph">
                  <wp:posOffset>2783205</wp:posOffset>
                </wp:positionV>
                <wp:extent cx="0" cy="65722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19.15pt" to="352.5pt,270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0</wp:posOffset>
                </wp:positionH>
                <wp:positionV relativeFrom="paragraph">
                  <wp:posOffset>3297555</wp:posOffset>
                </wp:positionV>
                <wp:extent cx="13906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59.65pt" to="461.95pt,259.6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6700</wp:posOffset>
                </wp:positionH>
                <wp:positionV relativeFrom="paragraph">
                  <wp:posOffset>5707380</wp:posOffset>
                </wp:positionV>
                <wp:extent cx="87058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449.4pt" to="664.45pt,449.4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6225</wp:posOffset>
                </wp:positionH>
                <wp:positionV relativeFrom="paragraph">
                  <wp:posOffset>68580</wp:posOffset>
                </wp:positionV>
                <wp:extent cx="0" cy="5667375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5.4pt" to="-21.75pt,451.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6700</wp:posOffset>
                </wp:positionH>
                <wp:positionV relativeFrom="paragraph">
                  <wp:posOffset>68580</wp:posOffset>
                </wp:positionV>
                <wp:extent cx="46196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.4pt" to="342.7pt,5.4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29375</wp:posOffset>
                </wp:positionH>
                <wp:positionV relativeFrom="paragraph">
                  <wp:posOffset>2868930</wp:posOffset>
                </wp:positionV>
                <wp:extent cx="0" cy="21907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225.9pt" to="506.25pt,243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6750</wp:posOffset>
                </wp:positionH>
                <wp:positionV relativeFrom="paragraph">
                  <wp:posOffset>4259580</wp:posOffset>
                </wp:positionV>
                <wp:extent cx="0" cy="2762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335.4pt" to="352.5pt,357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3526155</wp:posOffset>
                </wp:positionV>
                <wp:extent cx="0" cy="4572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277.65pt" to="503.25pt,313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0325</wp:posOffset>
                </wp:positionH>
                <wp:positionV relativeFrom="paragraph">
                  <wp:posOffset>4440555</wp:posOffset>
                </wp:positionV>
                <wp:extent cx="0" cy="2667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349.65pt" to="504.75pt,37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38900</wp:posOffset>
                </wp:positionH>
                <wp:positionV relativeFrom="paragraph">
                  <wp:posOffset>4993005</wp:posOffset>
                </wp:positionV>
                <wp:extent cx="0" cy="723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393.15pt" to="507pt,450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7225</wp:posOffset>
                </wp:positionH>
                <wp:positionV relativeFrom="paragraph">
                  <wp:posOffset>4993005</wp:posOffset>
                </wp:positionV>
                <wp:extent cx="0" cy="714375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393.15pt" to="351.75pt,449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9925</wp:posOffset>
                </wp:positionH>
                <wp:positionV relativeFrom="paragraph">
                  <wp:posOffset>3840480</wp:posOffset>
                </wp:positionV>
                <wp:extent cx="0" cy="186690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02.4pt" to="252.75pt,449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1225</wp:posOffset>
                </wp:positionH>
                <wp:positionV relativeFrom="paragraph">
                  <wp:posOffset>3907155</wp:posOffset>
                </wp:positionV>
                <wp:extent cx="0" cy="180975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07.65pt" to="171.75pt,450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925</wp:posOffset>
                </wp:positionH>
                <wp:positionV relativeFrom="paragraph">
                  <wp:posOffset>3888105</wp:posOffset>
                </wp:positionV>
                <wp:extent cx="0" cy="1828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06.15pt" to="42.75pt,450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95925</wp:posOffset>
                </wp:positionH>
                <wp:positionV relativeFrom="paragraph">
                  <wp:posOffset>1897380</wp:posOffset>
                </wp:positionV>
                <wp:extent cx="93345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49.4pt" to="506.2pt,149.4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9850</wp:posOffset>
                </wp:positionH>
                <wp:positionV relativeFrom="paragraph">
                  <wp:posOffset>1897380</wp:posOffset>
                </wp:positionV>
                <wp:extent cx="0" cy="33337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149.4pt" to="505.5pt,175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8125</wp:posOffset>
                </wp:positionH>
                <wp:positionV relativeFrom="paragraph">
                  <wp:posOffset>2535555</wp:posOffset>
                </wp:positionV>
                <wp:extent cx="51435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5pt,199.65pt" to="659.2pt,199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0</wp:posOffset>
                </wp:positionH>
                <wp:positionV relativeFrom="paragraph">
                  <wp:posOffset>2535555</wp:posOffset>
                </wp:positionV>
                <wp:extent cx="0" cy="44767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99.65pt" to="660pt,234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01050</wp:posOffset>
                </wp:positionH>
                <wp:positionV relativeFrom="paragraph">
                  <wp:posOffset>3430905</wp:posOffset>
                </wp:positionV>
                <wp:extent cx="0" cy="276225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270.15pt" to="661.5pt,291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20100</wp:posOffset>
                </wp:positionH>
                <wp:positionV relativeFrom="paragraph">
                  <wp:posOffset>3992880</wp:posOffset>
                </wp:positionV>
                <wp:extent cx="0" cy="25717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pt,314.4pt" to="663pt,334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48675</wp:posOffset>
                </wp:positionH>
                <wp:positionV relativeFrom="paragraph">
                  <wp:posOffset>4716780</wp:posOffset>
                </wp:positionV>
                <wp:extent cx="0" cy="26670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371.4pt" to="665.25pt,392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48675</wp:posOffset>
                </wp:positionH>
                <wp:positionV relativeFrom="paragraph">
                  <wp:posOffset>5440680</wp:posOffset>
                </wp:positionV>
                <wp:extent cx="0" cy="2667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428.4pt" to="665.25pt,449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1965</wp:posOffset>
                </wp:positionH>
                <wp:positionV relativeFrom="paragraph">
                  <wp:posOffset>4211955</wp:posOffset>
                </wp:positionV>
                <wp:extent cx="29527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1.65pt" to="461.15pt,331.6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0060</wp:posOffset>
                </wp:positionH>
                <wp:positionV relativeFrom="paragraph">
                  <wp:posOffset>4221480</wp:posOffset>
                </wp:positionV>
                <wp:extent cx="1905" cy="1487170"/>
                <wp:effectExtent l="38100" t="635" r="3683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332.4pt" to="437.9pt,449.4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96480</wp:posOffset>
                </wp:positionH>
                <wp:positionV relativeFrom="paragraph">
                  <wp:posOffset>4478655</wp:posOffset>
                </wp:positionV>
                <wp:extent cx="204470" cy="9525"/>
                <wp:effectExtent l="0" t="34925" r="635" b="323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pt,352.65pt" to="598.45pt,353.3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89495</wp:posOffset>
                </wp:positionH>
                <wp:positionV relativeFrom="paragraph">
                  <wp:posOffset>4492625</wp:posOffset>
                </wp:positionV>
                <wp:extent cx="2540" cy="1224280"/>
                <wp:effectExtent l="38100" t="635" r="3619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5pt,353.75pt" to="582pt,450.1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602105</wp:posOffset>
                </wp:positionV>
                <wp:extent cx="361950" cy="25717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75pt;margin-top:126.15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7685</wp:posOffset>
                </wp:positionH>
                <wp:positionV relativeFrom="paragraph">
                  <wp:posOffset>1625600</wp:posOffset>
                </wp:positionV>
                <wp:extent cx="400050" cy="23812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1.55pt;margin-top:128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91125</wp:posOffset>
                </wp:positionH>
                <wp:positionV relativeFrom="paragraph">
                  <wp:posOffset>163830</wp:posOffset>
                </wp:positionV>
                <wp:extent cx="361950" cy="25717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8.75pt;margin-top:12.9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36110</wp:posOffset>
                </wp:positionH>
                <wp:positionV relativeFrom="paragraph">
                  <wp:posOffset>644525</wp:posOffset>
                </wp:positionV>
                <wp:extent cx="400050" cy="23812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9.3pt;margin-top:50.75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92680</wp:posOffset>
                </wp:positionV>
                <wp:extent cx="361950" cy="25717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.5pt;margin-top:188.4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8010</wp:posOffset>
                </wp:positionH>
                <wp:positionV relativeFrom="paragraph">
                  <wp:posOffset>3025775</wp:posOffset>
                </wp:positionV>
                <wp:extent cx="400050" cy="238125"/>
                <wp:effectExtent l="0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.3pt;margin-top:238.25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7275</wp:posOffset>
                </wp:positionH>
                <wp:positionV relativeFrom="paragraph">
                  <wp:posOffset>3354705</wp:posOffset>
                </wp:positionV>
                <wp:extent cx="361950" cy="25717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3.25pt;margin-top:264.15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7535</wp:posOffset>
                </wp:positionH>
                <wp:positionV relativeFrom="paragraph">
                  <wp:posOffset>3940175</wp:posOffset>
                </wp:positionV>
                <wp:extent cx="400050" cy="238125"/>
                <wp:effectExtent l="0" t="635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.05pt;margin-top:310.25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34325</wp:posOffset>
                </wp:positionH>
                <wp:positionV relativeFrom="paragraph">
                  <wp:posOffset>2249805</wp:posOffset>
                </wp:positionV>
                <wp:extent cx="361950" cy="25717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4.75pt;margin-top:177.15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93510</wp:posOffset>
                </wp:positionH>
                <wp:positionV relativeFrom="paragraph">
                  <wp:posOffset>2873375</wp:posOffset>
                </wp:positionV>
                <wp:extent cx="400050" cy="23812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1.3pt;margin-top:226.25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14975</wp:posOffset>
                </wp:positionH>
                <wp:positionV relativeFrom="paragraph">
                  <wp:posOffset>3011805</wp:posOffset>
                </wp:positionV>
                <wp:extent cx="361950" cy="25717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4.25pt;margin-top:237.15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36360</wp:posOffset>
                </wp:positionH>
                <wp:positionV relativeFrom="paragraph">
                  <wp:posOffset>3606800</wp:posOffset>
                </wp:positionV>
                <wp:extent cx="400050" cy="238125"/>
                <wp:effectExtent l="0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6.8pt;margin-top:284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2950</wp:posOffset>
                </wp:positionH>
                <wp:positionV relativeFrom="paragraph">
                  <wp:posOffset>4269105</wp:posOffset>
                </wp:positionV>
                <wp:extent cx="352425" cy="21907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1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8.5pt;margin-top:336.15pt;width:27.7pt;height:1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5485</wp:posOffset>
                </wp:positionH>
                <wp:positionV relativeFrom="paragraph">
                  <wp:posOffset>4044950</wp:posOffset>
                </wp:positionV>
                <wp:extent cx="400050" cy="238125"/>
                <wp:effectExtent l="0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.55pt;margin-top:318.5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15200</wp:posOffset>
                </wp:positionH>
                <wp:positionV relativeFrom="paragraph">
                  <wp:posOffset>4154805</wp:posOffset>
                </wp:positionV>
                <wp:extent cx="361950" cy="25717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6pt;margin-top:327.15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12810</wp:posOffset>
                </wp:positionH>
                <wp:positionV relativeFrom="paragraph">
                  <wp:posOffset>4721225</wp:posOffset>
                </wp:positionV>
                <wp:extent cx="400050" cy="238125"/>
                <wp:effectExtent l="0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0.3pt;margin-top:371.75pt;width:31.4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15100</wp:posOffset>
                </wp:positionH>
                <wp:positionV relativeFrom="paragraph">
                  <wp:posOffset>4421505</wp:posOffset>
                </wp:positionV>
                <wp:extent cx="361950" cy="25717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3pt;margin-top:348.15pt;width:28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69585</wp:posOffset>
                </wp:positionH>
                <wp:positionV relativeFrom="paragraph">
                  <wp:posOffset>3926205</wp:posOffset>
                </wp:positionV>
                <wp:extent cx="419100" cy="22352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8.55pt;margin-top:309.15pt;width:32.95pt;height:1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-636270</wp:posOffset>
                </wp:positionV>
                <wp:extent cx="1664970" cy="47625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генерировать и занести в стек исходный лу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50.1pt;mso-position-vertical-relative:text;margin-left:28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генерировать и занести в стек исходный лу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ragraph">
                  <wp:posOffset>5899785</wp:posOffset>
                </wp:positionV>
                <wp:extent cx="7223760" cy="36576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ис. 2.6. Схема алгоритма трассировки луча с использованием глобальной модели осве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28.8pt;mso-wrap-distance-left:9.05pt;mso-wrap-distance-right:9.05pt;mso-wrap-distance-top:0pt;mso-wrap-distance-bottom:0pt;margin-top:464.55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ис. 2.6. Схема алгоритма трассировки луча с использованием глобальной модели ос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cs="Arbat"/>
      <w:b/>
      <w:caps/>
      <w:kern w:val="2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5:42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34:00Z</dcterms:modified>
  <cp:revision>4</cp:revision>
  <dc:subject/>
  <dc:title/>
</cp:coreProperties>
</file>