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реалистичных изображений предметов сервировки сто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такана, фужера, рюмки заполненных напитками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2867660</wp:posOffset>
                </wp:positionV>
                <wp:extent cx="82931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ерево луче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4.25pt;margin-top:225.8pt;width:65.25pt;height:1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ерево луче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2839085</wp:posOffset>
                </wp:positionV>
                <wp:extent cx="4058285" cy="2181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218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рассеян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нсивность рассея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диффуз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нтенсивнос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 источника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ктор нормал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направление н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ый источник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зеркаль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отражё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на наблюдател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Фонг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отражённым луч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пропуска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преломлённым луч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223.55pt;width:319.5pt;height:17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рассеян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нсивность рассея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диффуз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нтенсивность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 источника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ктор нормал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направление н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ый источник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зеркаль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отражё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на наблюдател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p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Фонг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отражённым лучо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пропуска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преломлённым лучо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>Алгоритм обратной трассировки лучей. Модель освещения Уиттед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7485</wp:posOffset>
                </wp:positionH>
                <wp:positionV relativeFrom="paragraph">
                  <wp:posOffset>600710</wp:posOffset>
                </wp:positionV>
                <wp:extent cx="1342390" cy="19043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114" w:dyaOrig="29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5.7pt;height:149.95pt" filled="f" o:ole="">
                                  <v:imagedata r:id="rId3" o:title=""/>
                                </v:shape>
                                <o:OLEObject Type="Embed" ProgID="" ShapeID="ole_rId2" DrawAspect="Content" ObjectID="_4890370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9.95pt;mso-wrap-distance-left:9pt;mso-wrap-distance-right:9pt;mso-wrap-distance-top:0pt;mso-wrap-distance-bottom:0pt;margin-top:47.3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114" w:dyaOrig="29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5.7pt;height:149.95pt" filled="f" o:ole="">
                            <v:imagedata r:id="rId5" o:title=""/>
                          </v:shape>
                          <o:OLEObject Type="Embed" ProgID="" ShapeID="ole_rId4" DrawAspect="Content" ObjectID="_17038000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96335</wp:posOffset>
                </wp:positionH>
                <wp:positionV relativeFrom="paragraph">
                  <wp:posOffset>2315210</wp:posOffset>
                </wp:positionV>
                <wp:extent cx="3644900" cy="3314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^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acc>
                                                  <m:accPr>
                                                    <m:chr m:val="^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R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</m:acc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6.1pt;mso-wrap-distance-left:9pt;mso-wrap-distance-right:9pt;mso-wrap-distance-top:0pt;mso-wrap-distance-bottom:0pt;margin-top:182.3pt;mso-position-vertical-relative:text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acc>
                                            <m:accPr>
                                              <m:chr m:val="^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67735</wp:posOffset>
                </wp:positionH>
                <wp:positionV relativeFrom="paragraph">
                  <wp:posOffset>543560</wp:posOffset>
                </wp:positionV>
                <wp:extent cx="2972435" cy="13144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681" w:dyaOrig="2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4.05pt;height:103.5pt" filled="f" o:ole="">
                                  <v:imagedata r:id="rId7" o:title=""/>
                                </v:shape>
                                <o:OLEObject Type="Embed" ProgID="" ShapeID="ole_rId6" DrawAspect="Content" ObjectID="_82091121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03.5pt;mso-wrap-distance-left:9pt;mso-wrap-distance-right:9pt;mso-wrap-distance-top:0pt;mso-wrap-distance-bottom:0pt;margin-top:42.8pt;mso-position-vertical-relative:text;margin-left:2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681" w:dyaOrig="207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4.05pt;height:103.5pt" filled="f" o:ole="">
                            <v:imagedata r:id="rId9" o:title=""/>
                          </v:shape>
                          <o:OLEObject Type="Embed" ProgID="" ShapeID="ole_rId8" DrawAspect="Content" ObjectID="_82574820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030085</wp:posOffset>
                </wp:positionH>
                <wp:positionV relativeFrom="paragraph">
                  <wp:posOffset>695960</wp:posOffset>
                </wp:positionV>
                <wp:extent cx="2457450" cy="22466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870" w:dyaOrig="35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3.5pt;height:176.9pt" filled="f" o:ole="">
                                  <v:imagedata r:id="rId11" o:title=""/>
                                </v:shape>
                                <o:OLEObject Type="Embed" ProgID="" ShapeID="ole_rId10" DrawAspect="Content" ObjectID="_130806622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76.9pt;mso-wrap-distance-left:9pt;mso-wrap-distance-right:9pt;mso-wrap-distance-top:0pt;mso-wrap-distance-bottom:0pt;margin-top:54.8pt;mso-position-vertical-relative:text;margin-left:5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870" w:dyaOrig="35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3.5pt;height:176.9pt" filled="f" o:ole="">
                            <v:imagedata r:id="rId13" o:title=""/>
                          </v:shape>
                          <o:OLEObject Type="Embed" ProgID="" ShapeID="ole_rId12" DrawAspect="Content" ObjectID="_122440527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ba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bat" w:hAnsi="Arbat" w:eastAsia="Arbat" w:cs="Arbat"/>
      <w:b/>
      <w:bCs/>
      <w:caps/>
      <w:kern w:val="2"/>
      <w:sz w:val="40"/>
      <w:szCs w:val="40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13:28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7-12-29T13:28:00Z</dcterms:modified>
  <cp:revision>1</cp:revision>
  <dc:subject/>
  <dc:title>Построение реалистичных изображений предметов сервировки стола</dc:title>
</cp:coreProperties>
</file>