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1168688911"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89567348"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336565779"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506353282"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1461278400"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210831457"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27764945"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188741463"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644330542"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20029802"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2105733971"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877473828"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236098887"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876948794"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