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9454322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867617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110236007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19443986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29764668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130326120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