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696126238"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267865272"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086740363"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