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327103094"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2035399267"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24835281"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