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802363981"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472440020"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944827861"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