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201876877"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350633337"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911577031"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150216235"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961840248"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