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894279029"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1494068329"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2015677776"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2058468650"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568199219"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