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445030301"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334890148"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374121225"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1308503814"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217344277"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