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1110153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17209816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689007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9616585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92563934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7321608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31691922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169709158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