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Государственный комитет Российской Федерации по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связи и информатизации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УрКСИ-СибГАТИ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</w:t>
      </w:r>
      <w:r>
        <w:rPr>
          <w:sz w:val="36"/>
          <w:szCs w:val="36"/>
        </w:rPr>
        <w:t>Утверждаю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Декан факульте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Комарова Т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ектирование базы данн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предприятия связ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льб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12.004К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998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рКСИ-СибГА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дание для курсового проектирова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мету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удента____________________курса____________________________________груп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ЗАДАНИЯ: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выполнении курсового проекта на указанную тему должны быть представлен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Графическая часть проек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_________________</w:t>
        <w:tab/>
        <w:tab/>
        <w:tab/>
        <w:tab/>
        <w:tab/>
        <w:t>Срок окончания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подаватель руководитель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ловой комиссии_______________________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ЗЫВ КОНСУЛЬТАНТА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Задание.</w:t>
        <w:tab/>
        <w:tab/>
        <w:tab/>
        <w:tab/>
        <w:tab/>
        <w:tab/>
        <w:tab/>
        <w:tab/>
        <w:tab/>
        <w:tab/>
        <w:t>Лис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Описание предметн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1" w:hanging="566"/>
        <w:rPr>
          <w:sz w:val="32"/>
          <w:szCs w:val="32"/>
        </w:rPr>
      </w:pPr>
      <w:r>
        <w:rPr>
          <w:sz w:val="32"/>
          <w:szCs w:val="32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Таблица атрибу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2"/>
          <w:szCs w:val="32"/>
        </w:rPr>
        <w:t xml:space="preserve">Диаграмм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 xml:space="preserve"> т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труктура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мен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Листинг программ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ЗАДАНИ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1.Описание предметной обла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за данных для учета оплаты за междугородние разговоры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На междугородней станции ведется учет оплаты за предоставляемые ею услуги. МТС регистрирует номер телефона, с которого осуществляется междугородняя связь,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должительность разговора  в минутах, время и дату разговора, город куда звонил абонент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>Для тех, кто звонит  с 18:00 по 8:00 в рабочие дни, по выходным          и праздничным дням действует льготный тариф.</w:t>
      </w:r>
    </w:p>
    <w:p>
      <w:pPr>
        <w:pStyle w:val="Normal"/>
        <w:ind w:left="284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се города поделены по дальности на 7 зон.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Плата за разговор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sz w:val="36"/>
          <w:szCs w:val="36"/>
        </w:rPr>
        <w:t>вычисляется следующим образом: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           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=K*t,</w:t>
      </w:r>
      <w:r>
        <w:rPr>
          <w:sz w:val="36"/>
          <w:szCs w:val="36"/>
        </w:rPr>
        <w:t xml:space="preserve"> где </w:t>
      </w:r>
    </w:p>
    <w:p>
      <w:pPr>
        <w:pStyle w:val="Normal"/>
        <w:ind w:left="284" w:hanging="284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K</w:t>
      </w:r>
      <w:r>
        <w:rPr>
          <w:sz w:val="36"/>
          <w:szCs w:val="36"/>
        </w:rPr>
        <w:t xml:space="preserve">- тариф зоны </w:t>
      </w:r>
    </w:p>
    <w:p>
      <w:pPr>
        <w:pStyle w:val="Normal"/>
        <w:rPr/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 xml:space="preserve">-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- продолжительность раз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не был внесен аванс, то берется процент за кредит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 xml:space="preserve">Если был внесен аванс, но сумм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P</w:t>
      </w:r>
      <w:r>
        <w:rPr>
          <w:sz w:val="36"/>
          <w:szCs w:val="36"/>
        </w:rPr>
        <w:t xml:space="preserve"> превысила его, то оплата за кредит начисляется  на сумму превыш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  <w:t>Если оплата не внесена  в течении двух месяцев, то телефон отключается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.2.Запросы к заданию 4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>1. Выведите фамилии абонентов, у которых долг превышает</w:t>
      </w:r>
    </w:p>
    <w:p>
      <w:pPr>
        <w:pStyle w:val="Normal"/>
        <w:tabs>
          <w:tab w:val="clear" w:pos="720"/>
          <w:tab w:val="left" w:pos="426" w:leader="none"/>
        </w:tabs>
        <w:ind w:left="426" w:hanging="284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100000 руб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709" w:hanging="567"/>
        <w:rPr>
          <w:sz w:val="36"/>
          <w:szCs w:val="36"/>
        </w:rPr>
      </w:pPr>
      <w:r>
        <w:rPr>
          <w:sz w:val="36"/>
          <w:szCs w:val="36"/>
        </w:rPr>
        <w:t>Отберите абонентов, звонивших в зону № и имеющих аванс меньше тарифа данной зоны.№ зоны должен вводиться пользовател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3" w:leader="none"/>
        </w:tabs>
        <w:ind w:left="425" w:hanging="283"/>
        <w:rPr>
          <w:sz w:val="36"/>
          <w:szCs w:val="36"/>
        </w:rPr>
      </w:pPr>
      <w:r>
        <w:rPr>
          <w:sz w:val="36"/>
          <w:szCs w:val="36"/>
        </w:rPr>
        <w:t>Введите № зоны и название месяца и получите доход по этой зоне за данный месяц.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.ТАБЛИЦА АТРИБУТОВ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  <w:r>
        <w:rPr>
          <w:sz w:val="36"/>
          <w:szCs w:val="36"/>
        </w:rPr>
        <w:t>Таблица 1.</w:t>
      </w:r>
    </w:p>
    <w:tbl>
      <w:tblPr>
        <w:tblW w:w="991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48"/>
        <w:gridCol w:w="1134"/>
        <w:gridCol w:w="1701"/>
        <w:gridCol w:w="4536"/>
      </w:tblGrid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п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лина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мечание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ванс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olg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лг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телефон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_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зоны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f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20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.И.О.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риф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разговора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a_ra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Date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ата разговора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br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C</w:t>
            </w:r>
          </w:p>
        </w:tc>
        <w:tc>
          <w:tcPr>
            <w:tcW w:w="170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5</w:t>
            </w:r>
          </w:p>
        </w:tc>
        <w:tc>
          <w:tcPr>
            <w:tcW w:w="453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ремя дня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1991360</wp:posOffset>
                </wp:positionV>
                <wp:extent cx="1244600" cy="415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56.8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81300</wp:posOffset>
                </wp:positionH>
                <wp:positionV relativeFrom="paragraph">
                  <wp:posOffset>1969770</wp:posOffset>
                </wp:positionV>
                <wp:extent cx="124460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pt;margin-top:155.1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65370</wp:posOffset>
                </wp:positionH>
                <wp:positionV relativeFrom="paragraph">
                  <wp:posOffset>3107690</wp:posOffset>
                </wp:positionV>
                <wp:extent cx="124460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3.1pt;margin-top:244.7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ER-</w:t>
      </w:r>
      <w:r>
        <w:rPr>
          <w:sz w:val="32"/>
          <w:szCs w:val="32"/>
        </w:rPr>
        <w:t>ДИАГРАММА.</w:t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10515</wp:posOffset>
                </wp:positionH>
                <wp:positionV relativeFrom="paragraph">
                  <wp:posOffset>2847340</wp:posOffset>
                </wp:positionV>
                <wp:extent cx="124460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45pt;margin-top:224.2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2167890</wp:posOffset>
                </wp:positionV>
                <wp:extent cx="0" cy="196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70.7pt" to="73.45pt,186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55115</wp:posOffset>
                </wp:positionH>
                <wp:positionV relativeFrom="paragraph">
                  <wp:posOffset>1964690</wp:posOffset>
                </wp:positionV>
                <wp:extent cx="304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54.7pt" to="146.4pt,15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025265</wp:posOffset>
                </wp:positionH>
                <wp:positionV relativeFrom="paragraph">
                  <wp:posOffset>1951990</wp:posOffset>
                </wp:positionV>
                <wp:extent cx="3937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153.7pt" to="347.9pt,153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517515</wp:posOffset>
                </wp:positionH>
                <wp:positionV relativeFrom="paragraph">
                  <wp:posOffset>1939290</wp:posOffset>
                </wp:positionV>
                <wp:extent cx="0" cy="920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5pt,152.7pt" to="434.45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50460</wp:posOffset>
                </wp:positionH>
                <wp:positionV relativeFrom="paragraph">
                  <wp:posOffset>4550410</wp:posOffset>
                </wp:positionV>
                <wp:extent cx="1156335" cy="2489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З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8pt;margin-top:358.3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ЗО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07915</wp:posOffset>
                </wp:positionH>
                <wp:positionV relativeFrom="paragraph">
                  <wp:posOffset>2955290</wp:posOffset>
                </wp:positionV>
                <wp:extent cx="1156335" cy="248920"/>
                <wp:effectExtent l="0" t="0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ГОРО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6.45pt;margin-top:232.7pt;width:91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ГОРО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31465</wp:posOffset>
                </wp:positionH>
                <wp:positionV relativeFrom="paragraph">
                  <wp:posOffset>1812290</wp:posOffset>
                </wp:positionV>
                <wp:extent cx="1156335" cy="46926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2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РАЗГОВОР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.95pt;margin-top:142.7pt;width:91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РАЗГОВОР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7515</wp:posOffset>
                </wp:positionH>
                <wp:positionV relativeFrom="paragraph">
                  <wp:posOffset>1830705</wp:posOffset>
                </wp:positionV>
                <wp:extent cx="1022985" cy="248920"/>
                <wp:effectExtent l="0" t="0" r="0" b="196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1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АБОНЕН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45pt;margin-top:144.15pt;width:80.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АБОНЕН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6565</wp:posOffset>
                </wp:positionH>
                <wp:positionV relativeFrom="paragraph">
                  <wp:posOffset>2929255</wp:posOffset>
                </wp:positionV>
                <wp:extent cx="927735" cy="248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2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Л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95pt;margin-top:230.65pt;width:73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ПЛ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22445</wp:posOffset>
                </wp:positionH>
                <wp:positionV relativeFrom="paragraph">
                  <wp:posOffset>1903730</wp:posOffset>
                </wp:positionV>
                <wp:extent cx="1106170" cy="136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280" cy="136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УЩЕСТВЛЯЕТСЯ 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35pt;margin-top:149.9pt;width:87.05pt;height:10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УЩЕСТВЛЯЕТСЯ 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718175</wp:posOffset>
                </wp:positionH>
                <wp:positionV relativeFrom="paragraph">
                  <wp:posOffset>3364865</wp:posOffset>
                </wp:positionV>
                <wp:extent cx="139065" cy="180340"/>
                <wp:effectExtent l="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25pt;margin-top:264.9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729605</wp:posOffset>
                </wp:positionH>
                <wp:positionV relativeFrom="paragraph">
                  <wp:posOffset>4235450</wp:posOffset>
                </wp:positionV>
                <wp:extent cx="139065" cy="1803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1.15pt;margin-top:333.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2586990</wp:posOffset>
                </wp:positionV>
                <wp:extent cx="139065" cy="180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0.3pt;margin-top:203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88460</wp:posOffset>
                </wp:positionH>
                <wp:positionV relativeFrom="paragraph">
                  <wp:posOffset>1704340</wp:posOffset>
                </wp:positionV>
                <wp:extent cx="139065" cy="1803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8pt;margin-top:134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581910</wp:posOffset>
                </wp:positionH>
                <wp:positionV relativeFrom="paragraph">
                  <wp:posOffset>1678940</wp:posOffset>
                </wp:positionV>
                <wp:extent cx="139065" cy="1803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3.3pt;margin-top:132.2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18310</wp:posOffset>
                </wp:positionH>
                <wp:positionV relativeFrom="paragraph">
                  <wp:posOffset>1685290</wp:posOffset>
                </wp:positionV>
                <wp:extent cx="139065" cy="1803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.3pt;margin-top:132.7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460</wp:posOffset>
                </wp:positionH>
                <wp:positionV relativeFrom="paragraph">
                  <wp:posOffset>2230755</wp:posOffset>
                </wp:positionV>
                <wp:extent cx="139065" cy="1803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8pt;margin-top:175.6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12165</wp:posOffset>
                </wp:positionH>
                <wp:positionV relativeFrom="paragraph">
                  <wp:posOffset>2752090</wp:posOffset>
                </wp:positionV>
                <wp:extent cx="197485" cy="89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216.7pt;width:15.55pt;height:7.05pt" coordorigin="1279,4334" coordsize="311,141">
                <v:rect id="shape_0" fillcolor="black" stroked="t" o:allowincell="f" style="position:absolute;left:1419;top:437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79;top:433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24865</wp:posOffset>
                </wp:positionH>
                <wp:positionV relativeFrom="paragraph">
                  <wp:posOffset>2167890</wp:posOffset>
                </wp:positionV>
                <wp:extent cx="197485" cy="89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8892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5pt;margin-top:170.7pt;width:15.55pt;height:7.05pt" coordorigin="1299,3414" coordsize="311,141">
                <v:rect id="shape_0" fillcolor="black" stroked="t" o:allowincell="f" style="position:absolute;left:1439;top:345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1299;top:341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28440</wp:posOffset>
                </wp:positionH>
                <wp:positionV relativeFrom="paragraph">
                  <wp:posOffset>1840865</wp:posOffset>
                </wp:positionV>
                <wp:extent cx="89535" cy="1974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40" cy="197640"/>
                          <a:chOff x="0" y="0"/>
                          <a:chExt cx="89640" cy="197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5560" y="8892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89640" cy="19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pt;margin-top:144.95pt;width:7.05pt;height:15.55pt" coordorigin="6344,2899" coordsize="141,311">
                <v:rect id="shape_0" fillcolor="black" stroked="t" o:allowincell="f" style="position:absolute;left:6384;top:3039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6344;top:2899;width:140;height:31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428615</wp:posOffset>
                </wp:positionH>
                <wp:positionV relativeFrom="paragraph">
                  <wp:posOffset>2771140</wp:posOffset>
                </wp:positionV>
                <wp:extent cx="197485" cy="89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45pt;margin-top:218.2pt;width:15.55pt;height:7.05pt" coordorigin="8549,4364" coordsize="311,141">
                <v:rect id="shape_0" fillcolor="black" stroked="t" o:allowincell="f" style="position:absolute;left:8659;top:4404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549;top:4364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907915</wp:posOffset>
                </wp:positionH>
                <wp:positionV relativeFrom="paragraph">
                  <wp:posOffset>4474210</wp:posOffset>
                </wp:positionV>
                <wp:extent cx="124460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244520" cy="41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45pt;margin-top:352.3pt;width:97.95pt;height:32.6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545455</wp:posOffset>
                </wp:positionH>
                <wp:positionV relativeFrom="paragraph">
                  <wp:posOffset>3283585</wp:posOffset>
                </wp:positionV>
                <wp:extent cx="0" cy="50990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58.55pt" to="436.65pt,29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463540</wp:posOffset>
                </wp:positionH>
                <wp:positionV relativeFrom="paragraph">
                  <wp:posOffset>3288030</wp:posOffset>
                </wp:positionV>
                <wp:extent cx="197485" cy="89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2pt;margin-top:258.9pt;width:15.55pt;height:7.05pt" coordorigin="8604,5178" coordsize="311,141">
                <v:rect id="shape_0" fillcolor="black" stroked="t" o:allowincell="f" style="position:absolute;left:8714;top:5218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04;top:5178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4495</wp:posOffset>
                </wp:positionH>
                <wp:positionV relativeFrom="paragraph">
                  <wp:posOffset>4383405</wp:posOffset>
                </wp:positionV>
                <wp:extent cx="197485" cy="89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40" cy="89640"/>
                          <a:chOff x="0" y="0"/>
                          <a:chExt cx="197640" cy="896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69840" y="25560"/>
                            <a:ext cx="38880" cy="38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97640" cy="8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85pt;margin-top:345.15pt;width:15.55pt;height:7.05pt" coordorigin="8637,6903" coordsize="311,141">
                <v:rect id="shape_0" fillcolor="black" stroked="t" o:allowincell="f" style="position:absolute;left:8747;top:6943;width:60;height:6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rect id="shape_0" stroked="t" o:allowincell="f" style="position:absolute;left:8637;top:6903;width:310;height:14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0510</wp:posOffset>
                </wp:positionH>
                <wp:positionV relativeFrom="paragraph">
                  <wp:posOffset>1794510</wp:posOffset>
                </wp:positionV>
                <wp:extent cx="746125" cy="327025"/>
                <wp:effectExtent l="0" t="0" r="0" b="0"/>
                <wp:wrapSquare wrapText="largest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75pt;height:25.75pt" filled="f" o:ole="">
                                  <v:imagedata r:id="rId3" o:title=""/>
                                </v:shape>
                                <o:OLEObject Type="Embed" ProgID="" ShapeID="ole_rId2" DrawAspect="Content" ObjectID="_3476044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41.3pt;mso-position-vertical-relative:text;margin-left:22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7.7pt,12.85pt" to="74.15pt,12.8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.95pt;margin-top:7.65pt;width:36.8pt;height:1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ЕДЕ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75pt;height:25.75pt" filled="f" o:ole="">
                            <v:imagedata r:id="rId5" o:title=""/>
                          </v:shape>
                          <o:OLEObject Type="Embed" ProgID="" ShapeID="ole_rId4" DrawAspect="Content" ObjectID="_20230423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1305</wp:posOffset>
                </wp:positionH>
                <wp:positionV relativeFrom="paragraph">
                  <wp:posOffset>1773555</wp:posOffset>
                </wp:positionV>
                <wp:extent cx="746125" cy="327025"/>
                <wp:effectExtent l="0" t="0" r="0" b="0"/>
                <wp:wrapSquare wrapText="largest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8.75pt;height:25.75pt" filled="f" o:ole="">
                                  <v:imagedata r:id="rId7" o:title=""/>
                                </v:shape>
                                <o:OLEObject Type="Embed" ProgID="" ShapeID="ole_rId6" DrawAspect="Content" ObjectID="_177347792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39.65pt;mso-position-vertical-relative:text;margin-left:4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56.85pt,13pt" to="88.8pt,13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8.75pt;height:25.75pt" filled="f" o:ole="">
                            <v:imagedata r:id="rId9" o:title=""/>
                          </v:shape>
                          <o:OLEObject Type="Embed" ProgID="" ShapeID="ole_rId8" DrawAspect="Content" ObjectID="_89355755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9500</wp:posOffset>
                </wp:positionH>
                <wp:positionV relativeFrom="paragraph">
                  <wp:posOffset>3782695</wp:posOffset>
                </wp:positionV>
                <wp:extent cx="746125" cy="327025"/>
                <wp:effectExtent l="0" t="0" r="0" b="0"/>
                <wp:wrapSquare wrapText="largest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8.75pt;height:25.75pt" filled="f" o:ole="">
                                  <v:imagedata r:id="rId11" o:title=""/>
                                </v:shape>
                                <o:OLEObject Type="Embed" ProgID="" ShapeID="ole_rId10" DrawAspect="Content" ObjectID="_60818604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297.85pt;mso-position-vertical-relative:text;margin-left:4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shape id="shape_0" stroked="f" o:allowincell="f" style="position:absolute;margin-left:-4.3pt;margin-top:8.65pt;width:62.75pt;height: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ХОДИТСЯ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30pt,26pt" to="30pt,54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object w:dxaOrig="1175" w:dyaOrig="5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8.75pt;height:25.75pt" filled="f" o:ole="">
                            <v:imagedata r:id="rId13" o:title=""/>
                          </v:shape>
                          <o:OLEObject Type="Embed" ProgID="" ShapeID="ole_rId12" DrawAspect="Content" ObjectID="_115050751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23365</wp:posOffset>
                </wp:positionH>
                <wp:positionV relativeFrom="paragraph">
                  <wp:posOffset>2347595</wp:posOffset>
                </wp:positionV>
                <wp:extent cx="746125" cy="327025"/>
                <wp:effectExtent l="0" t="0" r="0" b="0"/>
                <wp:wrapSquare wrapText="largest"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75" w:dyaOrig="5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8.75pt;height:25.75pt" filled="f" o:ole="">
                                  <v:imagedata r:id="rId15" o:title=""/>
                                </v:shape>
                                <o:OLEObject Type="Embed" ProgID="" ShapeID="ole_rId14" DrawAspect="Content" ObjectID="_166744302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5.75pt;mso-wrap-distance-left:9pt;mso-wrap-distance-right:9pt;mso-wrap-distance-top:0pt;mso-wrap-distance-bottom:0pt;margin-top:184.85pt;mso-position-vertical-relative:text;margin-left:11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9.6pt,24.9pt" to="29.6pt,38.8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3.2pt;margin-top:8.55pt;width:52.7pt;height:15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ВНОСИ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-4.35pt;margin-top:21.85pt;width:10.9pt;height:14.1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object w:dxaOrig="1175" w:dyaOrig="5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8.75pt;height:25.75pt" filled="f" o:ole="">
                            <v:imagedata r:id="rId17" o:title=""/>
                          </v:shape>
                          <o:OLEObject Type="Embed" ProgID="" ShapeID="ole_rId16" DrawAspect="Content" ObjectID="_4767742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20955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2.85pt" to="74.15pt,1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13665</wp:posOffset>
                </wp:positionH>
                <wp:positionV relativeFrom="paragraph">
                  <wp:posOffset>97155</wp:posOffset>
                </wp:positionV>
                <wp:extent cx="467995" cy="14795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00" cy="14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Д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95pt;margin-top:7.65pt;width:36.8pt;height:1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ДЕ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21995</wp:posOffset>
                </wp:positionH>
                <wp:positionV relativeFrom="paragraph">
                  <wp:posOffset>165100</wp:posOffset>
                </wp:positionV>
                <wp:extent cx="406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3pt" to="88.8pt,1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109855</wp:posOffset>
                </wp:positionV>
                <wp:extent cx="797560" cy="1257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4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ХОДИТС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pt;margin-top:8.65pt;width:62.75pt;height: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ХОДИТС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1000</wp:posOffset>
                </wp:positionH>
                <wp:positionV relativeFrom="paragraph">
                  <wp:posOffset>330200</wp:posOffset>
                </wp:positionV>
                <wp:extent cx="0" cy="3613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6pt" to="30pt,54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16230</wp:posOffset>
                </wp:positionV>
                <wp:extent cx="0" cy="1778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4.9pt" to="29.6pt,38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640</wp:posOffset>
                </wp:positionH>
                <wp:positionV relativeFrom="paragraph">
                  <wp:posOffset>108585</wp:posOffset>
                </wp:positionV>
                <wp:extent cx="669925" cy="2019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НОСИ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.2pt;margin-top:8.55pt;width:52.7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НОСИ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55245</wp:posOffset>
                </wp:positionH>
                <wp:positionV relativeFrom="paragraph">
                  <wp:posOffset>277495</wp:posOffset>
                </wp:positionV>
                <wp:extent cx="139065" cy="1803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6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.35pt;margin-top:21.85pt;width:10.9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СПРОЕКТИРОВАННЫЕ ОТНО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Abon                 </w:t>
      </w:r>
      <w:r>
        <w:rPr>
          <w:sz w:val="32"/>
          <w:szCs w:val="32"/>
        </w:rPr>
        <w:t xml:space="preserve">    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Таблица 2</w:t>
      </w:r>
    </w:p>
    <w:p>
      <w:pPr>
        <w:pStyle w:val="Normal"/>
        <w:rPr/>
      </w:pPr>
      <w:r>
        <w:rPr/>
        <w:t xml:space="preserve">      </w:t>
      </w:r>
    </w:p>
    <w:tbl>
      <w:tblPr>
        <w:tblW w:w="453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FIO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ZONA                      </w:t>
      </w:r>
      <w:r>
        <w:rPr/>
        <w:t>Таблица 3.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ar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lata</w:t>
        <w:tab/>
        <w:tab/>
        <w:tab/>
        <w:tab/>
        <w:tab/>
        <w:tab/>
        <w:tab/>
        <w:tab/>
        <w:tab/>
        <w:tab/>
        <w:tab/>
        <w:t xml:space="preserve">   </w:t>
      </w:r>
      <w:r>
        <w:rPr/>
        <w:t>Таблица 4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OL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_V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azg</w:t>
        <w:tab/>
        <w:tab/>
        <w:tab/>
        <w:tab/>
        <w:tab/>
        <w:tab/>
        <w:tab/>
        <w:tab/>
        <w:tab/>
        <w:tab/>
        <w:tab/>
      </w:r>
      <w:r>
        <w:rPr/>
        <w:t>Таблица 5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039"/>
        <w:gridCol w:w="2039"/>
        <w:gridCol w:w="2039"/>
        <w:gridCol w:w="1733"/>
      </w:tblGrid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Br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Data-razg</w:t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z</w:t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_t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9805</wp:posOffset>
                </wp:positionH>
                <wp:positionV relativeFrom="paragraph">
                  <wp:posOffset>7930515</wp:posOffset>
                </wp:positionV>
                <wp:extent cx="65849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624.45pt" to="228.95pt,6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63930</wp:posOffset>
                </wp:positionH>
                <wp:positionV relativeFrom="paragraph">
                  <wp:posOffset>1257300</wp:posOffset>
                </wp:positionV>
                <wp:extent cx="3947795" cy="747458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7760" cy="7474680"/>
                          <a:chOff x="0" y="0"/>
                          <a:chExt cx="3947760" cy="7474680"/>
                        </a:xfrm>
                      </wpg:grpSpPr>
                      <wpg:grpSp>
                        <wpg:cNvGrpSpPr/>
                        <wpg:grpSpPr>
                          <a:xfrm>
                            <a:off x="1946880" y="697860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ВЫХОД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6880" y="6425640"/>
                            <a:ext cx="200088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960" y="10656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АЗГОВОР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5440" y="1436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5440" y="89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166320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245988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РОС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34063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АННЫ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040" y="419292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840" y="4947840"/>
                            <a:ext cx="1627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5920" y="5649480"/>
                            <a:ext cx="2661840" cy="4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71920" y="106920"/>
                              <a:ext cx="162756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АБОНЕНТ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660960" y="0"/>
                              <a:ext cx="2000880" cy="49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47680"/>
                              <a:ext cx="65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946880" y="48304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1945080" y="406836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945080" y="32684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440" y="4316040"/>
                            <a:ext cx="64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507816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3497040"/>
                            <a:ext cx="0" cy="31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497040"/>
                            <a:ext cx="193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14400"/>
                            <a:ext cx="193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905120" y="234324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1905120" y="152388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1886040" y="76212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1886040" y="0"/>
                            <a:ext cx="200088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6200" y="1028880"/>
                            <a:ext cx="60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9064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10000"/>
                            <a:ext cx="64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9520"/>
                            <a:ext cx="0" cy="24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0" cy="70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9pt;margin-top:99pt;width:310.85pt;height:588.55pt" coordorigin="1518,1980" coordsize="6217,11771">
                <v:group id="shape_0" style="position:absolute;left:4584;top:12970;width:3151;height:781">
                  <v:shape id="shape_0" stroked="f" o:allowincell="f" style="position:absolute;left:4916;top:13138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ВЫХ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970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4584;top:12099;width:3151;height:781">
                  <v:shape id="shape_0" stroked="f" o:allowincell="f" style="position:absolute;left:4916;top:12267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АЗГОВ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2099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4865;top:2206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5;top:339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4599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5854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РОС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2;top:7345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9;top:8583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9772;width:2562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43;top:10877;width:4191;height:781">
                  <v:shape id="shape_0" stroked="f" o:allowincell="f" style="position:absolute;left:4916;top:11045;width:2562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АБОН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584;top:10877;width:3150;height:78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line id="shape_0" from="3543,11267" to="4579,1126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stroked="t" o:allowincell="f" style="position:absolute;left:4584;top:95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838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81;top:7127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61,8777" to="4579,87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9977" to="4579,99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31,7487" to="3531,1250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51,7487" to="4596,74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33,13342" to="4580,133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4518;top:567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518;top:43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31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488;top:1980;width:3150;height:78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line id="shape_0" from="3528,3601" to="4479,36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4800" to="4514,48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6091" to="4514,60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99,2310" to="3499,61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10" to="4487,23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518,2307" to="1518,133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w:t>5. СТРУКТУРА МЕНЮ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ЛИСТИНГ МЕНЮ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Z 4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e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menu ats bar at line 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1 of ats prompt "запросы 1-3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2 of ats prompt "данные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ad x3 of ats prompt "выход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1 of ats activ popup xx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2 of ats activ popup xx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pad x3 of ats quit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define popup xx1 from 4,1 to 11,1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1 prompt "запрос 1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1 prompt "запрос 2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1 prompt "запрос 3"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1 of xx1 do zapros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2 of xx1 do zapros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bar 3 of xx1 do zapros3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popup xx2 from 4,12 to 12,2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1 of xx2 prompt "абонент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2 of xx2 prompt "плат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3 of xx2 prompt "разговор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fine bar 4 of xx2 prompt "зона"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on sele popup xx2 do basa with bar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activ menu ats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eactiv menu a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rocedure bas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parameters k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do ca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1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abon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2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mts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3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plata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4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ind w:left="720" w:hanging="0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ase k=5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endcase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 ЛИСТИНГ ПРОГРАММ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1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use plata in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abon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index on n_t to plata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 n_t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filter to  b.dolg&gt;100000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brow fields a.fio,b.dolg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set rela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>set filter to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2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  <w:r>
        <w:br w:type="page"/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zapros3.pr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clear 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afe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talk off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razg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use zona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index on n_z to k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le 1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rela to n_z in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skip to 2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=date()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2,10 say "Введите дату" get c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v=0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@ 4,10 say "Введите номер зоны" get 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read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 a.data_razg=c.and. b.n_z=v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browse fields a.data_razg,b.n_z,a.t,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1=a.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X2=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h=a.T*b.tar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?h,a.n_t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set filter to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close database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1906" w:h="16838"/>
      <w:pgMar w:left="1531" w:right="397" w:gutter="0" w:header="0" w:top="522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 рсовой по ПБД.doc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7:26:00Z</dcterms:created>
  <dc:creator>310A2</dc:creator>
  <dc:description/>
  <dc:language>en-US</dc:language>
  <cp:lastModifiedBy>310A2</cp:lastModifiedBy>
  <cp:lastPrinted>1998-06-03T20:15:00Z</cp:lastPrinted>
  <dcterms:modified xsi:type="dcterms:W3CDTF">1998-06-03T15:22:00Z</dcterms:modified>
  <cp:revision>12</cp:revision>
  <dc:subject/>
  <dc:title>Государственный комитет Российской Федерации по</dc:title>
</cp:coreProperties>
</file>