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1364559204"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1535488289"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860784356"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458414942"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675032993"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1947439166"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87015702"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1805356152"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674472338"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181587701"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2023285485"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1358582001"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