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56040644"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497634558"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21635682"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493856650"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1861768354"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594751537"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811686883"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1185226541"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1062655994"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539005991"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1669956326"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789409212"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