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1359590029"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1092446895"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1586148084"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1730422651"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548643350"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110704330"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166105456"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1764349261"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569136389"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1399226016"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718095662"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1537158375"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