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875896691"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190013089"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601617582"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1639646462"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507832352"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960442068"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199419206"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488257771"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438672281"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516298643"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1733952742"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726712230"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