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Введение.</w:t>
      </w:r>
    </w:p>
    <w:p>
      <w:pPr>
        <w:pStyle w:val="BodyText2"/>
        <w:spacing w:lineRule="auto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женерия знаний – это область информационной технологий, цель которой – накапливать и применять знания, не как объект обработки их человеком, но как объект для обработки их на компьютере. Для этого необходимо проанализировать знания  и особенности их обработки человеком и компьютером, а также разработать их машинное представление. К сожалению точного и неоспоримого определения, что собой представляют знания, до сих пор не дано. Но тем не менее цель инженерии знаний – обеспечить использование знаний в компьютерных системах на более высоком уровне, чем до сих пор – актуальна. Но следует заметить, что возможность использования знаний осуществима только тогда, когда эти знания существуют, что вполне объяснимо. Технология накопления и суммирования знаний идет бок о бок с технологией использования знаний, они взаимно дополняют друг друга и ведут к созданию одной технологии, технологии обработки знаний.</w:t>
      </w:r>
    </w:p>
    <w:p>
      <w:pPr>
        <w:pStyle w:val="Normal"/>
        <w:spacing w:lineRule="auto" w:line="24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данной работе я постарался описать методы решения одной из проблем данного комплекса – это проблемы приобретения знаний, или говоря другими словами – обучения.</w:t>
      </w:r>
      <w:r>
        <w:br w:type="page"/>
      </w:r>
    </w:p>
    <w:p>
      <w:pPr>
        <w:pStyle w:val="Normal"/>
        <w:widowControl w:val="false"/>
        <w:spacing w:lineRule="auto" w:line="24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Методы приобретения знаний.</w:t>
      </w:r>
    </w:p>
    <w:p>
      <w:pPr>
        <w:pStyle w:val="Normal"/>
        <w:widowControl w:val="false"/>
        <w:spacing w:lineRule="auto" w:line="240" w:before="320" w:after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обретение знаний реализуется с помощью двух функций: получения информации извне и ее система</w:t>
        <w:softHyphen/>
        <w:t>тизации. При этом в зависимости от способности си</w:t>
        <w:softHyphen/>
        <w:t>стемы обучения к логическим выводам возможны различные формы приобретения знаний, а также раз</w:t>
        <w:softHyphen/>
        <w:t>личные формы получаемой информации. Форма пред</w:t>
        <w:softHyphen/>
        <w:t>ставления знаний для их использования определяется внутри системы, поэтому форма информации, которую она может принимать, зависит от того, какие спо</w:t>
        <w:softHyphen/>
        <w:t>собности имеет система для формализации информа</w:t>
        <w:softHyphen/>
        <w:t>ции до уровня знаний. Если обучающаяся система со</w:t>
        <w:softHyphen/>
        <w:t>всем лишена такой способности, то человек должен заранее подготовить все, вплоть до формализации информации, т. е. чем выше способности машины к логическим выводам, тем меньше нагрузка на че</w:t>
        <w:softHyphen/>
        <w:t>ловека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и, необходимые обучающейся системе для приобретения знаний, различаются в зависимости от конфигурации системы. В дальнейшем при рассмот</w:t>
        <w:softHyphen/>
        <w:t>рении систем инженерии знаний предполагается, что Существует система с конфигурацией, показанной на рис, 1.1, которая включает базу знаний и механизм логических выводов, использующий эти знания при решении задач. Если база знаний пополняется зна</w:t>
        <w:softHyphen/>
        <w:t>ниями о стандартной форме их представления, то этими знаниями также можно воспользоваться. Сле</w:t>
        <w:softHyphen/>
        <w:t>довательно, от функций обучения требуется преобра</w:t>
        <w:softHyphen/>
        <w:t>зование полученной извне информации в знания и пополнение ими базы знаний.</w:t>
      </w:r>
    </w:p>
    <w:p>
      <w:pPr>
        <w:pStyle w:val="Normal"/>
        <w:widowControl w:val="false"/>
        <w:spacing w:lineRule="auto" w:line="240" w:before="3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3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3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3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-858520</wp:posOffset>
                </wp:positionV>
                <wp:extent cx="5395595" cy="15551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5680" cy="1555200"/>
                          <a:chOff x="0" y="0"/>
                          <a:chExt cx="5395680" cy="1555200"/>
                        </a:xfrm>
                      </wpg:grpSpPr>
                      <wps:wsp>
                        <wps:cNvSpPr/>
                        <wps:spPr>
                          <a:xfrm flipH="1">
                            <a:off x="3749040" y="9144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45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005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657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82368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12080" y="3657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3657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005840"/>
                            <a:ext cx="91512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97680" y="274320"/>
                            <a:ext cx="915120" cy="9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371600" y="0"/>
                            <a:ext cx="4024080" cy="155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0560" y="365040"/>
                            <a:ext cx="54936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NTHelvetica/Cyrillic" w:hAnsi="NTHelvetica/Cyrillic" w:eastAsia="NTHelvetica/Cyrillic" w:cs="NTHelvetica/Cyrillic"/>
                                  <w:color w:val="auto"/>
                                  <w:lang w:val="ru-RU"/>
                                </w:rPr>
                                <w:t>Áàçà çíàíèé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731520"/>
                            <a:ext cx="2103840" cy="52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NTHelvetica/Cyrillic" w:hAnsi="NTHelvetica/Cyrillic" w:eastAsia="NTHelvetica/Cyrillic" w:cs="NTHelvetica/Cyrillic"/>
                                  <w:color w:val="auto"/>
                                  <w:lang w:val="ru-RU"/>
                                </w:rPr>
                                <w:t>Ìåõàíèçìû âûâîäîâ ïîëüçîâàòåëüñêîé ñèñòåìû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82160"/>
                            <a:ext cx="2103840" cy="52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NTHelvetica/Cyrillic" w:hAnsi="NTHelvetica/Cyrillic" w:eastAsia="NTHelvetica/Cyrillic" w:cs="NTHelvetica/Cyrillic"/>
                                  <w:color w:val="auto"/>
                                  <w:lang w:val="ru-RU"/>
                                </w:rPr>
                                <w:t>Ìåõàíèçìû âûâîäîâ îáó÷àþùåé ñèñòåìû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640080"/>
                            <a:ext cx="54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NTHelvetica/Cyrillic" w:hAnsi="NTHelvetica/Cyrillic" w:eastAsia="NTHelvetica/Cyrillic" w:cs="NTHelvetica/Cyrillic"/>
                                  <w:color w:val="auto"/>
                                  <w:lang w:val="ru-RU"/>
                                </w:rPr>
                                <w:t>×åëîâåê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-67.6pt;width:424.85pt;height:122.45pt" coordorigin="-72,-1352" coordsize="8497,2449">
                <v:line id="shape_0" from="5832,88" to="6695,8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32,-632" to="6695,-63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80,232" to="2519,232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936,-776" to="2519,-776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-72;top:-920;width:1296;height:144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8136,-776" to="8136,23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696,-776" to="6696,23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6696;top:232;width:1440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6696;top:-920;width:1440;height:1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2088;top:-1352;width:6336;height:244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84;top:-777;width:864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NTHelvetica/Cyrillic" w:hAnsi="NTHelvetica/Cyrillic" w:eastAsia="NTHelvetica/Cyrillic" w:cs="NTHelvetica/Cyrillic"/>
                            <w:color w:val="auto"/>
                            <w:lang w:val="ru-RU"/>
                          </w:rPr>
                          <w:t>Áàçà çíàíè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20;top:-200;width:3312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NTHelvetica/Cyrillic" w:hAnsi="NTHelvetica/Cyrillic" w:eastAsia="NTHelvetica/Cyrillic" w:cs="NTHelvetica/Cyrillic"/>
                            <w:color w:val="auto"/>
                            <w:lang w:val="ru-RU"/>
                          </w:rPr>
                          <w:t>Ìåõàíèçìû âûâîäîâ ïîëüçîâàòåëüñêîé ñèñòåìû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520;top:-1065;width:3312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NTHelvetica/Cyrillic" w:hAnsi="NTHelvetica/Cyrillic" w:eastAsia="NTHelvetica/Cyrillic" w:cs="NTHelvetica/Cyrillic"/>
                            <w:color w:val="auto"/>
                            <w:lang w:val="ru-RU"/>
                          </w:rPr>
                          <w:t>Ìåõàíèçìû âûâîäîâ îáó÷àþùåé ñèñòåìû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2;top:-344;width:86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NTHelvetica/Cyrillic" w:hAnsi="NTHelvetica/Cyrillic" w:eastAsia="NTHelvetica/Cyrillic" w:cs="NTHelvetica/Cyrillic"/>
                            <w:color w:val="auto"/>
                            <w:lang w:val="ru-RU"/>
                          </w:rPr>
                          <w:t>×åëîâå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3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3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1 Базовая структура систем обработки знаний</w:t>
      </w:r>
    </w:p>
    <w:p>
      <w:pPr>
        <w:pStyle w:val="Normal"/>
        <w:widowControl w:val="false"/>
        <w:spacing w:lineRule="auto" w:line="240" w:before="3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3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жно предложить следующую классификацию систем приобретения знаний, которая будет опираться на способность системы к восприятию знаний в разных форматах, качественно различающихся между собой и способностью к формализации (рис 2).</w:t>
      </w:r>
    </w:p>
    <w:p>
      <w:pPr>
        <w:pStyle w:val="Normal"/>
        <w:widowControl w:val="false"/>
        <w:spacing w:lineRule="auto" w:line="240" w:before="3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3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3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3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386080</wp:posOffset>
                </wp:positionV>
                <wp:extent cx="6035675" cy="26974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760" cy="2697480"/>
                          <a:chOff x="0" y="0"/>
                          <a:chExt cx="6035760" cy="2697480"/>
                        </a:xfrm>
                      </wpg:grpSpPr>
                      <wps:wsp>
                        <wps:cNvSpPr txBox="1"/>
                        <wps:spPr>
                          <a:xfrm>
                            <a:off x="2545200" y="2066760"/>
                            <a:ext cx="1752480" cy="63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NTHelvetica/Cyrillic" w:hAnsi="NTHelvetica/Cyrillic" w:eastAsia="NTHelvetica/Cyrillic" w:cs="NTHelvetica/Cyrillic"/>
                                  <w:color w:val="auto"/>
                                  <w:lang w:val="ru-RU"/>
                                </w:rPr>
                                <w:t>Получение данных представленных в виде знаний (Категория Б)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3680"/>
                            <a:ext cx="1738080" cy="31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NTHelvetica/Cyrillic" w:hAnsi="NTHelvetica/Cyrillic" w:eastAsia="NTHelvetica/Cyrillic" w:cs="NTHelvetica/Cyrillic"/>
                                  <w:color w:val="auto"/>
                                  <w:lang w:val="ru-RU"/>
                                </w:rPr>
                                <w:t>Обучение без выводо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913680"/>
                            <a:ext cx="1829520" cy="62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NTHelvetica/Cyrillic" w:hAnsi="NTHelvetica/Cyrillic" w:eastAsia="NTHelvetica/Cyrillic" w:cs="NTHelvetica/Cyrillic"/>
                                  <w:color w:val="auto"/>
                                  <w:lang w:val="ru-RU"/>
                                </w:rPr>
                                <w:t>Обучение на метауровн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13680"/>
                            <a:ext cx="1738080" cy="31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NTHelvetica/Cyrillic" w:hAnsi="NTHelvetica/Cyrillic" w:eastAsia="NTHelvetica/Cyrillic" w:cs="NTHelvetica/Cyrillic"/>
                                  <w:color w:val="auto"/>
                                  <w:lang w:val="ru-RU"/>
                                </w:rPr>
                                <w:t>Обучение на примерах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2469600" cy="31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NTHelvetica/Cyrillic" w:hAnsi="NTHelvetica/Cyrillic" w:eastAsia="NTHelvetica/Cyrillic" w:cs="NTHelvetica/Cyrillic"/>
                                  <w:color w:val="auto"/>
                                  <w:lang w:val="ru-RU"/>
                                </w:rPr>
                                <w:t>Методы приобретения знан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30.4pt;width:475.25pt;height:212.4pt" coordorigin="-360,-608" coordsize="9505,4248">
                <v:shape id="shape_0" o:allowincell="f" style="position:absolute;left:3648;top:2647;width:2759;height:99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NTHelvetica/Cyrillic" w:hAnsi="NTHelvetica/Cyrillic" w:eastAsia="NTHelvetica/Cyrillic" w:cs="NTHelvetica/Cyrillic"/>
                            <w:color w:val="auto"/>
                            <w:lang w:val="ru-RU"/>
                          </w:rPr>
                          <w:t>Получение данных представленных в виде знаний (Категория Б)</w:t>
                        </w:r>
                      </w:p>
                    </w:txbxContent>
                  </v:textbox>
                  <v:imagedata r:id=""/>
                  <w10:wrap type="none"/>
                </v:shape>
                <v:shape id="shape_0" stroked="t" o:allowincell="f" style="position:absolute;left:-360;top:831;width:2736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NTHelvetica/Cyrillic" w:hAnsi="NTHelvetica/Cyrillic" w:eastAsia="NTHelvetica/Cyrillic" w:cs="NTHelvetica/Cyrillic"/>
                            <w:color w:val="auto"/>
                            <w:lang w:val="ru-RU"/>
                          </w:rPr>
                          <w:t>Обучение без выводов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6264;top:831;width:2880;height: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NTHelvetica/Cyrillic" w:hAnsi="NTHelvetica/Cyrillic" w:eastAsia="NTHelvetica/Cyrillic" w:cs="NTHelvetica/Cyrillic"/>
                            <w:color w:val="auto"/>
                            <w:lang w:val="ru-RU"/>
                          </w:rPr>
                          <w:t>Обучение на метауровне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952;top:831;width:2736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NTHelvetica/Cyrillic" w:hAnsi="NTHelvetica/Cyrillic" w:eastAsia="NTHelvetica/Cyrillic" w:cs="NTHelvetica/Cyrillic"/>
                            <w:color w:val="auto"/>
                            <w:lang w:val="ru-RU"/>
                          </w:rPr>
                          <w:t>Обучение на примерах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232;top:-608;width:3888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NTHelvetica/Cyrillic" w:hAnsi="NTHelvetica/Cyrillic" w:eastAsia="NTHelvetica/Cyrillic" w:cs="NTHelvetica/Cyrillic"/>
                            <w:color w:val="auto"/>
                            <w:lang w:val="ru-RU"/>
                          </w:rPr>
                          <w:t>Методы приобретения знаний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3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3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3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3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3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3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3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3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3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3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ис 2.Классификация методов приобретения знаний. </w:t>
      </w:r>
    </w:p>
    <w:p>
      <w:pPr>
        <w:pStyle w:val="Normal"/>
        <w:widowControl w:val="false"/>
        <w:spacing w:lineRule="auto" w:line="240" w:before="3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Normal"/>
        <w:widowControl w:val="false"/>
        <w:spacing w:lineRule="auto" w:line="24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Обучение без выводов.</w:t>
      </w:r>
    </w:p>
    <w:p>
      <w:pPr>
        <w:pStyle w:val="Normal"/>
        <w:widowControl w:val="false"/>
        <w:spacing w:lineRule="auto" w:line="240" w:before="32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widowControl w:val="false"/>
        <w:spacing w:lineRule="auto" w:line="240"/>
        <w:ind w:right="100" w:hanging="0"/>
        <w:jc w:val="both"/>
        <w:rPr/>
      </w:pPr>
      <w:r>
        <w:rPr>
          <w:rFonts w:eastAsia="Arial Cyr" w:cs="Arial Cyr" w:ascii="Arial Cyr" w:hAnsi="Arial Cyr"/>
        </w:rPr>
        <w:t>Категорию А можно назвать обучением без выводов или механическим запоминанием, это простой процесс получения информации, при котором необяза</w:t>
        <w:softHyphen/>
        <w:t>тельны функции выводов, а полученная информация в виде программ или данных используется для реше</w:t>
        <w:softHyphen/>
        <w:t>ния задач в неизменном виде. Другими словами, это способ получения информации, характерный для су</w:t>
        <w:softHyphen/>
        <w:t>ществующих компьютеров.</w:t>
      </w:r>
    </w:p>
    <w:p>
      <w:pPr>
        <w:pStyle w:val="Normal"/>
        <w:widowControl w:val="false"/>
        <w:spacing w:lineRule="auto" w:line="240"/>
        <w:ind w:right="60" w:firstLine="300"/>
        <w:jc w:val="both"/>
        <w:rPr/>
      </w:pPr>
      <w:r>
        <w:rPr>
          <w:rFonts w:eastAsia="Arial Cyr" w:cs="Arial Cyr" w:ascii="Arial Cyr" w:hAnsi="Arial Cyr"/>
        </w:rPr>
        <w:t>Категория Б—это получение информации извне, представленной в форме знаний, т. е. В форме, кото</w:t>
        <w:softHyphen/>
        <w:t>рую можно использовать для выводов. Обучающейся Системе необходимо иметь функцию преобразования входной информации в формат, удобный для даль</w:t>
        <w:softHyphen/>
        <w:t>нейшего использования и включения в базу знании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Arial Cyr" w:cs="Arial Cyr" w:ascii="Arial Cyr" w:hAnsi="Arial Cyr"/>
        </w:rPr>
        <w:t>Приобретение знаний на этом этапе происходит в наиболее простой форме: это знания, предварительно подготовленные человеком во внутреннем формате, какими являются большинство специальных знании, изначально заданных в экспертных системах. В слу</w:t>
        <w:softHyphen/>
        <w:t>чае прикладных систем инженерии знаний необходи</w:t>
        <w:softHyphen/>
        <w:t>мо преобразовать специальные знания из какой-либо области в машинный формат, но для этого нужен посредник, хорошо знающий как проблемную об</w:t>
        <w:softHyphen/>
        <w:t>ласть, так и инженерию знаний. Таких посредников называют инженерами по знаниям. В общем случае для замены функции посредника можно использовать и специальные подпрограммы. Т.е. необходимо иметь функции выводов достаточно высокого уровня, но можно ограничиться и выводами на сравнительно низком уровне, а остальное доверить человеку — в этом и состоит приобретение знаний в диалоге. При</w:t>
        <w:softHyphen/>
        <w:t>мером служит хорошо известная система TEIRESIAS. Это система-консультант в области медицины, разра</w:t>
        <w:softHyphen/>
        <w:t>ботанная на базе системы MYCIN. Специалисты в проблемной  области  являются  преподавателями обучающейся системы, а ученик — система инженерии знаний — изучает ответы на поставленные задачи и корректирует те правила в базе знаний, которые ра</w:t>
        <w:softHyphen/>
        <w:t>нее приводили к ошибкам. Для подготовки знаний в экспертной системе необходимы вспомогательные средства типа редактора знаний, причем в процессе приобретения знаний в диалоге не только редактируются отдельные правила и факты, но и воспол</w:t>
        <w:softHyphen/>
        <w:t>няются недостатки существующих правил, т. е. ведется редактирование базы знаний.</w:t>
      </w:r>
    </w:p>
    <w:p>
      <w:pPr>
        <w:pStyle w:val="Normal"/>
        <w:widowControl w:val="false"/>
        <w:spacing w:lineRule="auto" w:line="240"/>
        <w:ind w:firstLine="300"/>
        <w:jc w:val="both"/>
        <w:rPr/>
      </w:pPr>
      <w:r>
        <w:rPr>
          <w:rFonts w:eastAsia="Arial Cyr" w:cs="Arial Cyr" w:ascii="Arial Cyr" w:hAnsi="Arial Cyr"/>
        </w:rPr>
        <w:t>Если знания заданы во внешнем формате, например на естественном языке, то следует преобразовать их во внутренний формат. Для этого необходимо по</w:t>
        <w:softHyphen/>
        <w:t>нимать внешнее представление, т. е. естественный язык, графические данные и т. п. Фактически приобретение знаний и их понимание тесно связаны. Проб</w:t>
        <w:softHyphen/>
        <w:t>лема понимания сводится не только к преобразованию структуры предложений — необходимо получить фор</w:t>
        <w:softHyphen/>
        <w:t>мат, удобный для применения.</w:t>
      </w:r>
    </w:p>
    <w:p>
      <w:pPr>
        <w:pStyle w:val="Normal"/>
        <w:widowControl w:val="false"/>
        <w:spacing w:lineRule="auto" w:line="240"/>
        <w:ind w:firstLine="300"/>
        <w:jc w:val="both"/>
        <w:rPr/>
      </w:pPr>
      <w:r>
        <w:rPr>
          <w:rFonts w:eastAsia="Arial Cyr" w:cs="Arial Cyr" w:ascii="Arial Cyr" w:hAnsi="Arial Cyr"/>
        </w:rPr>
        <w:t>Аналогичная   проблема — преобразование   во внутренний формат советов, подсказок по решению задач, что называется «операционализацией» знаний В этом заключается центральная проблема искус</w:t>
        <w:softHyphen/>
        <w:t>ственного интеллекта; она, в частности, изучает пре</w:t>
        <w:softHyphen/>
        <w:t>образование советов, подсказок, представленных в терминах проблемной области, в процедуры. Напри</w:t>
        <w:softHyphen/>
        <w:t>мер, система UNDERSTAND выполняет операционализацию представления задачи о ханойской башне  на английском языке путем построения соответствующих состояний и операций, приводящих к этим состоя* киям.</w:t>
      </w:r>
      <w:r>
        <w:br w:type="page"/>
      </w:r>
    </w:p>
    <w:p>
      <w:pPr>
        <w:pStyle w:val="Normal"/>
        <w:widowControl w:val="false"/>
        <w:spacing w:lineRule="auto" w:line="24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обретение знаний на метауровне</w:t>
      </w:r>
    </w:p>
    <w:p>
      <w:pPr>
        <w:pStyle w:val="Normal"/>
        <w:spacing w:lineRule="auto" w:line="240"/>
        <w:ind w:firstLine="567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Arial Cyr" w:cs="Arial Cyr" w:ascii="Arial Cyr" w:hAnsi="Arial Cyr"/>
        </w:rPr>
        <w:t>Выше было рассмотрено обучение на объектном уровне, а еще более сложная проблема</w:t>
      </w:r>
      <w:r>
        <w:rPr>
          <w:rFonts w:eastAsia="Arial" w:cs="Arial" w:ascii="Arial" w:hAnsi="Arial"/>
          <w:lang w:val="en-US"/>
        </w:rPr>
        <w:t xml:space="preserve"> - </w:t>
      </w:r>
      <w:r>
        <w:rPr>
          <w:rFonts w:eastAsia="Arial Cyr" w:cs="Arial Cyr" w:ascii="Arial Cyr" w:hAnsi="Arial Cyr"/>
        </w:rPr>
        <w:t>приобре</w:t>
        <w:softHyphen/>
        <w:t>тение знаний на метауровне, т. е. знаний, основой которых является информация по управлению реше</w:t>
        <w:softHyphen/>
        <w:t>нием задач с использованием знаний на объектном уровне. Для знаний на метауровне пока не установ</w:t>
        <w:softHyphen/>
        <w:t>лены ни формы представления и использования, ни связь со знаниями на объектном уровне, ни другая техника их систематизации. Поскольку не определена форма их представления с точки зрения ис</w:t>
        <w:softHyphen/>
        <w:t>пользования, то трудно говорить о приобретении знаний на метауровне. Тем не менее с этой пробле</w:t>
        <w:softHyphen/>
        <w:t>мой связаны многие надежды в инженерии знаний,</w:t>
      </w:r>
      <w:r>
        <w:br w:type="page"/>
      </w:r>
    </w:p>
    <w:p>
      <w:pPr>
        <w:pStyle w:val="Normal"/>
        <w:spacing w:lineRule="auto" w:line="240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</w:rPr>
        <w:t>Приобретение знаний из примеров</w:t>
      </w:r>
    </w:p>
    <w:p>
      <w:pPr>
        <w:pStyle w:val="Normal"/>
        <w:spacing w:lineRule="auto" w:line="240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spacing w:lineRule="auto" w:line="24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тод приобретение знаний из примеров отличается от предыдущего метода, тем , что здесь выполняется сбор отдельных фактов, их преобразование и обобщение, а только затем они будут использованы в качестве знаний. И соответственно от уровня сложности системы вывода в системе будут возникать разные по степени общности  и сложности знания. Необходимо также упомянуть о том, что этот метод приобретения знаний почти не нашёл практического применения, это может быть связано с тем, что входная информация представляет собой не систематизированный набор данных и для их обработки требуется наличие в системе обширных знаний по конкретной области.</w:t>
      </w:r>
    </w:p>
    <w:p>
      <w:pPr>
        <w:pStyle w:val="Normal"/>
        <w:spacing w:lineRule="auto" w:line="240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равнению с предыдущим методом приобретения знаний, этот метод имеет большую степень свободы и соответственно необходимо описать общие положения этого принципа.</w:t>
      </w:r>
    </w:p>
    <w:p>
      <w:pPr>
        <w:pStyle w:val="Normal"/>
        <w:widowControl w:val="false"/>
        <w:spacing w:lineRule="auto" w:line="240" w:before="60" w:after="0"/>
        <w:ind w:left="80" w:hanging="0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1.</w:t>
      </w:r>
      <w:r>
        <w:rPr>
          <w:rFonts w:eastAsia="Arial Cyr" w:cs="Arial Cyr" w:ascii="Arial Cyr" w:hAnsi="Arial Cyr"/>
          <w:b/>
          <w:bCs/>
        </w:rPr>
        <w:t xml:space="preserve"> Языки представления</w:t>
      </w:r>
      <w:r>
        <w:rPr>
          <w:rFonts w:eastAsia="Arial Cyr" w:cs="Arial Cyr" w:ascii="Arial Cyr" w:hAnsi="Arial Cyr"/>
        </w:rPr>
        <w:t xml:space="preserve">. Обучение по примерам </w:t>
      </w:r>
      <w:r>
        <w:rPr>
          <w:rFonts w:eastAsia="Arial Cyr" w:cs="Arial Cyr" w:ascii="Arial Cyr" w:hAnsi="Arial Cyr"/>
          <w:lang w:val="en-US"/>
        </w:rPr>
        <w:t xml:space="preserve">— </w:t>
      </w:r>
      <w:r>
        <w:rPr>
          <w:rFonts w:eastAsia="Arial Cyr" w:cs="Arial Cyr" w:ascii="Arial Cyr" w:hAnsi="Arial Cyr"/>
        </w:rPr>
        <w:t>это процесс сбора отдельных фактов, их обобщение и систематизация, поэтому необходим унифицирован</w:t>
        <w:softHyphen/>
        <w:t>ный язык представления примеров и общих правил. Эти правила, будучи результатом обучения, должны стать объектами для использования знаний, поэтому и образуют язык представления знаний. И наоборот, язык представления знаний должен учитывать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и определять указанные выше условия приобретения знаний.</w:t>
      </w:r>
    </w:p>
    <w:p>
      <w:pPr>
        <w:pStyle w:val="Normal"/>
        <w:widowControl w:val="false"/>
        <w:spacing w:lineRule="auto" w:line="240"/>
        <w:ind w:left="20" w:hanging="0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2.</w:t>
      </w:r>
      <w:r>
        <w:rPr>
          <w:rFonts w:eastAsia="Arial Cyr" w:cs="Arial Cyr" w:ascii="Arial Cyr" w:hAnsi="Arial Cyr"/>
          <w:b/>
          <w:bCs/>
        </w:rPr>
        <w:t xml:space="preserve"> Способы описания объектов.</w:t>
      </w:r>
      <w:r>
        <w:rPr>
          <w:rFonts w:eastAsia="Arial Cyr" w:cs="Arial Cyr" w:ascii="Arial Cyr" w:hAnsi="Arial Cyr"/>
        </w:rPr>
        <w:t xml:space="preserve"> В случае обучения .по примерам из описаний отдельных объектов созда</w:t>
        <w:softHyphen/>
        <w:t>ются еще более общие описания объектов некоторого класса, при этом возникает важная проблема: как описать данный класс объектов. В полном классе некоторых объектов следует определить меньший класс объектов, обладающих общим свойством (объ</w:t>
        <w:softHyphen/>
        <w:t>екты только в этом классе обладают заданным свойством), но в действительности проще опреде</w:t>
        <w:softHyphen/>
        <w:t>лить список объектов и убедиться, что все объекты в нем обладают общим свойством. Для некоторо</w:t>
        <w:softHyphen/>
        <w:t>го типа задач можно эффективно использовать лож</w:t>
        <w:softHyphen/>
        <w:t>ные примеры или контрпримеры, убедительно пока</w:t>
        <w:softHyphen/>
        <w:t>зывающие, что данные объекты не входят в этот класс.. Иллюстрацией применения контр</w:t>
        <w:softHyphen/>
        <w:t>примеров может служить понятие «почти то».</w:t>
      </w:r>
    </w:p>
    <w:p>
      <w:pPr>
        <w:pStyle w:val="Normal"/>
        <w:widowControl w:val="false"/>
        <w:spacing w:lineRule="auto" w:line="240" w:before="120" w:after="0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3.</w:t>
      </w:r>
      <w:r>
        <w:rPr>
          <w:rFonts w:eastAsia="Arial Cyr" w:cs="Arial Cyr" w:ascii="Arial Cyr" w:hAnsi="Arial Cyr"/>
          <w:b/>
          <w:bCs/>
        </w:rPr>
        <w:t xml:space="preserve"> Правила обобщения.</w:t>
      </w:r>
      <w:r>
        <w:rPr>
          <w:rFonts w:eastAsia="Arial Cyr" w:cs="Arial Cyr" w:ascii="Arial Cyr" w:hAnsi="Arial Cyr"/>
        </w:rPr>
        <w:t xml:space="preserve"> Для сбора отдельных приме</w:t>
        <w:softHyphen/>
        <w:t>ров и создания общих правил необходимы правила обобщения. Предложено несколько способов их опи</w:t>
        <w:softHyphen/>
        <w:t>сания: замена постоянных атрибутов языка на пере</w:t>
        <w:softHyphen/>
        <w:t>менные, исключение описаний с ограниченным при</w:t>
        <w:softHyphen/>
        <w:t>менением и т. п. Очевидно, что эти способы тесно свя</w:t>
        <w:softHyphen/>
        <w:t>заны с языком представления знаний.</w:t>
      </w:r>
    </w:p>
    <w:p>
      <w:pPr>
        <w:pStyle w:val="Normal"/>
        <w:widowControl w:val="false"/>
        <w:spacing w:lineRule="auto" w:line="240" w:before="120" w:after="0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4.</w:t>
      </w:r>
      <w:r>
        <w:rPr>
          <w:rFonts w:eastAsia="Arial Cyr" w:cs="Arial Cyr" w:ascii="Arial Cyr" w:hAnsi="Arial Cyr"/>
          <w:b/>
          <w:bCs/>
        </w:rPr>
        <w:t xml:space="preserve"> Управление обучением.</w:t>
      </w:r>
      <w:r>
        <w:rPr>
          <w:rFonts w:eastAsia="Arial Cyr" w:cs="Arial Cyr" w:ascii="Arial Cyr" w:hAnsi="Arial Cyr"/>
        </w:rPr>
        <w:t xml:space="preserve"> В процессе обучения по примерам можно применять различные стратегии структуризации информации и необходимо управлять этим процессом в ответ на входные данные. Сущест</w:t>
        <w:softHyphen/>
        <w:t>вуют два классических метода: метод «снизу-вверх», при .котором, последовательно выбираются и структу</w:t>
        <w:softHyphen/>
        <w:t>рируются отдельные сообщения, и метод «сверху-вниз», при котором сначала выдвигается гипотеза, а затем она корректируется по мере поступления инфор</w:t>
        <w:softHyphen/>
        <w:t>мации. На практике эти методы комбинируются, хотя управление обучением с максимальным эффектом не такая уж простая проблема.</w:t>
      </w:r>
    </w:p>
    <w:p>
      <w:pPr>
        <w:pStyle w:val="Normal"/>
        <w:widowControl w:val="false"/>
        <w:spacing w:lineRule="auto" w:line="240" w:before="120" w:after="0"/>
        <w:jc w:val="both"/>
        <w:rPr/>
      </w:pPr>
      <w:r>
        <w:rPr>
          <w:rFonts w:eastAsia="Arial Cyr" w:cs="Arial Cyr" w:ascii="Arial Cyr" w:hAnsi="Arial Cyr"/>
        </w:rPr>
        <w:t>При изучении метода приобретения знаний по примерам можно выделить следующий ряд методов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120" w:after="0"/>
        <w:ind w:left="72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метрическое обуч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120" w:after="0"/>
        <w:ind w:left="720" w:hanging="720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Обучение по аналоги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120" w:after="0"/>
        <w:ind w:left="720" w:hanging="720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Обучение по индукции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Параметрическое обучение.</w:t>
      </w:r>
    </w:p>
    <w:p>
      <w:pPr>
        <w:pStyle w:val="Normal"/>
        <w:widowControl w:val="false"/>
        <w:spacing w:lineRule="auto" w:line="240" w:before="6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более простая фор</w:t>
        <w:softHyphen/>
        <w:t>ма обучения по примерам или наблюдениям состоит в определении общего вида правила, которое должно стать результатом вывода, и последующей корректи</w:t>
        <w:softHyphen/>
        <w:t>ровки входящих в это правило параметров в зависи</w:t>
        <w:softHyphen/>
        <w:t>мости от данных. При этом используют психологи</w:t>
        <w:softHyphen/>
        <w:t>ческие модели обучения, системы управления обуче</w:t>
        <w:softHyphen/>
        <w:t>нием и другие методы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ром обучающейся системы этой категории в области искусственного интеллекта является си</w:t>
        <w:softHyphen/>
        <w:t xml:space="preserve">стема </w:t>
      </w:r>
      <w:r>
        <w:rPr>
          <w:rFonts w:eastAsia="Times New Roman" w:cs="Times New Roman" w:ascii="Times New Roman" w:hAnsi="Times New Roman"/>
          <w:lang w:val="en-US"/>
        </w:rPr>
        <w:t>Meta-Dentral</w:t>
      </w:r>
      <w:r>
        <w:rPr>
          <w:rFonts w:eastAsia="Arial Cyr" w:cs="Arial Cyr" w:ascii="Arial Cyr" w:hAnsi="Arial Cyr"/>
        </w:rPr>
        <w:t>. Эта система выводит новые пра</w:t>
        <w:softHyphen/>
        <w:t>вила путем коррекции правил продукций в процессе обучения или на основе исходных массспектральных данных параметрическое обучение в ней представ</w:t>
        <w:softHyphen/>
        <w:t>лено в несколько специфичном виде, но все же она относятся к указанной выше категории, поскольку в системе задана основная структура знаний, кото</w:t>
        <w:softHyphen/>
        <w:t>рая корректируется последовательно по отдельным данным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рким примером применения этого метода приобретения знаний могут также служить системы распознавания образов (обсуждавшиеся ранее в другом докладе). В них ясно просматривается основной принцип этого метода - в ходе обучения нейронная сеть автоматически по определенным заранее законам корректирует веса связей между элементами и значения самих элементов.</w:t>
      </w:r>
      <w:r>
        <w:br w:type="page"/>
      </w:r>
    </w:p>
    <w:p>
      <w:pPr>
        <w:pStyle w:val="Normal"/>
        <w:widowControl w:val="false"/>
        <w:spacing w:lineRule="auto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Метод обучения по индукции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/>
        <w:ind w:right="8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и всех форм обучения необходимо особо выделить обучение на основе выводов по индукции - это обучение с использованием выводов высокого уровня, как и при обучении по аналогии. В процессе этого обучения путем обобщения совокупности имею</w:t>
        <w:softHyphen/>
        <w:t>щихся данных выводятся общие правила. Возможно обучение с преподавателем, когда входные данные задает человек, наблюдающий за состоянием обу</w:t>
        <w:softHyphen/>
        <w:t>чающейся системы, и обучение без преподавателя, когда данные поступают в систему случайно. И в том и в другом случае выводы могут быть различными, они имеют и различную степень сложности в зави</w:t>
        <w:softHyphen/>
        <w:t>симости от того, задаются ли только корректные данные или в том числе и некорректные данные и т. п. Так или иначе, обучение этой категории включает открытие новых правил, построение теорий, создание структур и другие действия, причем модель теории или структуры, которые следует создать, за</w:t>
        <w:softHyphen/>
        <w:t>ранее не задаются, поэтому их необходимо разра</w:t>
        <w:softHyphen/>
        <w:t>ботать так, чтобы можно было объяснить все пра</w:t>
        <w:softHyphen/>
        <w:t>вильные данные и контрпримеры.</w:t>
      </w:r>
    </w:p>
    <w:p>
      <w:pPr>
        <w:pStyle w:val="Normal"/>
        <w:widowControl w:val="false"/>
        <w:spacing w:lineRule="auto" w:line="240"/>
        <w:ind w:firstLine="3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дуктивные выводы возможны в случае, когда представление результата вывода частично опреде</w:t>
        <w:softHyphen/>
        <w:t>ляется из представления входной информации. В по</w:t>
        <w:softHyphen/>
        <w:t>следнее время обращают на себя внимание про</w:t>
        <w:softHyphen/>
        <w:t>граммы генерации программ по образцу с исполь</w:t>
        <w:softHyphen/>
        <w:t>зованием индуктивных выводов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spacing w:lineRule="auto" w:line="240" w:before="60" w:after="0"/>
        <w:ind w:firstLine="284"/>
        <w:jc w:val="both"/>
        <w:rPr/>
      </w:pPr>
      <w:r>
        <w:rPr>
          <w:rFonts w:eastAsia="Arial Cyr" w:cs="Arial Cyr" w:ascii="Arial Cyr" w:hAnsi="Arial Cyr"/>
        </w:rPr>
        <w:t>Как уже было сказано, индуктивный вывод — это вы</w:t>
        <w:softHyphen/>
        <w:t>вод из заданных данных объясняющего их общего правила. Например, пусть известно, что есть некото</w:t>
        <w:softHyphen/>
        <w:t>рый многочлен от одной переменной. Давайте посмот</w:t>
        <w:softHyphen/>
        <w:t xml:space="preserve">рим, как выводится </w:t>
      </w:r>
      <w:r>
        <w:rPr>
          <w:rFonts w:eastAsia="Arial" w:cs="Arial" w:ascii="Arial" w:hAnsi="Arial"/>
          <w:lang w:val="en-US"/>
        </w:rPr>
        <w:t>f</w:t>
      </w:r>
      <w:r>
        <w:rPr>
          <w:rFonts w:eastAsia="Arial Cyr" w:cs="Arial Cyr" w:ascii="Arial Cyr" w:hAnsi="Arial Cyr"/>
          <w:i w:val="false"/>
          <w:iCs w:val="false"/>
        </w:rPr>
        <w:t>(х),</w:t>
      </w:r>
      <w:r>
        <w:rPr>
          <w:rFonts w:eastAsia="Arial Cyr" w:cs="Arial Cyr" w:ascii="Arial Cyr" w:hAnsi="Arial Cyr"/>
        </w:rPr>
        <w:t xml:space="preserve"> если последовательно за</w:t>
        <w:softHyphen/>
        <w:t xml:space="preserve">даются в качестве данных пары значений (0, </w:t>
      </w:r>
      <w:r>
        <w:rPr>
          <w:rFonts w:eastAsia="Arial" w:cs="Arial" w:ascii="Arial" w:hAnsi="Arial"/>
          <w:lang w:val="en-US"/>
        </w:rPr>
        <w:t>f</w:t>
      </w:r>
      <w:r>
        <w:rPr>
          <w:rFonts w:eastAsia="Arial Cyr" w:cs="Arial Cyr" w:ascii="Arial Cyr" w:hAnsi="Arial Cyr"/>
        </w:rPr>
        <w:t xml:space="preserve">(0)), </w:t>
      </w:r>
      <w:r>
        <w:rPr>
          <w:rFonts w:eastAsia="Arial" w:cs="Arial" w:ascii="Arial" w:hAnsi="Arial"/>
          <w:lang w:val="en-US"/>
        </w:rPr>
        <w:t>(</w:t>
      </w:r>
      <w:r>
        <w:rPr>
          <w:rFonts w:eastAsia="Arial Cyr" w:cs="Arial Cyr" w:ascii="Arial Cyr" w:hAnsi="Arial Cyr"/>
        </w:rPr>
        <w:t xml:space="preserve">1, </w:t>
      </w:r>
      <w:r>
        <w:rPr>
          <w:rFonts w:eastAsia="Arial" w:cs="Arial" w:ascii="Arial" w:hAnsi="Arial"/>
          <w:lang w:val="en-US"/>
        </w:rPr>
        <w:t>f</w:t>
      </w:r>
      <w:r>
        <w:rPr>
          <w:rFonts w:eastAsia="Arial Cyr" w:cs="Arial Cyr" w:ascii="Arial Cyr" w:hAnsi="Arial Cyr"/>
        </w:rPr>
        <w:t xml:space="preserve">(1)), .... Вначале задается (0, 1), и естественно, что есть смысл вывести постоянную функцию </w:t>
      </w:r>
      <w:r>
        <w:rPr>
          <w:rFonts w:eastAsia="Arial" w:cs="Arial" w:ascii="Arial" w:hAnsi="Arial"/>
          <w:lang w:val="en-US"/>
        </w:rPr>
        <w:t>f</w:t>
      </w:r>
      <w:r>
        <w:rPr>
          <w:rFonts w:eastAsia="Arial Cyr" w:cs="Arial Cyr" w:ascii="Arial Cyr" w:hAnsi="Arial Cyr"/>
          <w:i w:val="false"/>
          <w:iCs w:val="false"/>
        </w:rPr>
        <w:t>(х)=1.</w:t>
      </w:r>
      <w:r>
        <w:rPr>
          <w:rFonts w:eastAsia="Arial Cyr" w:cs="Arial Cyr" w:ascii="Arial Cyr" w:hAnsi="Arial Cyr"/>
        </w:rPr>
        <w:t xml:space="preserve"> Затем задается (1, 1), эта пара удовлетворяет предложенной функции </w:t>
      </w:r>
      <w:r>
        <w:rPr>
          <w:rFonts w:eastAsia="Arial" w:cs="Arial" w:ascii="Arial" w:hAnsi="Arial"/>
          <w:lang w:val="en-US"/>
        </w:rPr>
        <w:t>f</w:t>
      </w:r>
      <w:r>
        <w:rPr>
          <w:rFonts w:eastAsia="Arial Cyr" w:cs="Arial Cyr" w:ascii="Arial Cyr" w:hAnsi="Arial Cyr"/>
          <w:i w:val="false"/>
          <w:iCs w:val="false"/>
        </w:rPr>
        <w:t>{х)=</w:t>
      </w:r>
      <w:r>
        <w:rPr>
          <w:rFonts w:eastAsia="Arial Cyr" w:cs="Arial Cyr" w:ascii="Arial Cyr" w:hAnsi="Arial Cyr"/>
        </w:rPr>
        <w:t xml:space="preserve"> 1. Следовательно в этот момент нет необходимости менять вывод. Наконец, задается (2, 3), что плохо согласуется с нашим выводом, поэтому откажемся от пего и после несколь</w:t>
        <w:softHyphen/>
        <w:t xml:space="preserve">ких проб и ошибок выведем новую функцию </w:t>
      </w:r>
      <w:r>
        <w:rPr>
          <w:rFonts w:eastAsia="Arial" w:cs="Arial" w:ascii="Arial" w:hAnsi="Arial"/>
          <w:lang w:val="en-US"/>
        </w:rPr>
        <w:t>f</w:t>
      </w:r>
      <w:r>
        <w:rPr>
          <w:rFonts w:eastAsia="Arial Cyr" w:cs="Arial Cyr" w:ascii="Arial Cyr" w:hAnsi="Arial Cyr"/>
          <w:i w:val="false"/>
          <w:iCs w:val="false"/>
        </w:rPr>
        <w:t>(х)==х</w:t>
      </w:r>
      <w:r>
        <w:rPr>
          <w:rFonts w:eastAsia="Arial" w:cs="Arial" w:ascii="Arial" w:hAnsi="Arial"/>
          <w:i w:val="false"/>
          <w:iCs w:val="false"/>
          <w:vertAlign w:val="superscript"/>
          <w:lang w:val="en-US"/>
        </w:rPr>
        <w:t>2</w:t>
      </w:r>
      <w:r>
        <w:rPr>
          <w:rFonts w:eastAsia="Arial Cyr" w:cs="Arial Cyr" w:ascii="Arial Cyr" w:hAnsi="Arial Cyr"/>
          <w:i w:val="false"/>
          <w:iCs w:val="false"/>
        </w:rPr>
        <w:t>—х</w:t>
      </w:r>
      <w:r>
        <w:rPr>
          <w:rFonts w:eastAsia="Arial" w:cs="Arial" w:ascii="Arial" w:hAnsi="Arial"/>
          <w:i w:val="false"/>
          <w:iCs w:val="false"/>
          <w:lang w:val="en-US"/>
        </w:rPr>
        <w:t>+</w:t>
      </w:r>
      <w:r>
        <w:rPr>
          <w:rFonts w:eastAsia="Arial Cyr" w:cs="Arial Cyr" w:ascii="Arial Cyr" w:hAnsi="Arial Cyr"/>
        </w:rPr>
        <w:t>1, которая удовлетворяет всем задан</w:t>
        <w:softHyphen/>
        <w:t>ным до сих пор фактам (0, 1), (1, 1), (2,3). Далее мы убедимся, что эта же функция удовлетворяет фактам (3, 7), (4, 13), (5, 21) ..., поэтому нет необ</w:t>
        <w:softHyphen/>
        <w:t>ходимости менять этот вывод. Таким образом, из последовательности пар переменная-функция можно вывести многочлен второй степени. Грубо говоря, такой метод вывода можно назвать индуктивным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spacing w:lineRule="auto" w:line="240"/>
        <w:ind w:firstLine="284"/>
        <w:jc w:val="both"/>
        <w:rPr/>
      </w:pPr>
      <w:r>
        <w:rPr>
          <w:rFonts w:eastAsia="Arial Cyr" w:cs="Arial Cyr" w:ascii="Arial Cyr" w:hAnsi="Arial Cyr"/>
        </w:rPr>
        <w:t>Как видно из этого примера, при выводе в каждый момент времени объясняются все данные, полученные до этого момента. Разумеется, данные, полученные позже, уже могут и не удовлетворять этому выводу. В таких случаях приходится менять вывод. Следова</w:t>
        <w:softHyphen/>
        <w:t>тельно, в общем случае индуктивный вывод—это не</w:t>
        <w:softHyphen/>
        <w:t>ограниченно долгий процесс. И это не удивительно, если вспомнить процесс освоения человеком языков, процесс совершенствования программного обеспече</w:t>
        <w:softHyphen/>
        <w:t>ния и т. п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spacing w:lineRule="auto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точного определения индуктивного вывода необходимо уточн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279" w:leader="none"/>
        </w:tabs>
        <w:spacing w:lineRule="auto" w:line="240"/>
        <w:ind w:left="1064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ножество правил—объ</w:t>
        <w:softHyphen/>
        <w:t>ектов вывода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279" w:leader="none"/>
        </w:tabs>
        <w:spacing w:lineRule="auto" w:line="240"/>
        <w:ind w:left="1064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етод представления правил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279" w:leader="none"/>
        </w:tabs>
        <w:spacing w:lineRule="auto" w:line="240"/>
        <w:ind w:left="1064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пособ показа примеров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279" w:leader="none"/>
        </w:tabs>
        <w:spacing w:lineRule="auto" w:line="240"/>
        <w:ind w:left="1064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етод вывода и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279" w:leader="none"/>
        </w:tabs>
        <w:spacing w:lineRule="auto" w:line="240"/>
        <w:ind w:left="1064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итерий правильности вывода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spacing w:lineRule="auto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качестве правил—объектов вывода—можно рассматривать главным образом индуктивные функ</w:t>
        <w:softHyphen/>
        <w:t>ции, формальные языки, программы и т. п. Кроме того, эти правила могут быть представлены в виде машины Тьюринга для вычисления функций, грам</w:t>
        <w:softHyphen/>
        <w:t>матики языков, операторов Пролога и другим спо</w:t>
        <w:softHyphen/>
        <w:t>собом. Машина Тьюринга—это математическая модель компьютера, ее в принципе можно считать про</w:t>
        <w:softHyphen/>
        <w:t>граммой. В случае когда объектом вывода является формальный язык, он сам определяет правила, а его грамматика — метод представления правил, поэтому говорят о грамматическом выводе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spacing w:lineRule="auto" w:line="240"/>
        <w:ind w:firstLine="284"/>
        <w:jc w:val="both"/>
        <w:rPr/>
      </w:pPr>
      <w:r>
        <w:rPr>
          <w:rFonts w:eastAsia="Arial Cyr" w:cs="Arial Cyr" w:ascii="Arial Cyr" w:hAnsi="Arial Cyr"/>
        </w:rPr>
        <w:t xml:space="preserve">Для показа примеров функции </w:t>
      </w:r>
      <w:r>
        <w:rPr>
          <w:rFonts w:eastAsia="Arial" w:cs="Arial" w:ascii="Arial" w:hAnsi="Arial"/>
          <w:lang w:val="en-US"/>
        </w:rPr>
        <w:t>f</w:t>
      </w:r>
      <w:r>
        <w:rPr>
          <w:rFonts w:eastAsia="Arial Cyr" w:cs="Arial Cyr" w:ascii="Arial Cyr" w:hAnsi="Arial Cyr"/>
        </w:rPr>
        <w:t xml:space="preserve"> можно использо</w:t>
        <w:softHyphen/>
        <w:t xml:space="preserve">вать последовательность пар </w:t>
      </w:r>
      <w:r>
        <w:rPr>
          <w:rFonts w:eastAsia="Arial Cyr" w:cs="Arial Cyr" w:ascii="Arial Cyr" w:hAnsi="Arial Cyr"/>
          <w:i w:val="false"/>
          <w:iCs w:val="false"/>
        </w:rPr>
        <w:t>(х,</w:t>
      </w:r>
      <w:r>
        <w:rPr>
          <w:rFonts w:eastAsia="Arial" w:cs="Arial" w:ascii="Arial" w:hAnsi="Arial"/>
          <w:i w:val="false"/>
          <w:iCs w:val="false"/>
          <w:lang w:val="en-US"/>
        </w:rPr>
        <w:t>f(</w:t>
      </w:r>
      <w:r>
        <w:rPr>
          <w:rFonts w:eastAsia="Arial Cyr" w:cs="Arial Cyr" w:ascii="Arial Cyr" w:hAnsi="Arial Cyr"/>
          <w:i w:val="false"/>
          <w:iCs w:val="false"/>
        </w:rPr>
        <w:t>х))</w:t>
      </w:r>
      <w:r>
        <w:rPr>
          <w:rFonts w:eastAsia="Arial Cyr" w:cs="Arial Cyr" w:ascii="Arial Cyr" w:hAnsi="Arial Cyr"/>
        </w:rPr>
        <w:t xml:space="preserve"> входных и вы</w:t>
        <w:softHyphen/>
        <w:t xml:space="preserve">ходных значений так, как указано выше, последовательность действий машины Тьюринга, вычисляющей и другие данные. Задание машине выводов пары входных и выходных значений </w:t>
      </w:r>
      <w:r>
        <w:rPr>
          <w:rFonts w:eastAsia="Arial Cyr" w:cs="Arial Cyr" w:ascii="Arial Cyr" w:hAnsi="Arial Cyr"/>
          <w:i w:val="false"/>
          <w:iCs w:val="false"/>
        </w:rPr>
        <w:t xml:space="preserve">(х, </w:t>
      </w:r>
      <w:r>
        <w:rPr>
          <w:rFonts w:eastAsia="Arial" w:cs="Arial" w:ascii="Arial" w:hAnsi="Arial"/>
          <w:i w:val="false"/>
          <w:iCs w:val="false"/>
          <w:lang w:val="en-US"/>
        </w:rPr>
        <w:t>f</w:t>
      </w:r>
      <w:r>
        <w:rPr>
          <w:rFonts w:eastAsia="Arial Cyr" w:cs="Arial Cyr" w:ascii="Arial Cyr" w:hAnsi="Arial Cyr"/>
          <w:i w:val="false"/>
          <w:iCs w:val="false"/>
        </w:rPr>
        <w:t>(х))</w:t>
      </w:r>
      <w:r>
        <w:rPr>
          <w:rFonts w:eastAsia="Arial Cyr" w:cs="Arial Cyr" w:ascii="Arial Cyr" w:hAnsi="Arial Cyr"/>
        </w:rPr>
        <w:t xml:space="preserve"> функции </w:t>
      </w:r>
      <w:r>
        <w:rPr>
          <w:rFonts w:eastAsia="Arial" w:cs="Arial" w:ascii="Arial" w:hAnsi="Arial"/>
          <w:lang w:val="en-US"/>
        </w:rPr>
        <w:t>f</w:t>
      </w:r>
      <w:r>
        <w:rPr>
          <w:rFonts w:eastAsia="Arial Cyr" w:cs="Arial Cyr" w:ascii="Arial Cyr" w:hAnsi="Arial Cyr"/>
        </w:rPr>
        <w:t xml:space="preserve"> соответствует заданию системе автоматического син</w:t>
        <w:softHyphen/>
        <w:t xml:space="preserve">теза программ входных значений </w:t>
      </w:r>
      <w:r>
        <w:rPr>
          <w:rFonts w:eastAsia="Arial Cyr" w:cs="Arial Cyr" w:ascii="Arial Cyr" w:hAnsi="Arial Cyr"/>
          <w:i w:val="false"/>
          <w:iCs w:val="false"/>
        </w:rPr>
        <w:t>х</w:t>
      </w:r>
      <w:r>
        <w:rPr>
          <w:rFonts w:eastAsia="Arial Cyr" w:cs="Arial Cyr" w:ascii="Arial Cyr" w:hAnsi="Arial Cyr"/>
        </w:rPr>
        <w:t xml:space="preserve"> и выходных зна</w:t>
        <w:softHyphen/>
        <w:t xml:space="preserve">чений </w:t>
      </w:r>
      <w:r>
        <w:rPr>
          <w:rFonts w:eastAsia="Arial" w:cs="Arial" w:ascii="Arial" w:hAnsi="Arial"/>
          <w:lang w:val="en-US"/>
        </w:rPr>
        <w:t>f</w:t>
      </w:r>
      <w:r>
        <w:rPr>
          <w:rFonts w:eastAsia="Arial Cyr" w:cs="Arial Cyr" w:ascii="Arial Cyr" w:hAnsi="Arial Cyr"/>
          <w:i w:val="false"/>
          <w:iCs w:val="false"/>
        </w:rPr>
        <w:t>(х),</w:t>
      </w:r>
      <w:r>
        <w:rPr>
          <w:rFonts w:eastAsia="Arial Cyr" w:cs="Arial Cyr" w:ascii="Arial Cyr" w:hAnsi="Arial Cyr"/>
        </w:rPr>
        <w:t xml:space="preserve"> которые должны быть получены програм</w:t>
        <w:softHyphen/>
        <w:t xml:space="preserve">мой вычисления </w:t>
      </w:r>
      <w:r>
        <w:rPr>
          <w:rFonts w:eastAsia="Arial" w:cs="Arial" w:ascii="Arial" w:hAnsi="Arial"/>
          <w:lang w:val="en-US"/>
        </w:rPr>
        <w:t>f</w:t>
      </w:r>
      <w:r>
        <w:rPr>
          <w:rFonts w:eastAsia="Arial Cyr" w:cs="Arial Cyr" w:ascii="Arial Cyr" w:hAnsi="Arial Cyr"/>
        </w:rPr>
        <w:t xml:space="preserve"> в ответ на </w:t>
      </w:r>
      <w:r>
        <w:rPr>
          <w:rFonts w:eastAsia="Arial Cyr" w:cs="Arial Cyr" w:ascii="Arial Cyr" w:hAnsi="Arial Cyr"/>
          <w:i w:val="false"/>
          <w:iCs w:val="false"/>
        </w:rPr>
        <w:t>х.</w:t>
      </w:r>
      <w:r>
        <w:rPr>
          <w:rFonts w:eastAsia="Arial Cyr" w:cs="Arial Cyr" w:ascii="Arial Cyr" w:hAnsi="Arial Cyr"/>
        </w:rPr>
        <w:t xml:space="preserve"> В этом смысле авто</w:t>
        <w:softHyphen/>
        <w:t xml:space="preserve">матический синтез программ по примерам также можно считать индуктивным выводом функции </w:t>
      </w:r>
      <w:r>
        <w:rPr>
          <w:rFonts w:eastAsia="Arial" w:cs="Arial" w:ascii="Arial" w:hAnsi="Arial"/>
          <w:lang w:val="en-US"/>
        </w:rPr>
        <w:t>f</w:t>
      </w:r>
      <w:r>
        <w:rPr>
          <w:rFonts w:eastAsia="Arial Cyr" w:cs="Arial Cyr" w:ascii="Arial Cyr" w:hAnsi="Arial Cyr"/>
          <w:i w:val="false"/>
          <w:iCs w:val="false"/>
        </w:rPr>
        <w:t xml:space="preserve">. </w:t>
      </w:r>
      <w:r>
        <w:rPr>
          <w:rFonts w:eastAsia="Arial Cyr" w:cs="Arial Cyr" w:ascii="Arial Cyr" w:hAnsi="Arial Cyr"/>
        </w:rPr>
        <w:t xml:space="preserve">Формальные языки — это множество слов; поэтому, например, для языка </w:t>
      </w:r>
      <w:r>
        <w:rPr>
          <w:rFonts w:eastAsia="Arial" w:cs="Arial" w:ascii="Arial" w:hAnsi="Arial"/>
          <w:lang w:val="en-US"/>
        </w:rPr>
        <w:t xml:space="preserve">L </w:t>
      </w:r>
      <w:r>
        <w:rPr>
          <w:rFonts w:eastAsia="Arial Cyr" w:cs="Arial Cyr" w:ascii="Arial Cyr" w:hAnsi="Arial Cyr"/>
        </w:rPr>
        <w:t xml:space="preserve">можно рассматривать </w:t>
      </w:r>
      <w:r>
        <w:rPr>
          <w:rFonts w:eastAsia="Arial Cyr" w:cs="Arial Cyr" w:ascii="Arial Cyr" w:hAnsi="Arial Cyr"/>
        </w:rPr>
        <w:fldChar w:fldCharType="begin"/>
      </w:r>
      <w:r>
        <w:rPr>
          <w:rFonts w:eastAsia="Arial Cyr" w:cs="Arial Cyr" w:ascii="Arial Cyr" w:hAnsi="Arial Cyr"/>
        </w:rPr>
        <w:instrText xml:space="preserve"> PAGE \* ARABIC </w:instrText>
      </w:r>
      <w:r>
        <w:rPr>
          <w:rFonts w:eastAsia="Arial Cyr" w:cs="Arial Cyr" w:ascii="Arial Cyr" w:hAnsi="Arial Cyr"/>
        </w:rPr>
        <w:fldChar w:fldCharType="separate"/>
      </w:r>
      <w:r>
        <w:rPr>
          <w:rFonts w:eastAsia="Arial Cyr" w:cs="Arial Cyr" w:ascii="Arial Cyr" w:hAnsi="Arial Cyr"/>
        </w:rPr>
        <w:t>11</w:t>
      </w:r>
      <w:r>
        <w:rPr>
          <w:rFonts w:eastAsia="Arial Cyr" w:cs="Arial Cyr" w:ascii="Arial Cyr" w:hAnsi="Arial Cyr"/>
        </w:rPr>
        <w:fldChar w:fldCharType="end"/>
      </w:r>
      <w:r>
        <w:rPr>
          <w:rFonts w:eastAsia="Arial Cyr" w:cs="Arial Cyr" w:ascii="Arial Cyr" w:hAnsi="Arial Cyr"/>
        </w:rPr>
        <w:t>ва типа слов, принадлежащих и не принадлежащих этому языку. Первые назовем положительными, а вторые — отрицательными данными. Другими слова</w:t>
        <w:softHyphen/>
        <w:t xml:space="preserve">ми, есть два способа показа примеров формального языка: с помощью положительных и отрицательных данных. Когда объектом служат сами программы, тогда то же самое можно говорить о функциях языка Лисп, но для Пролога показ примеров осуществляется в виде фактов. Например, 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eastAsia="Arial Cyr" w:cs="Arial Cyr" w:ascii="Arial Cyr" w:hAnsi="Arial Cyr"/>
        </w:rPr>
        <w:t>(3</w:t>
      </w:r>
      <w:r>
        <w:rPr>
          <w:rFonts w:eastAsia="Arial" w:cs="Arial" w:ascii="Arial" w:hAnsi="Arial"/>
          <w:lang w:val="en-US"/>
        </w:rPr>
        <w:t>&gt;</w:t>
      </w:r>
      <w:r>
        <w:rPr>
          <w:rFonts w:eastAsia="Arial Cyr" w:cs="Arial Cyr" w:ascii="Arial Cyr" w:hAnsi="Arial Cyr"/>
        </w:rPr>
        <w:t xml:space="preserve">4, истина), </w:t>
      </w:r>
      <w:r>
        <w:rPr>
          <w:rFonts w:eastAsia="Arial" w:cs="Arial" w:ascii="Arial" w:hAnsi="Arial"/>
          <w:lang w:val="en-US"/>
        </w:rPr>
        <w:t>(</w:t>
      </w:r>
      <w:r>
        <w:rPr>
          <w:rFonts w:eastAsia="Arial Cyr" w:cs="Arial Cyr" w:ascii="Arial Cyr" w:hAnsi="Arial Cyr"/>
        </w:rPr>
        <w:t>2</w:t>
      </w:r>
      <w:r>
        <w:rPr>
          <w:rFonts w:eastAsia="Arial" w:cs="Arial" w:ascii="Arial" w:hAnsi="Arial"/>
          <w:lang w:val="en-US"/>
        </w:rPr>
        <w:t>&lt;=</w:t>
      </w:r>
      <w:r>
        <w:rPr>
          <w:rFonts w:eastAsia="Arial Cyr" w:cs="Arial Cyr" w:ascii="Arial Cyr" w:hAnsi="Arial Cyr"/>
        </w:rPr>
        <w:t>1, ложь). В этом случае положительным данным соот</w:t>
        <w:softHyphen/>
        <w:t>ветствуют данные с атрибутом «истина», а отрица</w:t>
        <w:softHyphen/>
        <w:t>тельным — данные с атрибутом «ложь»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spacing w:lineRule="auto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вод реализуется благодаря неограниченному повторению основного процесса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spacing w:lineRule="auto" w:line="240"/>
        <w:ind w:firstLine="284"/>
        <w:jc w:val="both"/>
        <w:rPr/>
      </w:pPr>
      <w:r>
        <w:rPr>
          <w:rFonts w:eastAsia="Arial Cyr" w:cs="Arial Cyr" w:ascii="Arial Cyr" w:hAnsi="Arial Cyr"/>
        </w:rPr>
        <w:t>запрос входных данных</w:t>
      </w:r>
      <w:r>
        <w:rPr>
          <w:rFonts w:eastAsia="Arial" w:cs="Arial" w:ascii="Arial" w:hAnsi="Arial"/>
          <w:lang w:val="en-US"/>
        </w:rPr>
        <w:t xml:space="preserve"> -</w:t>
      </w:r>
      <w:r>
        <w:rPr>
          <w:rFonts w:eastAsia="Arial Cyr" w:cs="Arial Cyr" w:ascii="Arial Cyr" w:hAnsi="Arial Cyr"/>
        </w:rPr>
        <w:t>&gt;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</w:rPr>
        <w:t>предположение</w:t>
      </w:r>
      <w:r>
        <w:rPr>
          <w:rFonts w:eastAsia="Arial" w:cs="Arial" w:ascii="Arial" w:hAnsi="Arial"/>
          <w:lang w:val="en-US"/>
        </w:rPr>
        <w:t xml:space="preserve"> -&gt;</w:t>
      </w:r>
      <w:r>
        <w:rPr>
          <w:rFonts w:eastAsia="Arial Cyr" w:cs="Arial Cyr" w:ascii="Arial Cyr" w:hAnsi="Arial Cyr"/>
        </w:rPr>
        <w:t xml:space="preserve"> выходные данные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spacing w:lineRule="auto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ругими словами, при выводе последовательно по</w:t>
        <w:softHyphen/>
        <w:t>лучают примеры как входные данные, вычисляют предположение па данный момент и выдают резуль</w:t>
        <w:softHyphen/>
        <w:t>тат вычислений. Предположение в каждый момент времени основано на ограниченном числе примеров, полученных до сих пор, поэтому обычно в качестве метода вывода используют машину Тьюринга, вычис</w:t>
        <w:softHyphen/>
        <w:t>ляющую предположение по ограниченному числу при</w:t>
        <w:softHyphen/>
        <w:t>меров. Такую машину назовем машиной выводов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spacing w:lineRule="auto" w:line="240"/>
        <w:ind w:firstLine="284"/>
        <w:jc w:val="both"/>
        <w:rPr/>
      </w:pPr>
      <w:r>
        <w:rPr>
          <w:rFonts w:eastAsia="Arial Cyr" w:cs="Arial Cyr" w:ascii="Arial Cyr" w:hAnsi="Arial Cyr"/>
        </w:rPr>
        <w:t>Учитывая, что индуктивный вывод, как уже было отмечено, это неограниченно продолжающийся про</w:t>
        <w:softHyphen/>
        <w:t>цесс, критерием правильности вывода, как правило, считают понятие идентификации в пределе. Это поня</w:t>
        <w:softHyphen/>
        <w:t xml:space="preserve">тие введено Голдом, оно используется почти всегда в теории индуктивных выводов. Говорят, что машина вывода </w:t>
      </w:r>
      <w:r>
        <w:rPr>
          <w:rFonts w:eastAsia="Arial Cyr" w:cs="Arial Cyr" w:ascii="Arial Cyr" w:hAnsi="Arial Cyr"/>
          <w:i w:val="false"/>
          <w:iCs w:val="false"/>
        </w:rPr>
        <w:t>М</w:t>
      </w:r>
      <w:r>
        <w:rPr>
          <w:rFonts w:eastAsia="Arial Cyr" w:cs="Arial Cyr" w:ascii="Arial Cyr" w:hAnsi="Arial Cyr"/>
        </w:rPr>
        <w:t xml:space="preserve"> идентифицирует в пределе правил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R</w:t>
      </w:r>
      <w:r>
        <w:rPr>
          <w:rFonts w:eastAsia="Arial Cyr" w:cs="Arial Cyr" w:ascii="Arial Cyr" w:hAnsi="Arial Cyr"/>
          <w:b/>
          <w:bCs/>
        </w:rPr>
        <w:t>,</w:t>
      </w:r>
      <w:r>
        <w:rPr>
          <w:rFonts w:eastAsia="Arial Cyr" w:cs="Arial Cyr" w:ascii="Arial Cyr" w:hAnsi="Arial Cyr"/>
        </w:rPr>
        <w:t xml:space="preserve"> если при показе примеров </w:t>
      </w:r>
      <w:r>
        <w:rPr>
          <w:rFonts w:eastAsia="Arial Cyr" w:cs="Arial Cyr" w:ascii="Arial Cyr" w:hAnsi="Arial Cyr"/>
          <w:i w:val="false"/>
          <w:iCs w:val="false"/>
        </w:rPr>
        <w:t>К</w:t>
      </w:r>
      <w:r>
        <w:rPr>
          <w:rFonts w:eastAsia="Arial Cyr" w:cs="Arial Cyr" w:ascii="Arial Cyr" w:hAnsi="Arial Cyr"/>
        </w:rPr>
        <w:t xml:space="preserve"> последовательность выходных данных, генерируемых </w:t>
      </w:r>
      <w:r>
        <w:rPr>
          <w:rFonts w:eastAsia="Arial Cyr" w:cs="Arial Cyr" w:ascii="Arial Cyr" w:hAnsi="Arial Cyr"/>
          <w:i w:val="false"/>
          <w:iCs w:val="false"/>
        </w:rPr>
        <w:t>М,</w:t>
      </w:r>
      <w:r>
        <w:rPr>
          <w:rFonts w:eastAsia="Arial Cyr" w:cs="Arial Cyr" w:ascii="Arial Cyr" w:hAnsi="Arial Cyr"/>
        </w:rPr>
        <w:t xml:space="preserve"> сходится к некоторому представлению т, а именно: все выходные данные, на</w:t>
        <w:softHyphen/>
        <w:t xml:space="preserve">чиная с некоторого момента времени, совпадают с т, при этом т называют правильным представлением </w:t>
      </w:r>
      <w:r>
        <w:rPr>
          <w:rFonts w:eastAsia="Arial Cyr" w:cs="Arial Cyr" w:ascii="Arial Cyr" w:hAnsi="Arial Cyr"/>
          <w:i w:val="false"/>
          <w:iCs w:val="false"/>
        </w:rPr>
        <w:t xml:space="preserve">К.. </w:t>
      </w:r>
      <w:r>
        <w:rPr>
          <w:rFonts w:eastAsia="Arial Cyr" w:cs="Arial Cyr" w:ascii="Arial Cyr" w:hAnsi="Arial Cyr"/>
        </w:rPr>
        <w:t>Кроме того, говорят, что множество правил Г позво</w:t>
        <w:softHyphen/>
        <w:t xml:space="preserve">ляет сделать индуктивный вывод, если существует некоторая машина выводов </w:t>
      </w:r>
      <w:r>
        <w:rPr>
          <w:rFonts w:eastAsia="Arial Cyr" w:cs="Arial Cyr" w:ascii="Arial Cyr" w:hAnsi="Arial Cyr"/>
          <w:i w:val="false"/>
          <w:iCs w:val="false"/>
        </w:rPr>
        <w:t>М,</w:t>
      </w:r>
      <w:r>
        <w:rPr>
          <w:rFonts w:eastAsia="Arial Cyr" w:cs="Arial Cyr" w:ascii="Arial Cyr" w:hAnsi="Arial Cyr"/>
        </w:rPr>
        <w:t xml:space="preserve"> которая идентифици</w:t>
        <w:softHyphen/>
        <w:t xml:space="preserve">рует в пределе любое правило </w:t>
      </w:r>
      <w:r>
        <w:rPr>
          <w:rFonts w:eastAsia="Arial Cyr" w:cs="Arial Cyr" w:ascii="Arial Cyr" w:hAnsi="Arial Cyr"/>
          <w:i w:val="false"/>
          <w:iCs w:val="false"/>
        </w:rPr>
        <w:t>К</w:t>
      </w:r>
      <w:r>
        <w:rPr>
          <w:rFonts w:eastAsia="Arial Cyr" w:cs="Arial Cyr" w:ascii="Arial Cyr" w:hAnsi="Arial Cyr"/>
        </w:rPr>
        <w:t xml:space="preserve"> из множества Г. Обратите внимание на то, что слова «позволяет сде</w:t>
        <w:softHyphen/>
        <w:t>лать индуктивный вывод» не имеют смысла для един</w:t>
        <w:softHyphen/>
        <w:t>ственного правила, а относятся только к множеству правил.</w:t>
      </w:r>
      <w:r>
        <w:br w:type="page"/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Обучение по аналогии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обре</w:t>
        <w:softHyphen/>
        <w:t>тение новых понятий возможно путем преобразова</w:t>
        <w:softHyphen/>
        <w:t>ния существующих знаний, похожих на те, которые собираются получить. Это важная функция, которую называют обучением на основе выводов по аналогии или просто обучением по аналогии. В нашей жизни много примеров, когда новые понятия или техни</w:t>
        <w:softHyphen/>
        <w:t>ческие приемы приобретаются с помощью аналогии</w:t>
      </w:r>
    </w:p>
    <w:p>
      <w:pPr>
        <w:pStyle w:val="TextBody"/>
        <w:spacing w:lineRule="auto" w:line="240"/>
        <w:rPr/>
      </w:pPr>
      <w:r>
        <w:rPr/>
        <w:t>Выводы по аналогии - один из важных объектов исследования искусственного интеллекта, наиболее интересные результаты здесь получены П. Уинстоном. Он использует выводы по аналогии, основываясь на следующей гипотезе: «Если две ситуации подобны по нескольким признакам, то они подобны и еще По одному признаку». Подобие двух ситуаций распознается путем обнаружения наилучших совпадений по наиболее важным признакам.</w:t>
      </w:r>
    </w:p>
    <w:p>
      <w:pPr>
        <w:pStyle w:val="TextBody"/>
        <w:spacing w:lineRule="auto" w:line="240"/>
        <w:rPr/>
      </w:pPr>
      <w:r>
        <w:rPr/>
        <w:t>Аналогия—это метод выводов, при которых обнару</w:t>
        <w:softHyphen/>
        <w:t>живается подобие между несколькими заданными объектами; благодаря переносу фактов и знаний, справедливых для одних объектов, на основе этого подобия на совсем другие объекты либо определяется. способ решения задач, либо предсказываются неиз</w:t>
        <w:softHyphen/>
        <w:t>вестные факты и знания. Следовательно, когда чело</w:t>
        <w:softHyphen/>
        <w:t xml:space="preserve">век сталкивается с неизвестной задачей, он на первых порах использует этот естественный метод вывода. 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spacing w:lineRule="auto" w:line="240"/>
        <w:ind w:firstLine="284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Направления исследования аналогии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spacing w:lineRule="auto" w:line="240" w:before="60" w:after="0"/>
        <w:ind w:firstLine="284"/>
        <w:jc w:val="both"/>
        <w:rPr/>
      </w:pPr>
      <w:r>
        <w:rPr>
          <w:rFonts w:eastAsia="Arial Cyr" w:cs="Arial Cyr" w:ascii="Arial Cyr" w:hAnsi="Arial Cyr"/>
        </w:rPr>
        <w:t>Одна из важнейших проблем инженерии знаний— приобретение знаний. Под приобретением здесь по</w:t>
        <w:softHyphen/>
        <w:t>нимается получение знаний в виде, пригодном для их использования компьютерами, поэтому многие исследователи указывают, что ключом к знаниям является теория и методология машинного обучения. В общем случае машинное обучение включает приобретение новых декларативных знаний, систематизацию и хра</w:t>
        <w:softHyphen/>
        <w:t xml:space="preserve">нение новых знаний, а также обнаружение новых фактов. Среди указанных форм обучения аналогия, о которой будет идти далее речь, связана, </w:t>
      </w:r>
      <w:r>
        <w:rPr>
          <w:rFonts w:eastAsia="Arial Cyr" w:cs="Arial Cyr" w:ascii="Arial Cyr" w:hAnsi="Arial Cyr"/>
          <w:i w:val="false"/>
          <w:iCs w:val="false"/>
        </w:rPr>
        <w:t>и</w:t>
      </w:r>
      <w:r>
        <w:rPr>
          <w:rFonts w:eastAsia="Arial Cyr" w:cs="Arial Cyr" w:ascii="Arial Cyr" w:hAnsi="Arial Cyr"/>
        </w:rPr>
        <w:t xml:space="preserve"> частности, с проблемой машинного обнаружения новых фактов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spacing w:lineRule="auto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 новыми фактами мы будем понимать факты, которые дедуктивно не выводятся из некоторых существующих знаний. Получение новых знаний также рассматривалось выше в отношении к индуктивному выводу . В общем случае при индук</w:t>
        <w:softHyphen/>
        <w:t>тивных выводах по заданным данным создается ги</w:t>
        <w:softHyphen/>
        <w:t>потеза, их объясняющая, а с помощью дедукции из этой гипотезы можно вывести новые факты. С дру</w:t>
        <w:softHyphen/>
        <w:t>гой стороны, при аналогии новые факты предсказы</w:t>
        <w:softHyphen/>
        <w:t>ваются путем использования некоторых преобразова</w:t>
        <w:softHyphen/>
        <w:t>ний уже известных знаний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spacing w:lineRule="auto" w:line="240"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дукция и аналогия крайне необходимы при об</w:t>
        <w:softHyphen/>
        <w:t>работке интеллектуальной информации, и поэтому желательно изложить основы их совместного приме</w:t>
        <w:softHyphen/>
        <w:t>нения. Шапиро ввел стро</w:t>
        <w:softHyphen/>
        <w:t>гую формализацию индуктивных выводов в части вы</w:t>
        <w:softHyphen/>
        <w:t xml:space="preserve">вода моделей с использованием логики предикатов первого порядка; в теории индуктивных выводов есть заметные успехи. 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целью обзора исследований аналогии, проведен</w:t>
        <w:softHyphen/>
        <w:t>ных до настоящего времени, выделим два типа ана</w:t>
        <w:softHyphen/>
        <w:t xml:space="preserve">логии: </w:t>
      </w:r>
      <w:r>
        <w:rPr>
          <w:rFonts w:eastAsia="Arial Cyr" w:cs="Arial Cyr" w:ascii="Arial Cyr" w:hAnsi="Arial Cyr"/>
          <w:b/>
          <w:bCs/>
        </w:rPr>
        <w:t>для решения задач</w:t>
      </w:r>
      <w:r>
        <w:rPr>
          <w:rFonts w:eastAsia="Arial Cyr" w:cs="Arial Cyr" w:ascii="Arial Cyr" w:hAnsi="Arial Cyr"/>
        </w:rPr>
        <w:t xml:space="preserve"> и</w:t>
      </w:r>
      <w:r>
        <w:rPr>
          <w:rFonts w:eastAsia="Arial Cyr" w:cs="Arial Cyr" w:ascii="Arial Cyr" w:hAnsi="Arial Cyr"/>
          <w:b/>
          <w:bCs/>
        </w:rPr>
        <w:t xml:space="preserve"> для предсказаний</w:t>
      </w:r>
      <w:r>
        <w:rPr>
          <w:rFonts w:eastAsia="Arial Cyr" w:cs="Arial Cyr" w:ascii="Arial Cyr" w:hAnsi="Arial Cyr"/>
        </w:rPr>
        <w:t>. Ана</w:t>
        <w:softHyphen/>
        <w:t>логия первого типа применяется главным образом для повышения эффективности решения задач, кото</w:t>
        <w:softHyphen/>
        <w:t>рые, вообще говоря, можно решить и без аналогии. Например, благодаря использованию решений ана</w:t>
        <w:softHyphen/>
        <w:t>логичных задач в областях программирования и до</w:t>
        <w:softHyphen/>
        <w:t>казательства теорем можно прийти к выводам о про</w:t>
        <w:softHyphen/>
        <w:t xml:space="preserve">граммах или доказательствах. С другой стороны, используя аналогию для предсказаний, благодаря преобразованию знаний на основе подобия между объектами можно сделать заключение о том, что, возможно, справедливы новые факты. Например, если объектами аналогии является некая система аксиом, то знаниями </w:t>
      </w:r>
      <w:r>
        <w:rPr>
          <w:rFonts w:eastAsia="Arial Cyr" w:cs="Arial Cyr" w:ascii="Arial Cyr" w:hAnsi="Arial Cyr"/>
          <w:i w:val="false"/>
          <w:iCs w:val="false"/>
        </w:rPr>
        <w:t>могут</w:t>
      </w:r>
      <w:r>
        <w:rPr>
          <w:rFonts w:eastAsia="Arial Cyr" w:cs="Arial Cyr" w:ascii="Arial Cyr" w:hAnsi="Arial Cyr"/>
        </w:rPr>
        <w:t xml:space="preserve"> быть теоремы, справедливые в этой системе. При этом, используя схожесть между системами аксиом, можно преобразовать теорему в одной из систем в логическую формулу для другой системы и сделать вывод о том, что эта формула есть теорема. Другими словами, аналогия используется и для решения некоторых строго сформулированных задач и для предсказаний, а также для приобретения не заданной ранее информации.</w:t>
      </w:r>
    </w:p>
    <w:p>
      <w:pPr>
        <w:pStyle w:val="Normal"/>
        <w:widowControl w:val="false"/>
        <w:spacing w:lineRule="auto" w:line="240" w:before="120" w:after="0"/>
        <w:jc w:val="both"/>
        <w:rPr/>
      </w:pPr>
      <w:r>
        <w:rPr>
          <w:rFonts w:eastAsia="Arial Cyr" w:cs="Arial Cyr" w:ascii="Arial Cyr" w:hAnsi="Arial Cyr"/>
        </w:rPr>
        <w:t>Примером использования метода приобретений знаний по аналогии может служить система доказательства теорем. При этом общая схема вывода выглядит следующим образом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548005</wp:posOffset>
                </wp:positionV>
                <wp:extent cx="5029835" cy="2679065"/>
                <wp:effectExtent l="5080" t="0" r="0" b="2114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920" cy="2679120"/>
                          <a:chOff x="0" y="0"/>
                          <a:chExt cx="5029920" cy="2679120"/>
                        </a:xfrm>
                      </wpg:grpSpPr>
                      <wps:wsp>
                        <wps:cNvSpPr txBox="1"/>
                        <wps:spPr>
                          <a:xfrm>
                            <a:off x="4114800" y="640080"/>
                            <a:ext cx="915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NTHelvetica/Cyrillic" w:hAnsi="NTHelvetica/Cyrillic" w:eastAsia="NTHelvetica/Cyrillic" w:cs="NTHelvetica/Cyrillic"/>
                                  <w:color w:val="auto"/>
                                  <w:lang w:val="ru-RU"/>
                                </w:rPr>
                                <w:t>Абстрактная задач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NTHelvetica/Cyrillic" w:hAnsi="NTHelvetica/Cyrillic" w:eastAsia="NTHelvetica/Cyrillic" w:cs="NTHelvetica/Cyrillic"/>
                                  <w:color w:val="auto"/>
                                  <w:lang w:val="ru-RU"/>
                                </w:rPr>
                                <w:t xml:space="preserve">(доказать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NTHelvetica/Cyrillic" w:hAnsi="NTHelvetica/Cyrillic" w:eastAsia="NTHelvetica/Cyrillic" w:cs="NTHelvetica/Cyrillic"/>
                                  <w:color w:val="auto"/>
                                  <w:lang w:val="en-US"/>
                                </w:rPr>
                                <w:t>T`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NTHelvetica/Cyrillic" w:hAnsi="NTHelvetica/Cyrillic" w:eastAsia="NTHelvetica/Cyrillic" w:cs="NTHelvetica/Cyrillic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0"/>
                            <a:ext cx="155520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NTHelvetica/Cyrillic" w:hAnsi="NTHelvetica/Cyrillic" w:eastAsia="NTHelvetica/Cyrillic" w:cs="NTHelvetica/Cyrillic"/>
                                  <w:color w:val="auto"/>
                                  <w:lang w:val="ru-RU"/>
                                </w:rPr>
                                <w:t>Задач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NTHelvetica/Cyrillic" w:hAnsi="NTHelvetica/Cyrillic" w:eastAsia="NTHelvetica/Cyrillic" w:cs="NTHelvetica/Cyrillic"/>
                                  <w:color w:val="auto"/>
                                  <w:lang w:val="ru-RU"/>
                                </w:rPr>
                                <w:t xml:space="preserve">(доказать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NTHelvetica/Cyrillic" w:hAnsi="NTHelvetica/Cyrillic" w:eastAsia="NTHelvetica/Cyrillic" w:cs="NTHelvetica/Cyrillic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NTHelvetica/Cyrillic" w:hAnsi="NTHelvetica/Cyrillic" w:eastAsia="NTHelvetica/Cyrillic" w:cs="NTHelvetica/Cyrillic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5486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custDash>
                              <a:ds d="346154" sp="230769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64592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5486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720" y="1432440"/>
                            <a:ext cx="1280880" cy="124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NTHelvetica/Cyrillic" w:hAnsi="NTHelvetica/Cyrillic" w:eastAsia="NTHelvetica/Cyrillic" w:cs="NTHelvetica/Cyrillic"/>
                                  <w:color w:val="auto"/>
                                  <w:lang w:val="ru-RU"/>
                                </w:rPr>
                                <w:t>Получение готового набора знаний, представленных во внутреннем формат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2080"/>
                            <a:ext cx="1280880" cy="124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NTHelvetica/Cyrillic" w:hAnsi="NTHelvetica/Cyrillic" w:eastAsia="NTHelvetica/Cyrillic" w:cs="NTHelvetica/Cyrillic"/>
                                  <w:color w:val="auto"/>
                                  <w:lang w:val="ru-RU"/>
                                </w:rPr>
                                <w:t>Получение знаний, представленных во внутреннем формате в режиме диалог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60840"/>
                            <a:ext cx="1280880" cy="124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NTHelvetica/Cyrillic" w:hAnsi="NTHelvetica/Cyrillic" w:eastAsia="NTHelvetica/Cyrillic" w:cs="NTHelvetica/Cyrillic"/>
                                  <w:color w:val="auto"/>
                                  <w:lang w:val="ru-RU"/>
                                </w:rPr>
                                <w:t>Получение знаний, представленных во внешнем формате и их понима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560"/>
                            <a:ext cx="1280880" cy="83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NTHelvetica/Cyrillic" w:hAnsi="NTHelvetica/Cyrillic" w:eastAsia="NTHelvetica/Cyrillic" w:cs="NTHelvetica/Cyrillic"/>
                                  <w:color w:val="auto"/>
                                  <w:lang w:val="ru-RU"/>
                                </w:rPr>
                                <w:t>Простое запоминание данных (Категория А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43.15pt;width:396.05pt;height:210.95pt" coordorigin="360,-863" coordsize="7921,4219">
                <v:shape id="shape_0" stroked="f" o:allowincell="f" style="position:absolute;left:6840;top:145;width:1440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NTHelvetica/Cyrillic" w:hAnsi="NTHelvetica/Cyrillic" w:eastAsia="NTHelvetica/Cyrillic" w:cs="NTHelvetica/Cyrillic"/>
                            <w:color w:val="auto"/>
                            <w:lang w:val="ru-RU"/>
                          </w:rPr>
                          <w:t>Абстрактная задач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NTHelvetica/Cyrillic" w:hAnsi="NTHelvetica/Cyrillic" w:eastAsia="NTHelvetica/Cyrillic" w:cs="NTHelvetica/Cyrillic"/>
                            <w:color w:val="auto"/>
                            <w:lang w:val="ru-RU"/>
                          </w:rPr>
                          <w:t xml:space="preserve">(доказать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NTHelvetica/Cyrillic" w:hAnsi="NTHelvetica/Cyrillic" w:eastAsia="NTHelvetica/Cyrillic" w:cs="NTHelvetica/Cyrillic"/>
                            <w:color w:val="auto"/>
                            <w:lang w:val="en-US"/>
                          </w:rPr>
                          <w:t>T`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NTHelvetica/Cyrillic" w:hAnsi="NTHelvetica/Cyrillic" w:eastAsia="NTHelvetica/Cyrillic" w:cs="NTHelvetica/Cyrillic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8;top:-863;width:2448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NTHelvetica/Cyrillic" w:hAnsi="NTHelvetica/Cyrillic" w:eastAsia="NTHelvetica/Cyrillic" w:cs="NTHelvetica/Cyrillic"/>
                            <w:color w:val="auto"/>
                            <w:lang w:val="ru-RU"/>
                          </w:rPr>
                          <w:t>Задач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NTHelvetica/Cyrillic" w:hAnsi="NTHelvetica/Cyrillic" w:eastAsia="NTHelvetica/Cyrillic" w:cs="NTHelvetica/Cyrillic"/>
                            <w:color w:val="auto"/>
                            <w:lang w:val="ru-RU"/>
                          </w:rPr>
                          <w:t xml:space="preserve">(доказать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NTHelvetica/Cyrillic" w:hAnsi="NTHelvetica/Cyrillic" w:eastAsia="NTHelvetica/Cyrillic" w:cs="NTHelvetica/Cyrillic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NTHelvetica/Cyrillic" w:hAnsi="NTHelvetica/Cyrillic" w:eastAsia="NTHelvetica/Cyrillic" w:cs="NTHelvetica/Cyrillic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4,1" to="1224,1440" stroked="t" o:allowincell="f" style="position:absolute">
                  <v:stroke color="black" weight="9360" dashstyle="longdash" endarrow="block" endarrowwidth="medium" endarrowlength="medium" joinstyle="round" endcap="flat"/>
                  <v:fill o:detectmouseclick="t" on="false"/>
                  <w10:wrap type="none"/>
                </v:line>
                <v:line id="shape_0" from="2376,1729" to="5831,17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696,1" to="6696,144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76,-431" to="5687,-4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5832;top:1393;width:2016;height:1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NTHelvetica/Cyrillic" w:hAnsi="NTHelvetica/Cyrillic" w:eastAsia="NTHelvetica/Cyrillic" w:cs="NTHelvetica/Cyrillic"/>
                            <w:color w:val="auto"/>
                            <w:lang w:val="ru-RU"/>
                          </w:rPr>
                          <w:t>Получение готового набора знаний, представленных во внутреннем формате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60;top:1392;width:2016;height:1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NTHelvetica/Cyrillic" w:hAnsi="NTHelvetica/Cyrillic" w:eastAsia="NTHelvetica/Cyrillic" w:cs="NTHelvetica/Cyrillic"/>
                            <w:color w:val="auto"/>
                            <w:lang w:val="ru-RU"/>
                          </w:rPr>
                          <w:t>Получение знаний, представленных во внутреннем формате в режиме диалог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688;top:-767;width:2016;height:1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NTHelvetica/Cyrillic" w:hAnsi="NTHelvetica/Cyrillic" w:eastAsia="NTHelvetica/Cyrillic" w:cs="NTHelvetica/Cyrillic"/>
                            <w:color w:val="auto"/>
                            <w:lang w:val="ru-RU"/>
                          </w:rPr>
                          <w:t>Получение знаний, представленных во внешнем формате и их понимание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60;top:-766;width:2016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NTHelvetica/Cyrillic" w:hAnsi="NTHelvetica/Cyrillic" w:eastAsia="NTHelvetica/Cyrillic" w:cs="NTHelvetica/Cyrillic"/>
                            <w:color w:val="auto"/>
                            <w:lang w:val="ru-RU"/>
                          </w:rPr>
                          <w:t>Простое запоминание данных (Категория А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3 Стратегия абстрагировани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NTHelvetica/Cyrillic" w:hAnsi="NTHelvetica/Cyrillic" w:eastAsia="NTHelvetica/Cyrillic" w:cs="NTHelvetica/Cyrillic"/>
      <w:i/>
      <w:iCs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20" w:after="0"/>
      <w:jc w:val="both"/>
    </w:pPr>
    <w:rPr>
      <w:rFonts w:ascii="Arial Cyr" w:hAnsi="Arial Cyr" w:eastAsia="Arial Cyr" w:cs="Arial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4T10:47:00Z</dcterms:created>
  <dc:creator>Unknown</dc:creator>
  <dc:description/>
  <dc:language>en-US</dc:language>
  <cp:lastModifiedBy>Unknown</cp:lastModifiedBy>
  <dcterms:modified xsi:type="dcterms:W3CDTF">1997-10-04T11:57:00Z</dcterms:modified>
  <cp:revision>4</cp:revision>
  <dc:subject/>
  <dc:title>????????</dc:title>
</cp:coreProperties>
</file>