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Математическое программ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Общая задача линейного программирования (ЗЛП)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5190" w:dyaOrig="1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82.9pt" filled="f" o:ole="">
            <v:imagedata r:id="rId3" o:title=""/>
          </v:shape>
          <o:OLEObject Type="Embed" ProgID="" ShapeID="ole_rId2" DrawAspect="Content" ObjectID="_163964454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десь (1)  называется системой ограничений , ее матрица имеет ран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£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, (2) - функцией цели (целевой функцией). Неотрицательное решение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стемы (1) называется допустимым решением (планом) ЗЛП. Допустимое решение называется оптимальным, если оно обращает целевую функцию (2)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 </w:t>
      </w:r>
      <w:r>
        <w:rPr>
          <w:sz w:val="28"/>
          <w:szCs w:val="28"/>
        </w:rPr>
        <w:t>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ax </w:t>
      </w:r>
      <w:r>
        <w:rPr>
          <w:sz w:val="28"/>
          <w:szCs w:val="28"/>
        </w:rPr>
        <w:t>(оптимум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имплексная форма ЗЛП. Для решения ЗЛП симплекс - методом необходимо ее привести к определенной (симплексной)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object w:dxaOrig="8305" w:dyaOrig="2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5pt;height:121.25pt" filled="f" o:ole="">
            <v:imagedata r:id="rId5" o:title=""/>
          </v:shape>
          <o:OLEObject Type="Embed" ProgID="" ShapeID="ole_rId4" DrawAspect="Content" ObjectID="_859548781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`)    f+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...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i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Здесь счит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&lt; n </w:t>
      </w:r>
      <w:r>
        <w:rPr>
          <w:sz w:val="28"/>
          <w:szCs w:val="28"/>
        </w:rPr>
        <w:t>(система имеет бесчисленное множество решений), случа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 = n</w:t>
      </w:r>
      <w:r>
        <w:rPr>
          <w:sz w:val="28"/>
          <w:szCs w:val="28"/>
        </w:rPr>
        <w:t xml:space="preserve"> неинтересен: в этом случае система имеет единственное решение и если оно допустимое, то автоматически становится оптимальным.</w:t>
      </w:r>
    </w:p>
    <w:p>
      <w:pPr>
        <w:pStyle w:val="Normal"/>
        <w:rPr/>
      </w:pPr>
      <w:r>
        <w:rPr>
          <w:sz w:val="28"/>
          <w:szCs w:val="28"/>
        </w:rPr>
        <w:t>В систем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неизвестные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 ,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  называются базисными (каждое из них входит в одно и только одно уравнение с коэффициентом +1), остальные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вободными. Допустимое решение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) называется базисным (опорным планом), если все свободные неизвестные равны 0, а соответствующее ему значение целевой функц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 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называется бази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важности особенностей симплексной формы выразим их и словами:</w:t>
      </w:r>
    </w:p>
    <w:p>
      <w:pPr>
        <w:pStyle w:val="Normal"/>
        <w:rPr/>
      </w:pPr>
      <w:r>
        <w:rPr>
          <w:sz w:val="28"/>
          <w:szCs w:val="28"/>
        </w:rPr>
        <w:t>а) система (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все ограничения - в виде уравн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свободные члены неотрицательны, 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имеет базис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б) целевая функция (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</w:t>
      </w:r>
      <w:r>
        <w:rPr>
          <w:sz w:val="28"/>
          <w:szCs w:val="28"/>
        </w:rPr>
        <w:t>) удовлетворяет условиям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держит только свободные неизв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члены перенесены влево, кроме свободного чле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 xml:space="preserve">обязательна минимизация (случа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сводится к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 по форму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max f = - min(-f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Матричная форма симплекс-метод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плексной форме ЗЛП соответствует симплекс - матриц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2926080" cy="1645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645920"/>
                          <a:chOff x="0" y="0"/>
                          <a:chExt cx="2926080" cy="1645920"/>
                        </a:xfrm>
                      </wpg:grpSpPr>
                      <wps:wsp>
                        <wps:cNvSpPr/>
                        <wps:spPr>
                          <a:xfrm flipV="1">
                            <a:off x="2560320" y="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25pt;width:230.35pt;height:129.55pt" coordorigin="1800,25" coordsize="4607,2591">
                <v:line id="shape_0" from="5832,25" to="5832,261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800,2185" to="6407,21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</wp:posOffset>
                </wp:positionV>
                <wp:extent cx="3108960" cy="16459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645920"/>
                          <a:chOff x="0" y="0"/>
                          <a:chExt cx="3108960" cy="1645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4592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64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25pt;width:244.75pt;height:129.55pt" coordorigin="1656,25" coordsize="4895,2591">
                <v:line id="shape_0" from="1656,25" to="1799,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617" to="1799,261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656,25" to="1656,2616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6408,25" to="6551,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408,2617" to="6551,26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552,25" to="6552,261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1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1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1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0     0 ... 0 ... 1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,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0     0 ... 0 ... 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..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n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тим,   что  каждому  базису  (системе  базисных  неизвестных ) соответствует   своя   симплекс - матрица ,  базисное   решение         х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</w:t>
      </w:r>
      <w:r>
        <w:rPr>
          <w:sz w:val="28"/>
          <w:szCs w:val="28"/>
        </w:rPr>
        <w:t xml:space="preserve"> и базисное значение целевой функ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0, ... ,0)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м. Последний столбец !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оптимальности плана .</w:t>
      </w:r>
      <w:r>
        <w:rPr>
          <w:sz w:val="28"/>
          <w:szCs w:val="28"/>
        </w:rPr>
        <w:t xml:space="preserve"> Если в последней (целевой) строке симплекс-матрицы все элементы неположительны, без учета последне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, то соответствующий этой матрице план оптимален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26606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111.6pt,2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.е.   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j = r+1, n) =&gt;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 ,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0, ... ,0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33095</wp:posOffset>
                </wp:positionV>
                <wp:extent cx="1828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.85pt" to="183.55pt,49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Критерий отсутствия оптимальности.</w:t>
      </w:r>
      <w:r>
        <w:rPr>
          <w:sz w:val="28"/>
          <w:szCs w:val="28"/>
        </w:rPr>
        <w:t xml:space="preserve"> Если в симплекс-матрице имеется столбец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>-й), в котором последний элемент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, a</w:t>
      </w:r>
      <w:r>
        <w:rPr>
          <w:sz w:val="28"/>
          <w:szCs w:val="28"/>
        </w:rPr>
        <w:t xml:space="preserve"> все остальные элементы неположительны, то ЗЛП не имеет оптимального плана, т.е.  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</w:t>
      </w:r>
      <w:r>
        <w:rPr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(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,r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 = -</w:t>
      </w:r>
      <w:r>
        <w:rPr>
          <w:rFonts w:eastAsia="Symbol" w:cs="Symbol" w:ascii="Symbol" w:hAnsi="Symbol"/>
          <w:sz w:val="28"/>
          <w:szCs w:val="28"/>
          <w:lang w:val="en-US"/>
        </w:rPr>
        <w:t>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Если в симплекс-матрице не выполняются оба критерия, то в поисках оптимума надо переходить к следующей матрице с помощью некоторого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gt; 0 </w:t>
      </w:r>
      <w:r>
        <w:rPr>
          <w:sz w:val="28"/>
          <w:szCs w:val="28"/>
        </w:rPr>
        <w:t xml:space="preserve">и следующих преобразований (симплексных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 xml:space="preserve">все элем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делим на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 xml:space="preserve">все элем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го столбца, кро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sz w:val="28"/>
          <w:szCs w:val="28"/>
        </w:rPr>
        <w:t>=1, заменяем ну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все остальные элементы матрицы преобразуем по правилу прямоугольника, что схематично показано на фрагменте матрицы и дано в формул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/>
        <w:object w:dxaOrig="8284" w:dyaOrig="23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2pt;height:116.65pt" filled="f" o:ole="">
            <v:imagedata r:id="rId7" o:title=""/>
          </v:shape>
          <o:OLEObject Type="Embed" ProgID="" ShapeID="ole_rId6" DrawAspect="Content" ObjectID="_231545750" r:id="rId6"/>
        </w:object>
      </w:r>
    </w:p>
    <w:p>
      <w:pPr>
        <w:pStyle w:val="Normal"/>
        <w:ind w:left="2835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ks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            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`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l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s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 Элемен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ывается разрешающим, если преобразование матрицы с его помощью обеспечивает уменьшение (невозрастание) значения,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трока и столбец, на пересечении которых находится разрешающий элемент, также называются разрешающими.</w:t>
      </w:r>
    </w:p>
    <w:p>
      <w:pPr>
        <w:pStyle w:val="Normal"/>
        <w:rPr/>
      </w:pPr>
      <w:r>
        <w:rPr>
          <w:sz w:val="28"/>
          <w:szCs w:val="28"/>
          <w:u w:val="single"/>
        </w:rPr>
        <w:t>Критерий выбора разрешающего элемента.</w:t>
      </w:r>
      <w:r>
        <w:rPr>
          <w:sz w:val="28"/>
          <w:szCs w:val="28"/>
        </w:rPr>
        <w:t xml:space="preserve">  Если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удовлетворяет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 xml:space="preserve">0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s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+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номер выбранного разрешающего столбца, то он является разрешающ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лгоритм симплекс-метода (по минимизац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истему ограничений и целевую функцию ЗЛП приводим к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составим симплекс-матрицу из коэффициентов системы и целевой функции в симплекс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оверка матрицы на выполнение критер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он выполняется, то решение законче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невыполнении критерия оптимальности проверяем выполнение критерия отсутствия оптима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 случае выполнения последнего решение закончено - нет оптимального пл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 случае невыполнения обоих критериев находим разрешающий элемент для перехода к следующей матрице, для чего 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бираем разрешающий столбец по наибольшему из положи                                                         тельных элементов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ыбираем разрешающую строку по критерию выбора разрешающего элемен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их пересечении находится разрешающий элеме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помощью разрешающего элемента и симплекс-преобразований переходим к следующей матриц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08" w:hanging="283"/>
        <w:rPr>
          <w:sz w:val="28"/>
          <w:szCs w:val="28"/>
        </w:rPr>
      </w:pPr>
      <w:r>
        <w:rPr>
          <w:sz w:val="28"/>
          <w:szCs w:val="28"/>
        </w:rPr>
        <w:t>вновь полученную симплекс-матрицу проверяем описанным выше способом (см. п. 3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Через конечное число шагов, как правило получаем оптимальный план ЗЛП или его отсутствие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меч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Если в разрешающей строке (столбце) имеется нуль, то в соответствующем ему столбце (строке) элементы остаются без изменения при симплекс-преобразова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/>
      </w:pPr>
      <w:r>
        <w:rPr>
          <w:sz w:val="28"/>
          <w:szCs w:val="28"/>
        </w:rPr>
        <w:t>преобразования - вычисления удобно начинать с целевой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если при этом окажется, что выполняется критерий оптимальности, то можно ограничиться вычислением элементов последнего столб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при переходе от одной матрицы к другой свободные члены уравнений остаются неотрицательн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явление отрицатель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91" w:hanging="566"/>
        <w:rPr>
          <w:sz w:val="28"/>
          <w:szCs w:val="28"/>
        </w:rPr>
      </w:pPr>
      <w:r>
        <w:rPr>
          <w:sz w:val="28"/>
          <w:szCs w:val="28"/>
        </w:rPr>
        <w:t>ного члена сигнализирует о допущенной ошибке в предыдущих вычисления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08" w:hanging="283"/>
        <w:rPr/>
      </w:pPr>
      <w:r>
        <w:rPr>
          <w:sz w:val="28"/>
          <w:szCs w:val="28"/>
        </w:rPr>
        <w:t>правильность полученного ответа - оптимального плана - проверяется путем подстановки значений базисных неизвестных в целевую функ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тветы должны совп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 Геометрическая интерпретация ЗЛП и графический метод решения (при двух неизвес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864235</wp:posOffset>
                </wp:positionV>
                <wp:extent cx="91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8.05pt" to="284.35pt,6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Система ограничений ЗЛП геометрически представляет собой многоугольник или многоугольную область как пересечение полуплоскостей - геометрических образов неравенств системы. Целевая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еометрически изображает семейство параллельных прямых, перпендикулярных вектор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914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9.85pt" to="82.75pt,1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   При перемещении прямой целевой функции направл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начения целевой функции возрастают, в противоположном направлении - убы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их утверждениях основан графический метод решения ЗЛ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u w:val="single"/>
        </w:rPr>
        <w:t>Алгоритм</w:t>
      </w:r>
      <w:r>
        <w:rPr>
          <w:sz w:val="28"/>
          <w:szCs w:val="28"/>
        </w:rPr>
        <w:t xml:space="preserve"> графического метода решения ЗЛП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истеме координат построить прямые по уравнениям, соответствующим каждому неравенству системы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полуплоскости решения каждого неравенства системы (обозначить стрелками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найти многоугольник (многоугольную область) решений системы ограничений как пересечение полуплоскос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3238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.55pt" to="141.8pt,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роить векто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о коэффициентам целевой фун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f =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6"/>
        <w:rPr>
          <w:sz w:val="28"/>
          <w:szCs w:val="28"/>
        </w:rPr>
      </w:pPr>
      <w:r>
        <w:rPr>
          <w:sz w:val="28"/>
          <w:szCs w:val="28"/>
        </w:rPr>
        <w:t>в семействе параллельных прямых целевой функции выделить одну, например, через начало координ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перемещать прямую целевой функции параллельно самой себе по области решения, достиг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f</w:t>
      </w:r>
      <w:r>
        <w:rPr>
          <w:sz w:val="28"/>
          <w:szCs w:val="28"/>
        </w:rPr>
        <w:t xml:space="preserve"> при движении векто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 xml:space="preserve"> при движении в противоположном направлен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93" w:hanging="567"/>
        <w:rPr/>
      </w:pPr>
      <w:r>
        <w:rPr>
          <w:sz w:val="28"/>
          <w:szCs w:val="28"/>
        </w:rPr>
        <w:t xml:space="preserve">найти координаты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x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по чертежу и вычислить значения функции в этих точках (ответы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транспорт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м экономическую формулировку транспортной задачи по критерию стоимост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днородный груз, имеющийся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отправления (производства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/>
        <w:t xml:space="preserve">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</w:rPr>
        <w:t xml:space="preserve"> соответственно в количествах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единиц, требуется доставить в каждый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(потребления)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ответственно в количеств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.., 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28"/>
          <w:szCs w:val="28"/>
        </w:rPr>
        <w:t xml:space="preserve">единиц. Стоимость перевозки (тариф) единицы продукт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вестна для всех маршру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и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=1,m; j=1,n)</w:t>
      </w:r>
      <w:r>
        <w:rPr>
          <w:sz w:val="28"/>
          <w:szCs w:val="28"/>
        </w:rPr>
        <w:t>. Требуется составить такой план перевозок, при котором весь груз  из пунктов отправления вывозиться и запросы всех пунктов потребления удовлетворяются  (закрытая модель), а суммарные транспортные расходы минимальны.</w:t>
      </w:r>
    </w:p>
    <w:p>
      <w:pPr>
        <w:pStyle w:val="Normal"/>
        <w:rPr/>
      </w:pPr>
      <w:r>
        <w:rPr>
          <w:sz w:val="28"/>
          <w:szCs w:val="28"/>
        </w:rPr>
        <w:t xml:space="preserve">Условия задачи удобно располагать в таблицу, вписывая в клетки количество перевозимого груза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руз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</w:t>
      </w:r>
      <w:r>
        <w:rPr>
          <w:sz w:val="28"/>
          <w:szCs w:val="28"/>
        </w:rPr>
        <w:t xml:space="preserve">, а в маленькие клетки - соответствующие тариф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/>
        <w:object w:dxaOrig="6687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35pt;height:185.25pt" filled="f" o:ole="">
            <v:imagedata r:id="rId9" o:title=""/>
          </v:shape>
          <o:OLEObject Type="Embed" ProgID="" ShapeID="ole_rId8" DrawAspect="Content" ObjectID="_1503093730" r:id="rId8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Математическая модель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предыдущей таблицы легко усматривается и составляется математическая модель транспортной задачи для закрытой модели </w:t>
      </w:r>
      <w:r>
        <w:rPr/>
        <w:object w:dxaOrig="8298" w:dyaOrig="4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pt;height:24.85pt" filled="f" o:ole="">
            <v:imagedata r:id="rId11" o:title=""/>
          </v:shape>
          <o:OLEObject Type="Embed" ProgID="" ShapeID="ole_rId10" DrawAspect="Content" ObjectID="_1816297564" r:id="rId10"/>
        </w:object>
      </w:r>
    </w:p>
    <w:p>
      <w:pPr>
        <w:pStyle w:val="Normal"/>
        <w:tabs>
          <w:tab w:val="clear" w:pos="720"/>
          <w:tab w:val="left" w:pos="439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m + n - 1</w:t>
      </w:r>
      <w:r>
        <w:rPr>
          <w:sz w:val="28"/>
          <w:szCs w:val="28"/>
        </w:rPr>
        <w:t>, равное рангу системы (1), называется рангом транспортной задачи. Если число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) в таблице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называется невырожденным, а если это число меньш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план вырожденный - в этом случае в некоторые клетки вписывается столько нулей (условно заполненные клетки), чтобы общее число заполненных клеток было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лучай открытой модели 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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легко сводится к закрытой модели путем введения фиктивного потребите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потребн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, либо - фиктивного поставщика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запа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+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b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-</w:t>
      </w:r>
      <w:r>
        <w:rPr>
          <w:rFonts w:eastAsia="MS LineDraw;Symbol" w:cs="MS LineDraw;Symbol" w:ascii="MS LineDraw;Symbol" w:hAnsi="MS LineDraw;Symbol"/>
          <w:sz w:val="32"/>
          <w:szCs w:val="32"/>
        </w:rPr>
        <w:t>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; при этом тарифы фиктивных участников принимаются равными 0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  <w:u w:val="single"/>
        </w:rPr>
        <w:t>Способы составления 1-таблицы (опорного план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северо-западного угла</w:t>
      </w:r>
      <w:r>
        <w:rPr>
          <w:sz w:val="28"/>
          <w:szCs w:val="28"/>
        </w:rPr>
        <w:t xml:space="preserve"> (диагональный). Сущность способа заключается в том, что на каждом шаге заполняется левая верхняя клетка (северо-западная) оставшейся части таблицы, причем максимально возможным числом: либо полностью вывозиться груз из А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, либо полностью удовлетворяется потреб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. Процедура продолжается до тех пор, пока на каком-то шаге не исчерпаются запа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удовлетворяются потреб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В заключение проверяют, что найденные компоненты пла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удовлетворяют горизонтальным и вертикальным уравнениям и что выполняется условие невырожденности план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  <w:u w:val="single"/>
        </w:rPr>
        <w:t>Способ наименьшего тарифа.</w:t>
      </w:r>
      <w:r>
        <w:rPr>
          <w:sz w:val="28"/>
          <w:szCs w:val="28"/>
        </w:rPr>
        <w:t xml:space="preserve"> Сущность способа в том, что на каждом шаге заполняется та клетка оставшейся части таблицы, которая имеет наименьший тариф; в случае наличия нескольких таких равных тарифов заполняется любая из них. В остальном действуют аналогично предыдущему способ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 потенциалов решения транспортной задачи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потенциалами решения называются числа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8"/>
          <w:szCs w:val="28"/>
          <w:lang w:val="en-US"/>
        </w:rPr>
        <w:t>A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довлетворяющие условию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(*) </w:t>
      </w:r>
      <w:r>
        <w:rPr>
          <w:sz w:val="28"/>
          <w:szCs w:val="28"/>
        </w:rPr>
        <w:t>для всех заполненных клет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j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Соотношения (*) определяют систему 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-1</w:t>
      </w:r>
      <w:r>
        <w:rPr>
          <w:sz w:val="28"/>
          <w:szCs w:val="28"/>
        </w:rPr>
        <w:t xml:space="preserve"> линейных уравнений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+n</w:t>
      </w:r>
      <w:r>
        <w:rPr>
          <w:sz w:val="28"/>
          <w:szCs w:val="28"/>
        </w:rPr>
        <w:t xml:space="preserve"> неизвестными, имеющую бесчисленное множество решений; для ее определенности одному неизвестному придают любое число (обычно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), тогда все остальные неизвестные определяются однозначно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>Критерий оптимальности.</w:t>
      </w:r>
      <w:r>
        <w:rPr>
          <w:sz w:val="28"/>
          <w:szCs w:val="28"/>
        </w:rPr>
        <w:t xml:space="preserve"> Если известны потенциалы ре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ранспортной задачи и для всех незаполненных клеток выполняются условия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i j</w:t>
      </w:r>
      <w:r>
        <w:rPr>
          <w:sz w:val="28"/>
          <w:szCs w:val="28"/>
        </w:rPr>
        <w:t xml:space="preserve">, 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птимальным планом транспортной задачи.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Если план не оптимален, то необходимо перейти к следующему плану (таблице) так, чтобы транспортные расходы не увеличились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  <w:u w:val="single"/>
        </w:rPr>
        <w:t xml:space="preserve">Определение: </w:t>
      </w:r>
      <w:r>
        <w:rPr>
          <w:sz w:val="28"/>
          <w:szCs w:val="28"/>
        </w:rPr>
        <w:t>циклом пересчета таблицы называется последовательность клеток, удовлетворяющая услов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одна клетка пустая, все остальные занят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любые две соседние клетки находятся в одной строке или в одном столбц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никакие 3 соседние клетки не могут быть в одной строке или в одном столбце 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Пустой клетке присваивают знак « + », остальным - поочередно знаки « - » и « + »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Для перераспределения плана перевозок с помощью цикла перерасчета сначала находят незаполненную клетку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, s)</w:t>
      </w:r>
      <w:r>
        <w:rPr>
          <w:sz w:val="28"/>
          <w:szCs w:val="28"/>
        </w:rPr>
        <w:t xml:space="preserve">, в которо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40"/>
          <w:szCs w:val="40"/>
          <w:vertAlign w:val="subscript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s</w:t>
      </w:r>
      <w:r>
        <w:rPr>
          <w:rFonts w:eastAsia="Symbol" w:cs="Symbol" w:ascii="Symbol" w:hAnsi="Symbol"/>
          <w:sz w:val="24"/>
          <w:szCs w:val="24"/>
          <w:lang w:val="en-US"/>
        </w:rPr>
        <w:t>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rs</w:t>
      </w:r>
      <w:r>
        <w:rPr>
          <w:sz w:val="28"/>
          <w:szCs w:val="28"/>
        </w:rPr>
        <w:t xml:space="preserve">, и строят соответствующий цикл; затем в минусовых клетках находят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  <w:r>
        <w:rPr>
          <w:sz w:val="40"/>
          <w:szCs w:val="40"/>
          <w:vertAlign w:val="subscript"/>
          <w:lang w:val="en-US"/>
        </w:rPr>
        <w:t xml:space="preserve"> </w:t>
      </w:r>
      <w:r>
        <w:rPr>
          <w:sz w:val="28"/>
          <w:szCs w:val="28"/>
        </w:rPr>
        <w:t>Далее составляют новую таблицу по следующему правил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 xml:space="preserve">в плюсовые клетки добавля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з минусовых клеток отнимаем 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все остальные клетки вне цикла остаются без изменения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Получим новую таблицу, дающее новое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8"/>
          <w:szCs w:val="28"/>
          <w:lang w:val="en-US"/>
        </w:rPr>
        <w:t>f(X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 оно снова проверяется на оптимальность через конечное число шагов обязательно найдем оптимальный план транспортной задачи, ибо он всегда существует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метода потенциал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роверяем тип модели транспортной задачи и в случае открытой модели сводим ее к закрыто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/>
      </w:pPr>
      <w:r>
        <w:rPr>
          <w:sz w:val="28"/>
          <w:szCs w:val="28"/>
        </w:rPr>
        <w:t>находим опорный план перевозок путем составления 1-й таблицы одним из способов - северо-западного угла или наименьшего тариф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план (таблицу) на удовлетворение системе уравнений и на невыражденность; в случае вырождения плана добавляем условно заполненные клетки с помощью « 0 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  <w:u w:val="single"/>
        </w:rPr>
      </w:pPr>
      <w:r>
        <w:rPr>
          <w:sz w:val="28"/>
          <w:szCs w:val="28"/>
        </w:rPr>
        <w:t>проверяем опорный план на оптимальность, для чего: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>а) составляем систему уравнений потенциалов по заполненным клеткам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б) находим одно из ее решений пр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в) находим суммы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«косвенные тарифы») для всех пустых клеток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г) сравниваем косвенные тарифы с истинными: если косвенные тарифы не превосходят соответствующих истинных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szCs w:val="24"/>
        </w:rPr>
        <w:t>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 xml:space="preserve">) во всех пустых клетках, то план оптимален (критерий оптимальности). Решение закончено: ответ дается в виде плана перевозок последней таблицы и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 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критерий оптимальности не выполняется, то переходим к следующему шагу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Для перехода к следующей таблице (плану)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а) выбираем одну из пустых клеток, где косвенный тариф больше истинного (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32"/>
          <w:szCs w:val="32"/>
        </w:rPr>
        <w:t>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</w:t>
      </w:r>
      <w:r>
        <w:rPr>
          <w:sz w:val="40"/>
          <w:szCs w:val="40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40"/>
          <w:szCs w:val="40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&gt; C</w:t>
      </w:r>
      <w:r>
        <w:rPr>
          <w:sz w:val="40"/>
          <w:szCs w:val="40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б) составляем цикл пересчета для этой клетки и расставляем знаки « + », « - » в вершинах цикла путем их чередования, приписывая пустой клетке « +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в) находим число перерасчета по циклу: чис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min{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40"/>
          <w:szCs w:val="40"/>
          <w:vertAlign w:val="subscript"/>
          <w:lang w:val="en-US"/>
        </w:rPr>
        <w:t>ij</w:t>
      </w:r>
      <w:r>
        <w:rPr>
          <w:sz w:val="40"/>
          <w:szCs w:val="40"/>
          <w:vertAlign w:val="subscript"/>
        </w:rPr>
        <w:t xml:space="preserve"> </w:t>
      </w:r>
      <w:r>
        <w:rPr>
          <w:sz w:val="28"/>
          <w:szCs w:val="28"/>
        </w:rPr>
        <w:t>- числа в заполненных клетках со знаком « - »;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 xml:space="preserve">г) составляем новую таблицу, добавля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 плюсовые клетки и от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з минусовых клеток цикл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112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м. п. 3 и т.д.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szCs w:val="28"/>
        </w:rPr>
        <w:t>Через конечное число шагов (циклов) обязательно приходим к ответу, ибо транспортная задача всегда имеет реш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04:13:00Z</dcterms:created>
  <dc:creator>Asmodey</dc:creator>
  <dc:description/>
  <dc:language>en-US</dc:language>
  <cp:lastModifiedBy>X</cp:lastModifiedBy>
  <cp:lastPrinted>1997-06-09T09:32:00Z</cp:lastPrinted>
  <dcterms:modified xsi:type="dcterms:W3CDTF">1997-06-09T05:46:00Z</dcterms:modified>
  <cp:revision>7</cp:revision>
  <dc:subject/>
  <dc:title>Математическое программирование</dc:title>
</cp:coreProperties>
</file>