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/>
      </w:pPr>
      <w:r>
        <w:rPr/>
        <w:t>Конечно, никакой список ошибок не может быть полным, тем не менее, данное в этой главе описание поможет читателю отлаживать большинство программ.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ЛАССИФИКАЦИЯ ОШИБОК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>ПРОГРАММИРОВАНИЯ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ссмотренные ошибки программирования для микропроцессоров 8080 и 8085 могут быть разделены на следующие категор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Перестановка операндов ли частей операндов. К типичным ошибкам этого рода относятся перестановка операндов, указывающих на источник и назначение в командах пересылки, перевертывание формата, в котором запоминаются 16-разрядные значения, изменение направления при вычитаниях и сравнени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 xml:space="preserve"> </w:t>
      </w:r>
      <w:r>
        <w:rPr/>
        <w:t>Неправильное использование флагов. Типичные ошибки следующ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560" w:hanging="567"/>
        <w:jc w:val="both"/>
        <w:rPr/>
      </w:pPr>
      <w:r>
        <w:rPr/>
        <w:t xml:space="preserve"> </w:t>
      </w:r>
      <w:r>
        <w:rPr/>
        <w:t>использование не того флага, который в данном конкретном случае должен проверяться (как, например, флага знака вместо флага переноса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560" w:hanging="567"/>
        <w:jc w:val="both"/>
        <w:rPr/>
      </w:pPr>
      <w:r>
        <w:rPr/>
        <w:t>условный переход после команд, которые не воздействуют на данный флаг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560" w:hanging="567"/>
        <w:jc w:val="both"/>
        <w:rPr/>
      </w:pPr>
      <w:r>
        <w:rPr/>
        <w:t>инвертирование условий перехода (особенно при использовании флага нуля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654" w:leader="none"/>
        </w:tabs>
        <w:spacing w:lineRule="auto" w:line="360"/>
        <w:ind w:left="1277" w:hanging="284"/>
        <w:jc w:val="both"/>
        <w:rPr/>
      </w:pPr>
      <w:r>
        <w:rPr/>
        <w:t>неправильный условный переход в случаях равенства и случайное изменение флага перед условным переход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 xml:space="preserve">Смешивание регистров и пар регистров. Типичная ошибка состоит в работе с регистром (В,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 или Н) вместо пары регистров с аналогичным имен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Смешивание адресов и данных. К типичным ошибкам относятся использование непосредственной адресации вместо прямой адресации или наоборот, смешивание регистров с ячейками памяти, адресуемыми через пары регист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 xml:space="preserve">Использование неверных форматов. Типичные ошибки состоят в использовании формата </w:t>
      </w:r>
      <w:r>
        <w:rPr>
          <w:rFonts w:eastAsia="Times New Roman" w:cs="Times New Roman" w:ascii="Times New Roman" w:hAnsi="Times New Roman"/>
          <w:lang w:val="en-US"/>
        </w:rPr>
        <w:t>BCD</w:t>
      </w:r>
      <w:r>
        <w:rPr/>
        <w:t xml:space="preserve"> (десятичного) вместо двоичного или наоборот и использование двоичного и шестнадцатеричного кода вместо </w:t>
      </w:r>
      <w:r>
        <w:rPr>
          <w:rFonts w:eastAsia="Times New Roman" w:cs="Times New Roman" w:ascii="Times New Roman" w:hAnsi="Times New Roman"/>
          <w:lang w:val="en-US"/>
        </w:rPr>
        <w:t>ASCII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Неправильная работа с массивами. Обычная ошибка состоит в выходе за границы массив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Неучет неявных эффектов. К типичным ошибкам относятся использование аккумулятора, пары регистров, указателя стека, флагов или ячеек памяти без учета влияния участвующих в работе команд. Большинство ошибок вызываются командами, которые дают непредвиденные, неявные или косвенные результа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Ошибки при задании необходимых начальных условий для отдельных программ или микро-ЭВМ в целом. Большинство программ требует инициализации счетчиков, косвенных адресов, регистров, флагов и ячеек для временного хранения. Микро-ЭВМ в целом требует инициализации всех общих ячеек в ОЗУ (особо отметим косвенные адреса и счетчик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 xml:space="preserve"> </w:t>
      </w:r>
      <w:r>
        <w:rPr/>
        <w:t>Неправильная организация программы. К типичным ошибкам относятся обход или повторение секций инициализации, ошибочное изменение регистров с адресами или счетчиками и потеря промежуточных или окончательных результа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ычным источником ошибок, которые здесь не рассматриваются, является конфликт между программой пользователя и системными программами. Простым примером такого конфликта является попытка сохранять данные программы пользователя в ячейках памяти системной программы. В этом случае всякий раз, когда выполняется системная программа, изменяются данные, которые нужны для программы пользовател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олее сложные источники конфликтов связаны с системой прерываний, портами ввода-вывода, стеком и флагами. Системные программы в конечном счете должны эксплуатировать те же самые ресурсы, что и программы пользователя. При этом обычно в системных программах предусматривается сохранение и восстановление программной среды, в которой работают пользовательские программы, но это часто приводит к трудноуловимым или неожиданным последствиям. Сделать такую операционную систему, которая была бы совершенно прозрачной для пользователя - это задача, сравнимая с выработкой правил и законов или сводов о налогах, которые не имели бы лазеек или побочных эффектов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ПОЗНОВАНИЕ ОШИБОК АССЕМБЛЕРОМ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ольшинство ассемблеров немедленно распознает наиболее распространенные ошибки, такие как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Неопределенный код операции (обычно это неправильное написание или отсутствие двоеточия или метк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Неопределенное имя (часто это неправильное написание или отсутствие определенного имен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Неверный символ (например, 2 в двоичном числе или В в десятичном числе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Неправильное значение (обычно это число, которое слишком велико для 8 или 16 разрядов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Отсутствует операн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войное определение (одному и тому же имени присваиваются два различных значения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Недопустимая метка (например, метка, предписанная псевдооперации, не допускающей метк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 xml:space="preserve"> </w:t>
      </w:r>
      <w:r>
        <w:rPr/>
        <w:t xml:space="preserve">Отсутствие метки ( например, при псевдооперации </w:t>
      </w:r>
      <w:r>
        <w:rPr>
          <w:rFonts w:eastAsia="Times New Roman" w:cs="Times New Roman" w:ascii="Times New Roman" w:hAnsi="Times New Roman"/>
          <w:b/>
          <w:bCs/>
          <w:lang w:val="en-US"/>
        </w:rPr>
        <w:t>EQU</w:t>
      </w:r>
      <w:r>
        <w:rPr/>
        <w:t>, для которой требуется метк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Эти ошибки неприятны, но они легко исправимы. Единственная трудность возникает тогда, когда ошибка (такая, как отсутствие точки с запятой у строки с комментарием) приводит ассемблер в "замешательство", результатом чего является ряд бессмысленных сообщений об ошибка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уществует, однако, много простых ошибок, которые ассемблер не может распознать. Программисту следует иметь в виду, что его программа может содержать такие ошибки, даже если ассемблер и не сообщил о них. Типичны следующие пример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 xml:space="preserve"> </w:t>
      </w:r>
      <w:r>
        <w:rPr/>
        <w:t>Пропущенные стро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 xml:space="preserve"> </w:t>
      </w:r>
      <w:r>
        <w:rPr/>
        <w:t>Пропущенные определ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 xml:space="preserve"> </w:t>
      </w:r>
      <w:r>
        <w:rPr/>
        <w:t>Ошибки в написании, когда запись сама по себе допусти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 xml:space="preserve"> </w:t>
      </w:r>
      <w:r>
        <w:rPr/>
        <w:t>Обозначение команд как комментарие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 xml:space="preserve"> </w:t>
      </w:r>
      <w:r>
        <w:rPr/>
        <w:t>Если в команде, которая работает с парой регистров, задается одинарный регист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/>
        <w:t xml:space="preserve"> </w:t>
      </w:r>
      <w:r>
        <w:rPr/>
        <w:t xml:space="preserve">Если вводится неправильная цифра, такая как </w:t>
      </w:r>
      <w:r>
        <w:rPr>
          <w:b/>
          <w:bCs/>
        </w:rPr>
        <w:t>Х</w:t>
      </w:r>
      <w:r>
        <w:rPr/>
        <w:t xml:space="preserve"> в десятичном или шестнадцатеричном числе или 7 в двоичном числ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ассемблере могут распознаваться только такие ошибки, которые предусмотрел его разработчик. Программисты же часто способны делать ошибки, которые разработчик не мог и вообразить, такие ошибки возможно найти при проверке программ вручную строчка за строчкой.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ПРОСТРАНЕННЫЕ ОШИБКИ В ДРАЙВЕРАХ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ВВОДА - ВЫВОД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 как большинство ошибок в драйверах ввода-вывода связано как с аппаратурным, так и с программным обеспечением, они трудно поддаются классификации. Приведем некоторые возможные случа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Смешивание портов ввода и вывод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Попытка выполнить операции, которые физически невозможн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Упущенные из вида неявных эффектов аппаратур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Чтение или запись без проверки состоя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Игнорирование различия между вводом и вывод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Ошибка при сохранении копии выводимых данны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Чтение данных до того, как они стабилизируются, или во время их измен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Отсутствие изменения полярности данных, которые передаются к устройству или от устройства, работающего с отрицательной логи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Смешивание действительных портов ввода-вывода с внутренними регистрами интегральных схем ввода-вывод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Неправильное использование двунаправленных порт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 xml:space="preserve"> </w:t>
      </w:r>
      <w:r>
        <w:rPr/>
        <w:t>Отсутствие очистки состояния после выполнения команды ввода-вывода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РАСПРОСТРАНЕННЫЕ ОШИБКИ В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u w:val="single"/>
        </w:rPr>
        <w:t>ПРОГРАММАХ ПРЕРЫВАНИЯ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ногие ошибки, связанные с прерываниями, зависят как от аппаратного, так и программного обеспечения. Самыми распространенными ошибками являются следующи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>Отсутствие разрешения прерыва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 xml:space="preserve"> </w:t>
      </w:r>
      <w:r>
        <w:rPr/>
        <w:t>Отсутствие сохранения регистр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 xml:space="preserve"> </w:t>
      </w:r>
      <w:r>
        <w:rPr/>
        <w:t>Сохранение или восстановление регистров в неправильном порядк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 xml:space="preserve"> </w:t>
      </w:r>
      <w:r>
        <w:rPr/>
        <w:t>Разрешение прерывани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о инициализации приоритетов и других параметров системы прерыва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 xml:space="preserve"> </w:t>
      </w:r>
      <w:r>
        <w:rPr/>
        <w:t>Неучет того, что реакция на прерывание включает сохранение счетчика команд в вершине сте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 xml:space="preserve"> </w:t>
      </w:r>
      <w:r>
        <w:rPr/>
        <w:t>Отсутствие запрещения прерываний во время многобайтных передач или выполнения последовательности команд, которая не должна прерывать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 xml:space="preserve"> </w:t>
      </w:r>
      <w:r>
        <w:rPr/>
        <w:t>Отсутствие разрешения прерываний после последовательности команд, которая должна выполняться без прерыва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 xml:space="preserve"> </w:t>
      </w:r>
      <w:r>
        <w:rPr/>
        <w:t>Отсутствие очистки сигнала, вызывающего прерывани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 xml:space="preserve"> </w:t>
      </w:r>
      <w:r>
        <w:rPr/>
        <w:t>Ошибка в общении с основной программо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 xml:space="preserve"> </w:t>
      </w:r>
      <w:r>
        <w:rPr/>
        <w:t>Отсутствие сохранения и восстановления приоритет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 xml:space="preserve"> </w:t>
      </w:r>
      <w:r>
        <w:rPr/>
        <w:t xml:space="preserve">Отсутствие разрешения прерываний от дополнительных аппаратурных входов, которое выполняется с помощью очистки разрядов масок в регистре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/>
        <w:t xml:space="preserve"> </w:t>
      </w:r>
      <w:r>
        <w:rPr/>
        <w:t xml:space="preserve">Неправильное использование разрядов разрешения прерываний в командах </w:t>
      </w:r>
      <w:r>
        <w:rPr>
          <w:rFonts w:eastAsia="Times New Roman" w:cs="Times New Roman" w:ascii="Times New Roman" w:hAnsi="Times New Roman"/>
          <w:b/>
          <w:bCs/>
          <w:lang w:val="en-US"/>
        </w:rPr>
        <w:t>SIM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ВЕДЕНИЕ В ПРОГРАММНЫЙ РАЗДЕЛ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ный раздел содержит наборы подпрограмм на языке ассемблера для микропроцессоров 8080 и 8085. Каждой подпрограмме предпосланы введение и комментарии; за каждой подпрограммой следует по крайней мере один пример ее использования. Введение содержит следующую информацию: назначение подпрограммы, процедуру ее выполнения, используемые регистры, время выполнения, размер памяти, необходимый для программы и ее данных, а также специальные случаи, входные и выходные услов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ждая подпрограмма сделана настолько общей, насколько это возможно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 всех подпрограммах был использован следующий метод передачи параметр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>Первый 8-разрядный параметр передается в аккумуляторе, второй 8-разрядный параметр- регистре В, а третий- в регистре 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418" w:hanging="851"/>
        <w:jc w:val="both"/>
        <w:rPr/>
      </w:pPr>
      <w:r>
        <w:rPr/>
        <w:t xml:space="preserve"> </w:t>
      </w:r>
      <w:r>
        <w:rPr/>
        <w:t xml:space="preserve">Первый 16-разрядный параметр передается в регистрах Н и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, при этом старший байт- в регистре Н. Второй 16-разрядный параметр передается в регистрах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 и Е со старшим байтом в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 xml:space="preserve"> </w:t>
      </w:r>
      <w:r>
        <w:rPr/>
        <w:t>Большее число параметров передается в стеке, прямо или косвенно. Считается, что вход в подпрограмму осуществляется с помощью команды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CALL</w:t>
      </w:r>
      <w:r>
        <w:rPr/>
        <w:t>, которая помещает адрес возврата в вершину стека и, следовательно, выше параметр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большинства коротких подпрограмм было определено время выполн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веденная здесь документация всегда содержит по крайней мере один типовой пример, показывающий приблизительное или максимальное время выполн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водятся следующие подпрограмм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Преобразование код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843" w:hanging="556"/>
        <w:jc w:val="both"/>
        <w:rPr/>
      </w:pPr>
      <w:r>
        <w:rPr/>
        <w:t xml:space="preserve"> </w:t>
      </w:r>
      <w:r>
        <w:rPr/>
        <w:t xml:space="preserve">Преобразование двоичных данных в код </w:t>
      </w:r>
      <w:r>
        <w:rPr>
          <w:rFonts w:eastAsia="Times New Roman" w:cs="Times New Roman" w:ascii="Times New Roman" w:hAnsi="Times New Roman"/>
          <w:b/>
          <w:bCs/>
          <w:lang w:val="en-US"/>
        </w:rPr>
        <w:t>BCD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843" w:hanging="556"/>
        <w:jc w:val="both"/>
        <w:rPr/>
      </w:pPr>
      <w:r>
        <w:rPr/>
        <w:t xml:space="preserve"> </w:t>
      </w:r>
      <w:r>
        <w:rPr/>
        <w:t xml:space="preserve">Преобразование данных в коде </w:t>
      </w:r>
      <w:r>
        <w:rPr>
          <w:rFonts w:eastAsia="Times New Roman" w:cs="Times New Roman" w:ascii="Times New Roman" w:hAnsi="Times New Roman"/>
          <w:b/>
          <w:bCs/>
          <w:lang w:val="en-US"/>
        </w:rPr>
        <w:t>BCD</w:t>
      </w:r>
      <w:r>
        <w:rPr/>
        <w:t xml:space="preserve"> в двоичны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843" w:hanging="556"/>
        <w:jc w:val="both"/>
        <w:rPr/>
      </w:pPr>
      <w:r>
        <w:rPr/>
        <w:t xml:space="preserve"> </w:t>
      </w:r>
      <w:r>
        <w:rPr/>
        <w:t>Преобразование двоичных данных в шестнадцатеричные в ко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ASCII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843" w:hanging="556"/>
        <w:jc w:val="both"/>
        <w:rPr/>
      </w:pPr>
      <w:r>
        <w:rPr/>
        <w:t xml:space="preserve"> </w:t>
      </w:r>
      <w:r>
        <w:rPr/>
        <w:t xml:space="preserve">Преобразование шестнадцатеричных данных в коде </w:t>
      </w:r>
      <w:r>
        <w:rPr>
          <w:rFonts w:eastAsia="Times New Roman" w:cs="Times New Roman" w:ascii="Times New Roman" w:hAnsi="Times New Roman"/>
          <w:b/>
          <w:bCs/>
          <w:lang w:val="en-US"/>
        </w:rPr>
        <w:t>ASCI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двоичны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843" w:hanging="556"/>
        <w:jc w:val="both"/>
        <w:rPr/>
      </w:pPr>
      <w:r>
        <w:rPr/>
        <w:t xml:space="preserve"> </w:t>
      </w:r>
      <w:r>
        <w:rPr/>
        <w:t xml:space="preserve">Преобразование двоичного числа в десятичное к коде </w:t>
      </w:r>
      <w:r>
        <w:rPr>
          <w:rFonts w:eastAsia="Times New Roman" w:cs="Times New Roman" w:ascii="Times New Roman" w:hAnsi="Times New Roman"/>
          <w:b/>
          <w:bCs/>
          <w:lang w:val="en-US"/>
        </w:rPr>
        <w:t>ASCII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843" w:hanging="556"/>
        <w:jc w:val="both"/>
        <w:rPr/>
      </w:pPr>
      <w:r>
        <w:rPr/>
        <w:t xml:space="preserve"> </w:t>
      </w:r>
      <w:r>
        <w:rPr/>
        <w:t xml:space="preserve">Преобразование десятичного числа в коде </w:t>
      </w:r>
      <w:r>
        <w:rPr>
          <w:rFonts w:eastAsia="Times New Roman" w:cs="Times New Roman" w:ascii="Times New Roman" w:hAnsi="Times New Roman"/>
          <w:b/>
          <w:bCs/>
          <w:lang w:val="en-US"/>
        </w:rPr>
        <w:t>ASCI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двоично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843" w:hanging="556"/>
        <w:jc w:val="both"/>
        <w:rPr/>
      </w:pPr>
      <w:r>
        <w:rPr/>
        <w:t xml:space="preserve"> </w:t>
      </w:r>
      <w:r>
        <w:rPr/>
        <w:t>Трансляция строчных букв в прописны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843" w:hanging="556"/>
        <w:jc w:val="both"/>
        <w:rPr/>
      </w:pPr>
      <w:r>
        <w:rPr/>
        <w:t xml:space="preserve"> </w:t>
      </w:r>
      <w:r>
        <w:rPr/>
        <w:t xml:space="preserve">Преобразование кода символа из системы </w:t>
      </w:r>
      <w:r>
        <w:rPr>
          <w:rFonts w:eastAsia="Times New Roman" w:cs="Times New Roman" w:ascii="Times New Roman" w:hAnsi="Times New Roman"/>
          <w:b/>
          <w:bCs/>
          <w:lang w:val="en-US"/>
        </w:rPr>
        <w:t>ASCI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систему </w:t>
      </w:r>
      <w:r>
        <w:rPr>
          <w:rFonts w:eastAsia="Times New Roman" w:cs="Times New Roman" w:ascii="Times New Roman" w:hAnsi="Times New Roman"/>
          <w:b/>
          <w:bCs/>
          <w:lang w:val="en-US"/>
        </w:rPr>
        <w:t>EBCDIC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843" w:hanging="556"/>
        <w:jc w:val="both"/>
        <w:rPr/>
      </w:pPr>
      <w:r>
        <w:rPr/>
        <w:t xml:space="preserve"> </w:t>
      </w:r>
      <w:r>
        <w:rPr/>
        <w:t xml:space="preserve">Преобразование кода символа из системы </w:t>
      </w:r>
      <w:r>
        <w:rPr>
          <w:rFonts w:eastAsia="Times New Roman" w:cs="Times New Roman" w:ascii="Times New Roman" w:hAnsi="Times New Roman"/>
          <w:b/>
          <w:bCs/>
          <w:lang w:val="en-US"/>
        </w:rPr>
        <w:t>EBCDIC</w:t>
      </w:r>
      <w:r>
        <w:rPr/>
        <w:t xml:space="preserve"> в систему </w:t>
      </w:r>
      <w:r>
        <w:rPr>
          <w:rFonts w:eastAsia="Times New Roman" w:cs="Times New Roman" w:ascii="Times New Roman" w:hAnsi="Times New Roman"/>
          <w:b/>
          <w:bCs/>
          <w:lang w:val="en-US"/>
        </w:rPr>
        <w:t>ASCII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left="127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Работа с массивами и индексировани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843" w:hanging="556"/>
        <w:jc w:val="both"/>
        <w:rPr/>
      </w:pPr>
      <w:r>
        <w:rPr/>
        <w:t xml:space="preserve"> </w:t>
      </w:r>
      <w:r>
        <w:rPr/>
        <w:t>Заполнение памя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843" w:hanging="556"/>
        <w:jc w:val="both"/>
        <w:rPr/>
      </w:pPr>
      <w:r>
        <w:rPr/>
        <w:t xml:space="preserve"> </w:t>
      </w:r>
      <w:r>
        <w:rPr/>
        <w:t>Пересылка блок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843" w:hanging="556"/>
        <w:jc w:val="both"/>
        <w:rPr/>
      </w:pPr>
      <w:r>
        <w:rPr/>
        <w:t xml:space="preserve"> </w:t>
      </w:r>
      <w:r>
        <w:rPr/>
        <w:t>Индексирование двухмерного массива байт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843" w:hanging="556"/>
        <w:jc w:val="both"/>
        <w:rPr/>
      </w:pPr>
      <w:r>
        <w:rPr/>
        <w:t xml:space="preserve"> </w:t>
      </w:r>
      <w:r>
        <w:rPr/>
        <w:t>Индексирование двухмерного массива сл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843" w:hanging="556"/>
        <w:jc w:val="both"/>
        <w:rPr/>
      </w:pPr>
      <w:r>
        <w:rPr/>
        <w:t xml:space="preserve"> </w:t>
      </w:r>
      <w:r>
        <w:rPr/>
        <w:t xml:space="preserve">Индексирование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>- мерного массива;</w:t>
      </w:r>
    </w:p>
    <w:p>
      <w:pPr>
        <w:pStyle w:val="Normal"/>
        <w:numPr>
          <w:ilvl w:val="0"/>
          <w:numId w:val="0"/>
        </w:numPr>
        <w:spacing w:lineRule="auto" w:line="360"/>
        <w:ind w:left="1276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7" w:hanging="48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рифметические операц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18" w:hanging="612"/>
        <w:jc w:val="both"/>
        <w:rPr/>
      </w:pPr>
      <w:r>
        <w:rPr/>
        <w:t xml:space="preserve"> </w:t>
      </w:r>
      <w:r>
        <w:rPr/>
        <w:t>16- разрядное вычита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18" w:hanging="612"/>
        <w:jc w:val="both"/>
        <w:rPr/>
      </w:pPr>
      <w:r>
        <w:rPr/>
        <w:t xml:space="preserve"> </w:t>
      </w:r>
      <w:r>
        <w:rPr/>
        <w:t>16- разрядное умнож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18" w:hanging="612"/>
        <w:jc w:val="both"/>
        <w:rPr/>
      </w:pPr>
      <w:r>
        <w:rPr/>
        <w:t xml:space="preserve"> </w:t>
      </w:r>
      <w:r>
        <w:rPr/>
        <w:t>16- разрядное дел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18" w:hanging="612"/>
        <w:jc w:val="both"/>
        <w:rPr/>
      </w:pPr>
      <w:r>
        <w:rPr/>
        <w:t xml:space="preserve"> </w:t>
      </w:r>
      <w:r>
        <w:rPr/>
        <w:t>16- разрядное сравнени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18" w:hanging="612"/>
        <w:jc w:val="both"/>
        <w:rPr/>
      </w:pPr>
      <w:r>
        <w:rPr/>
        <w:t xml:space="preserve"> </w:t>
      </w:r>
      <w:r>
        <w:rPr/>
        <w:t>Двоичное сложение с повышенной точностью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18" w:hanging="612"/>
        <w:jc w:val="both"/>
        <w:rPr/>
      </w:pPr>
      <w:r>
        <w:rPr/>
        <w:t xml:space="preserve"> </w:t>
      </w:r>
      <w:r>
        <w:rPr/>
        <w:t>Двоичное вычитание с повышенной точностью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18" w:hanging="612"/>
        <w:jc w:val="both"/>
        <w:rPr/>
      </w:pPr>
      <w:r>
        <w:rPr/>
        <w:t xml:space="preserve"> </w:t>
      </w:r>
      <w:r>
        <w:rPr/>
        <w:t>Двоичное умножение с повышенной точностью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18" w:hanging="612"/>
        <w:jc w:val="both"/>
        <w:rPr/>
      </w:pPr>
      <w:r>
        <w:rPr/>
        <w:t xml:space="preserve"> </w:t>
      </w:r>
      <w:r>
        <w:rPr/>
        <w:t>Двоичное деление с повышенной точностью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18" w:hanging="612"/>
        <w:jc w:val="both"/>
        <w:rPr/>
      </w:pPr>
      <w:r>
        <w:rPr/>
        <w:t xml:space="preserve"> </w:t>
      </w:r>
      <w:r>
        <w:rPr/>
        <w:t>Двоичное сравнение с повышенной точностью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18" w:hanging="612"/>
        <w:jc w:val="both"/>
        <w:rPr/>
      </w:pPr>
      <w:r>
        <w:rPr/>
        <w:t xml:space="preserve"> </w:t>
      </w:r>
      <w:r>
        <w:rPr/>
        <w:t>Десятичное сложение с повышенной точностью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18" w:hanging="612"/>
        <w:jc w:val="both"/>
        <w:rPr/>
      </w:pPr>
      <w:r>
        <w:rPr/>
        <w:t xml:space="preserve"> </w:t>
      </w:r>
      <w:r>
        <w:rPr/>
        <w:t>Десятичное вычитание с повышенной точностью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18" w:hanging="612"/>
        <w:jc w:val="both"/>
        <w:rPr/>
      </w:pPr>
      <w:r>
        <w:rPr/>
        <w:t xml:space="preserve"> </w:t>
      </w:r>
      <w:r>
        <w:rPr/>
        <w:t>Десятичное умножение с повышенной точностью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18" w:hanging="612"/>
        <w:jc w:val="both"/>
        <w:rPr/>
      </w:pPr>
      <w:r>
        <w:rPr/>
        <w:t xml:space="preserve"> </w:t>
      </w:r>
      <w:r>
        <w:rPr/>
        <w:t>Десятичное деление с повышенной точностью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18" w:hanging="612"/>
        <w:jc w:val="both"/>
        <w:rPr/>
      </w:pPr>
      <w:r>
        <w:rPr/>
        <w:t xml:space="preserve"> </w:t>
      </w:r>
      <w:r>
        <w:rPr/>
        <w:t>Десятичное сравнение с повышенной точностью;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Работа с разрядами и сдвиг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Установка разряд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Очистка разряд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Проверка разряд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Выделение поля разряд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Запись поля разряд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Арифметический сдвиг вправо с повышенной точностью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Логический сдвиг влево с повышенной точностью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Логический сдвиг вправо с повышенной точностью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Циклический сдвиг вправо с повышенной точностью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1287" w:hanging="567"/>
        <w:jc w:val="both"/>
        <w:rPr/>
      </w:pPr>
      <w:r>
        <w:rPr/>
        <w:t xml:space="preserve"> </w:t>
      </w:r>
      <w:r>
        <w:rPr/>
        <w:t>Циклический сдвиг влево с повышенной точностью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Работа со строками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Сравнение строк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Объединение строк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Поиск позиции подстрок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Копирование подстроки из строк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Удаление подстроки из строк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1287" w:hanging="567"/>
        <w:jc w:val="both"/>
        <w:rPr/>
      </w:pPr>
      <w:r>
        <w:rPr/>
        <w:t xml:space="preserve"> </w:t>
      </w:r>
      <w:r>
        <w:rPr/>
        <w:t>Вставка подстроки в строку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Операции с массивами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Суммирование 8-разрядного массив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Суммирование 16-разрядного массив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Поиск минимального элемента длиной 1 байт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Поиск максимального элемента длиной 1 байт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Двоичный поиск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Быстрая сортировк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Тест ОЗУ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1287" w:hanging="567"/>
        <w:jc w:val="both"/>
        <w:rPr/>
      </w:pPr>
      <w:r>
        <w:rPr/>
        <w:t xml:space="preserve"> </w:t>
      </w:r>
      <w:r>
        <w:rPr/>
        <w:t>Таблица переходов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Ввод - вывод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Чтение строки с терминал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Запись строки на устройство вывод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Проверка и генерация 16-разрядного кода контроля по избыточност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Диспетчер таблицы устройств ввода - вывод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Инициализация портов ввода - вывод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1287" w:hanging="567"/>
        <w:jc w:val="both"/>
        <w:rPr/>
      </w:pPr>
      <w:r>
        <w:rPr/>
        <w:t xml:space="preserve"> </w:t>
      </w:r>
      <w:r>
        <w:rPr/>
        <w:t>Задержка в миллисекундах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Прерывания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Небуферизованный ввод - вывод о прерываниям с использованием программируемого интерфейса связи 8251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Небуферизованный ввод - вывод о прерываниям с использованием программируемого параллельного интерфейса 8255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Буферизованный ввод - вывод о прерываниям с использованием программируемого интерфейса связи 8251;</w:t>
      </w:r>
    </w:p>
    <w:p>
      <w:pPr>
        <w:pStyle w:val="Normal"/>
        <w:rPr/>
      </w:pPr>
      <w:r>
        <w:rPr/>
        <w:t xml:space="preserve"> </w:t>
      </w:r>
      <w:r>
        <w:rPr/>
        <w:t>Часы реального времени и календарь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44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44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32"/>
      <w:szCs w:val="3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04:55:00Z</dcterms:created>
  <dc:creator>Терехов Дмитрий Александрович</dc:creator>
  <dc:description/>
  <dc:language>en-US</dc:language>
  <cp:lastModifiedBy>Терехов Дмитрий Александрович</cp:lastModifiedBy>
  <dcterms:modified xsi:type="dcterms:W3CDTF">1997-11-09T17:45:00Z</dcterms:modified>
  <cp:revision>48</cp:revision>
  <dc:subject/>
  <dc:title>Конечно, никакой список ошибок не может быть пол-ным, тем не менее, данное в этой главе описание поможет читателю отлаживать большинство программ</dc:title>
</cp:coreProperties>
</file>