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Çàêëþ÷åíè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õîäå êóðñîâîé ðàáîòû ìíîþ áûëè èçó÷åíû íåêîòîðûå àñïåêòû îáúåêòíî-îðèåíòèðîâàííîãî ïðîãðàììèðîâàíèÿ íà ÿçûêå Ñè++ ( îðãàíèçàöèÿ äàííûõ â ñòðóêòóðå êëàññ, îáåñïå÷åíèå äîñòóïà ê íèì, íàñëåäîâàíèå êëàññîâ, ïåðåîïðåäåëåíèå ôóíêöèé). Ïðè îôîðìëåíèè êóðñîâîé ðàáîòû áûë ïîëó÷åíû íàâûêè îôîðìëåíèÿ ïðîãðàììíîé äîêóìåíòàöèè â ñîîòâåòñòâèè ñ Åäèíîé Ñèñòåìîé Ïðîãðàììíîé Äîêóìåíòàöèè, à òàêæå áîëüøîé ïðàêòè÷åñêèé îïûò ðàáîòû â Borland C++ v3.1, Microsoft Word for Windows, Meta Design v4.0, Microsoft Excel v5.0 ( õîòÿ îñâîåíèå ýòèõ ïðîãðàììíûõ ïðîäóêòîâ íå áûëî öåëüþ êóðñîâîé ðàáîòû, äàííûå íàâûêè íåëüçÿ ñ÷èòàòü áåñïîëåçíûìè ). Òåîðåòè÷åñêèå ñâåäåíèÿ áûëè çàêðåïëåíû ïðàêòè÷åñêèìè çàíÿòèÿìè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