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Ðóêîâîäñòâî (ñèñòåìíîãî) ïðîãðàììèñòà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(ÃÎÑÒ 19.504-79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Íàçíà÷åíèå è óñëîâèå ïðèìåíåíèÿ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èå ïðîãðàììû - ðàçâëå÷åíèå èãðàþùèõ, ñîâåðøåíñòâîâàíèå èõ êîîðäèíàöèè è ëîãè÷åñêîãî ìûøëåíèÿ. Ïðîãðàììà ìîæåò ïðèìåíÿòüñÿ â êà÷åñòâå èãðîâîé íà ðàçíûõ òèïàõ ïåðñîíàëüíûõ êîìïüþòåðîâ è ðàñïðîñòðàíÿåòñÿ íà óñëîâèÿõ freewa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Õàðàêòðèñòèêè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çàïóñêàåòñÿ ïîä óïðàâëåíèåì îïåðàöèîííîé ñèñòåìû MS-DOS âåðñèè 3.30 è âûøå èç êàòàëîãà, â êîòîðîì ñîäåðæèòñÿ äðàéâåð âèäåîàäàïòåðà egavga.bgi è ôàéë ñî øðèôòîì litt.chr. Äëÿ å¸ ðàáîòû òðåáóåòñÿ îò 32 êèëîáàéòîâ ñâîáîäíîé îïåðàòèâíîé ïàìÿòè, âèäåîàäàïòåð EGA/VGA è ïðîöåññîð 8086/8088 è âûø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Îáðàùåíèå ê ïðîãðàìì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ðàùåíèå ê ïðîãðàììå îñóùåñòâëÿåòñÿ êîìàíäîé tetr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Âõîäíûå è âûõîäíûå äàííû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õîäíûå äàííûå - êîäû íàæàòûõ â ðåæèìå ðåàëüíîãî âðåìåíè êëàâèø. Âûõîäíûå äàííûå - ãðàôè÷åñêàÿ èíôîðìàöèÿ íà äèñïëå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Ñîîáùåíèÿ (ñîîáùåíèÿ ñèñòåìíîìó ïðîãðàììèñòó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íîðìàëüíîé (áåç çàìåäëåíèÿ) ðàáîòû ïðîãðàììû íà ÝÂÌ AT 286 èëè ÝÂÌ PC XT ðåêîìåíäóåòñÿ óìåíüøèòü çíà÷åíèå, ïðèñâàèâàåìîå ïåðåìåííîé stop, â 2-3 ðàçà. Ïî àíàëîãèè ðåêîìåíäóåòñÿ óâåëè÷èòü ýòî çíà÷åíèå ïðè èñïîëüçîâàíèè ïðîãðàììû íà ÝÂÌ AT 486  è PENTIUM. Ïîñëå ýòîãî ïðîãðàììó ðåêîìåíäóåòñÿ ïåðåêîìïèëèðîâàòü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Ñòðóêòóðà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íûé òåêñò ïðîãðàììû õðàíèòñÿ â 3-õ ôàéëàõ: tetris.cpp, glass.cpp, tetris.h.</w:t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6111"/>
      </w:tblGrid>
      <w:tr>
        <w:trPr/>
        <w:tc>
          <w:tcPr>
            <w:tcW w:w="25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çâàíèå ôàéë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îäåðæèìîå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tris.c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óíêöèÿ main è 2 ôóíêöèè êëàññà tetris - PutArea è Randomize - ïåðåêðûâøèå âèðòóàëüíûå ôóíêöèè êëàññ Gla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lass.c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åàëèçàöèÿ êëàññîâ Glass è Tet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tris.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ïðåäåëåíèÿ êîíñòàíò, îïèñàíèå èñïîëüçóåìûõ ñòðóêòóð äàííûõ, èíòåðôåéñ êëàññîâ Tetris è Gla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ìïèëÿöèÿ â òóðáî-ñðåäå îñóùåñòâëÿåòñÿ ñ èñïîëüçîâàíèåì ôàéëà ïðîåêòà tetris.prj, â êîòîðûé çàïèñûâàþòñÿ êîìïîíåíòû glass.cpp è  tetris.cp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Íàñòðîéêà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ãîòîâà ê ðàáîòå, íàñòðîéêè íå òðåáóå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Ïðîâåðêà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âåðêà ðàáîòîñïîñîáíîñòè ïðîãðàììû îñóùåñòâëÿåòñÿ â ñëåäóþùèõ ñëó÷àÿõ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çàâèñàíèå ôèãóðû ïðè ïàäåí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àäåíèå ôèãóðû äî äíà ÿùèê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âûõîä ôèãóðû çà ãðàíèöû ÿùèê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äâèã ôèãóðû è ïîâîðîò å¸ íà ðàññòîÿíèè îò ñòåíîê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äâèã ôèãóðû âáëèçè ñòåíêè è ïîâîðîò å¸ (ïðè ýòîì íå äîëæíî ïðîèñõîäèòü                   íàëîæåíèå ôèãóðû íà ãðàíèöó ÿùèêà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íàëîæåíèå ôèãóðû ïðè äîñòèæåíèè ëåæàùèõ íà äíå ÿùèêà äðóãèõ ôèãóð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çúÿòèå ñëîÿ, íå ñîäåðæàùåãî ïóñòûõ ÿ÷ååê (âñå ÿ÷åéêè çàïîëíåíû êâàäðàòàìè ôèãóð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"îñåäàíèå" ñëîåâ ïðè èçúÿòèè  ñëîÿ, íå ñîäåðæàùåãî ïóñòûõ ÿ÷ååê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êîí÷àíèå èãðû ïðè çàïîëíåíèè ÿùèêà èëè ïî êîìàíäå èãðîê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Äîïîëíèòåëüíûå âîçìîæ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çìîæíîñòü âûáîðà ñêîðîñòè èãðû ïðè å¸ íà÷àëå (âûáîð îäíîé èç òðåõ ñêîðîñòåé èãðû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ëîæåíèÿ îòñóòñòâó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