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Çàäàíèå.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Íàïèñàòü íà ÿçûêå Ñè++ c èñïîëüçîâàíèåì îáúåêòíî-îðèåíòèðîâàííîãî ïðîãðàììèðîâàíèÿ  è îòëàäèòü â èíòåðàêòèâíîì ðåæèìå èãðîâóþ ïðîãðàììó TETRIS.</w:t>
      </w:r>
    </w:p>
    <w:sectPr>
      <w:type w:val="nextPage"/>
      <w:pgSz w:w="11906" w:h="16838"/>
      <w:pgMar w:left="1418" w:right="1418" w:gutter="0" w:header="0" w:top="56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4-12-11T01:00:00Z</cp:lastPrinted>
  <cp:revision>0</cp:revision>
  <dc:subject/>
  <dc:title/>
</cp:coreProperties>
</file>