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Îãëàâëåíèå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Òåõíè÷åñêîå çàäàíèå .......................................................................... ñòð.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Ïðàêòè÷åñêàÿ ÷àñòü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. Ïîÿñíèòåëüíàÿ çàïèñêà (òåõíè÷åñêèé ïðîåêò) .......................... ñòð. 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 Ðóêîâîäñòâî îïåðàòîðà (ïîëüçîâàòåëÿ) ..................................... ñòð. 1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3. Ðóêîâîäñòâî (ñèñòåìíîãî) ïðîãðàììèñòà ................................... ñòð. 1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4. Îïèñàíèå ïðîãðàììû ...................................................................... ñòð. 1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Çàêëþ÷åíèå ........................................................................................... ñòð. 1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Ëèòåðàòóðà ........................................................................................... ñòð. 1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Ïðèëîæ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1. Îïèñàíèå àëãîðèòìà ïðîãðàììû .................................................. ñòð. 1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2. Òåêñò ïðîãðàììû .............................................................................. ñòð. 28 .</w:t>
      </w:r>
    </w:p>
    <w:sectPr>
      <w:type w:val="nextPage"/>
      <w:pgSz w:w="11906" w:h="16838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21:16:00Z</cp:lastPrinted>
  <cp:revision>0</cp:revision>
  <dc:subject/>
  <dc:title/>
</cp:coreProperties>
</file>