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Ïîÿñíèòåëüíàÿ çàïèñêà (ÃÎÑÒ 19.404-79)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1. Ââåäåíèå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Íàèìåíîâàíèå ïðîãðàììû - "MAI-TETRIS", îñíîâàíèå ðàçðàáîòêè - âûïîëíåíèå êóðñîâîé ðàáîòû ïî êóðñó "Àëãîðèòìè÷åñêèå ÿçûêè è ïðîãðàììèðîâàíèå"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2. Íàçíà÷åíèå è îáëàñòü ïðèìåíåíèÿ ïðîãðàììû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Íàçíà÷åíèå ïðîãðàììû - ðàçâëå÷åíèå èãðàþùèõ, ñîâåðøåíñòâîâàíèå èõ êîîðäèíàöèè è ëîãè÷åñêîãî ìûøëåíèÿ. Ïðîãðàììà ìîæåò ïðèìåíÿòüñÿ â êà÷åñòâå èãðîâîé íà ðàçíûõ òèïàõ ïåðñîíàëüíûõ êîìïüþòåðîâ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3. Òåõíè÷åñêèå õàðàêòåðèñòèêè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3.1. Ïîñòàíîâêà çàäà÷è íà ðàçðàáîòêó, îïèñàíèå ìåòîäîâ ðåøåíèÿ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Ðàçðàáîòàòü àëãîðèòì, îñóùåñòâëÿþùóþ ïåðåäâèæåíèå ôèãóð ïî ýêðàíó ñâåðõó âíèç, êîîðäèíàöèþ èõ ìåñòîïîëîæåíèÿ â ñîîòâåòñòâèè ñ äåéñòâèÿìè èãðàþùåãî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Ôèãóðû ñîñòîÿò èç êâàäðàòîâ îäèíàêîâîãî ðàçìåðà, íàáîð ôèãóð êîíå÷åí, ïîñëåäîâàòåëüíîñòü ïîÿâëåíèÿ ôèãóð äîëæíà áûòü ñëó÷àéíîé, ïðè÷åì ïîÿâëåíèÿ ôèãóð äîëæíû áûòü ðàâíîâåðîÿòíûìè. Èãðîê äîëæåí óêëàäûâàòü ôèãóðû íà äíî ÿùèêà ñ íàèáîëüøåé ïëîòíîñòüþ (êîëè÷åñòâî íåçàïîëíåííûõ êâàäðàòîâ äîëæíî áûòü ìèíèìàëüíûì). Ïðè ýòîì åñëè ñëîé, ïîëíîñòüþ çàïîëíåííûé êâàäðàòàìè, äîëæåí àâòîìàòè÷åñêè èçûìàòüñÿ èç ÿùèêà. Êâàäðàòû ôèãóð íå äîëæíû íàëàãàòüñÿ äðóã íà äðóãà. Ïîâîðîò ôóãðû âîêðóã ñâîåé îñè äîëæåí îñóùåñòâëÿòüñÿ òàêèì îáðàçîì, ÷òîáû íå áûëè çàäåòû äðóãèå ôèãóðû, ñòåíêè, äíî ÿùèêà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3.2. Îïèñàíèå àëãîðèòìà è/èëè ôóíêöèîíèðîâàíèÿ ïðîãðàììû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      </w:t>
      </w:r>
      <w:r>
        <w:rPr>
          <w:rFonts w:eastAsia="Liberation Serif" w:cs="Liberation Serif"/>
        </w:rPr>
        <w:t xml:space="preserve"> </w:t>
      </w:r>
      <w:r>
        <w:rPr/>
        <w:t>3.3. Îïèñàíèå è îáîñíîâàíèå âûáîðà ìåòîäà îðãàíèçàöèè äàííûõ.</w:t>
      </w:r>
    </w:p>
    <w:tbl>
      <w:tblPr>
        <w:tblW w:w="9072" w:type="dxa"/>
        <w:jc w:val="left"/>
        <w:tblInd w:w="-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Äàííûå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Ìåòîä îðãàíèçàöèè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Ôèãóðà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Äâóìåðíûé ìàññèâ-íàèáîëåå åñòåñòâåííîå ïðåäñòàâëåíèå, íàïðèìåð: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§    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ßùèê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Äâóìåðíûé ìàññèâ, ýëåìåíò êîòîðîãî-öåëîå ÷èñëî - ñîîòâåòñòâóåò ñâîáîäíîé èëè çàíÿòîé ÿ÷åéêå.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Êàòàëîã ôèãóð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Ìàññèâ èç ïðèâåäåííûõ âûøå ìàòðèö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Øèðèíà, âûñîòà ÿùèêà,êîëè÷åñòâî öâåòîâ è ôèãóð; ôëàãè íàëîæåíèÿ, äîñòèæåíèÿ äíà ÿùèêà, ñâîáîäíîé ÿ÷åéêè è äð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Êîíñòàíòû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Â ñîîòâåòñòâèè ñ ïðèíöèïàìè îáúåêòíî-îðèåíòèðîâàííîãî ïðîãðàììèðîâàíèÿ â ïðîãðàììå äàííûå îðãàíèçîâàíû â íåñêîëüêî îáúåêòîâ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ÿùèê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lass Glass  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int</w:t>
        <w:tab/>
        <w:t>iAttribute;</w:t>
        <w:tab/>
        <w:tab/>
        <w:tab/>
        <w:tab/>
        <w:t xml:space="preserve">// ïåðåìåííûå, èñïîëüçóåìûå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int</w:t>
        <w:tab/>
        <w:t>iRange;</w:t>
        <w:tab/>
        <w:tab/>
        <w:tab/>
        <w:tab/>
        <w:t>// äëÿ îïèñàíèÿ äâèæåíèÿ ôèãóðû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int</w:t>
        <w:tab/>
        <w:t>x,y;</w:t>
        <w:tab/>
        <w:tab/>
        <w:tab/>
        <w:tab/>
        <w:tab/>
        <w:t>// à òàêæå å¸ âèäà è öâåòà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char</w:t>
        <w:tab/>
        <w:t>pbyMask[100];</w:t>
        <w:tab/>
        <w:tab/>
        <w:tab/>
        <w:t>/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char</w:t>
        <w:tab/>
        <w:t>abyGlass</w:t>
        <w:tab/>
        <w:tab/>
        <w:tab/>
        <w:tab/>
        <w:t>// äâóìåðíûå ìàññèâû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ONST_WIDTH+4][CONST_HEIGTH+4];</w:t>
        <w:tab/>
        <w:t>// èçîáðàæàþùèå ÿùèê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char</w:t>
        <w:tab/>
        <w:t>abyTemp</w:t>
        <w:tab/>
        <w:tab/>
        <w:tab/>
        <w:tab/>
        <w:t xml:space="preserve">// è èñïîëüçóåìûå â ïðîöåññå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ONST_WIDTH+4][CONST_HEIGTH+4];</w:t>
        <w:tab/>
        <w:t>// âñåé èãðû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char</w:t>
        <w:tab/>
        <w:t>abyOldGlass</w:t>
        <w:tab/>
        <w:tab/>
        <w:tab/>
        <w:tab/>
        <w:t>/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ONST_WIDTH+4][CONST_HEIGTH+4];</w:t>
        <w:tab/>
        <w:t>/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int</w:t>
        <w:tab/>
        <w:t>iStatus;</w:t>
        <w:tab/>
        <w:tab/>
        <w:tab/>
        <w:tab/>
        <w:t>/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void</w:t>
        <w:tab/>
        <w:t>Figure();</w:t>
        <w:tab/>
        <w:tab/>
        <w:tab/>
        <w:tab/>
        <w:t xml:space="preserve">// ôóíêöèè ãåíåðàöèè ñëó÷àéíîé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void</w:t>
        <w:tab/>
        <w:t>Turn();</w:t>
        <w:tab/>
        <w:tab/>
        <w:tab/>
        <w:tab/>
        <w:t>// ôèãóðû, å¸ ïåðåìåùåíèÿ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int</w:t>
        <w:tab/>
        <w:t>Check(int op);</w:t>
        <w:tab/>
        <w:tab/>
        <w:tab/>
        <w:t>// ïîâîðîòà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ublic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Glass();</w:t>
        <w:tab/>
        <w:tab/>
        <w:tab/>
        <w:tab/>
        <w:tab/>
        <w:t>// ïðîâåðêè íàëîæåíèÿ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int  Next();</w:t>
        <w:tab/>
        <w:tab/>
        <w:tab/>
        <w:tab/>
        <w:tab/>
        <w:t>/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void Show();</w:t>
        <w:tab/>
        <w:tab/>
        <w:tab/>
        <w:tab/>
        <w:tab/>
        <w:t>/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void DoLeft();</w:t>
        <w:tab/>
        <w:tab/>
        <w:tab/>
        <w:tab/>
        <w:t>/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void DoRight();</w:t>
        <w:tab/>
        <w:tab/>
        <w:tab/>
        <w:tab/>
        <w:t>/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void DoTurn();</w:t>
        <w:tab/>
        <w:tab/>
        <w:tab/>
        <w:tab/>
        <w:t>/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void QuickFall();</w:t>
        <w:tab/>
        <w:tab/>
        <w:tab/>
        <w:tab/>
        <w:t>/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virtual void PutArea(int,int,int);</w:t>
        <w:tab/>
        <w:tab/>
        <w:t>/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virtual int  Randomize();</w:t>
        <w:tab/>
        <w:tab/>
        <w:tab/>
        <w:t>/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ñîáññòâåííî òåòðèñ - êëàññ, ÿâëÿþùèéñÿ ïîòîìêîì ÿùèêà è ïåðåêðûâøèé 2 âèðòóàëüíûå ôóíêöèè: PutArea() è Randomize()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3.4. Îïèñàíèå è îáîñíîâàíèå âûáîðà ñîñòàâà òåõíè÷åñêèõ è ïðîãðàììíûõ ñðåäñòâ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Äëÿ íàïèñàíèÿ ïðîãðàììû áûë âûáðàí ÿçûê C, ò.ê. â ïîñëåäíåå âðåìÿ îí ìíîþ èñïîëüçîâàëñÿ íàìíîãî áîëüøå, ÷åì Ïàñêàëü. Îòêàç îò áèáëèîòåêè Turbo Vision áûë ïðîäèêòîâàí íåâîçìîæíîñòüþ ðàáîòû ñ ýòîé áèáëèîòåêîé â ãðàôè÷åñêîì ðåæèìå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4. Îæèäàåìûå òåõíèêî-ýêîíîìè÷åñêèå ïîêàçàòåëè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Îæèäàåìàÿ ðàçðàáîòêà áóäåò îòëè÷àòüñÿ íèçêèìè òðåáîâàíèÿìè ê àïïàðàòíîé ÷àñòè ÝÂÌ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5. Èñòî÷íèêè, èñïîëüçóåìûå ïðè ðàçðàáîòêå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Ïðè ðàçðàáîòêå èñïîëüçóåòñÿ ñòàòüÿ "Íîâûé ìîòîð äëÿ ñòàðîé èäåè" èç æóðíàëà "Ìîíèòîð" ¹ 3 çà 1994 ãîä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Ïðèëîæåíèÿ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îòñóòñòâóþò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sectPr>
      <w:type w:val="nextPage"/>
      <w:pgSz w:w="11339" w:h="15874"/>
      <w:pgMar w:left="1418" w:right="1418" w:gutter="284" w:header="0" w:top="851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4-12-11T10:36:00Z</cp:lastPrinted>
  <cp:revision>0</cp:revision>
  <dc:subject/>
  <dc:title/>
</cp:coreProperties>
</file>