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Òåõíè÷åñêîå çàäàíèå (ÃÎÑÒ 19.201-78)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Ââåäåíè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èìåíîâàíèå ïðîãðàììû - "MAI-TETRIS". Ïðèìåíåíèå ïðîãðàììû - â îáëàñòè èãðîâûõ ïðîãðàì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Îñíîâàíèå äëÿ ðàçðàáîòê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ûïîëíåíèå êóðñîâîé ðàáîòû ïî êàôåäðå 80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Íàçíà÷åíèå ðàçðàáîòê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ííàÿ ïðîãðàììà ÿâëÿåòñÿ èãðîâîé, îíà ïðèìåíÿåòñÿ äëÿ ðàçâëå÷åíèÿ ïîëüçîâàòåëåé, ñîâåðøåíñòâîâàíèÿ èõ êîîðäèíàöèè äâèæåíèÿ è ëîãè÷åñêîãî ìûøë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Òðåáîâàíèÿ ê ïðîãðàìì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1. Òðåáîâàíèÿ ê ôóíêöèîíàëüíûì õàðàêòåðèñòèêà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îñòàâ ïðîãðàììû âõîäÿò ôóíêöèè îòîáðàæåíèÿ íà ýêðàíå äâóæóùèõñÿ ôèãóðîê, ïàðàëëåëüíîãî ïåðåíîñà èõ âïðàâî è âëåâî, ïîâîðîòà âîêðóã ñîáñòâåííîé îñè, áûñòðîãî ïàäåíèÿ íà äíî êîðîáà è ðÿä âñïîìîãàòåëüíûõ ôóíêöèé (êîíòðîëü íàëîæåíèÿ ôèãóð, îòîáðàæåíèå ýëåìåíòîâ ôèãóð è ò.ä.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õîäíûå äàííûå -  êîäû íàæèìàåìûõ êëàâèø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ûõîäíûå äàííûå - ãðàôè÷åñêàÿ èíôîðìàöèÿ, âûâîäèìàÿ íà ýêðàí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ðàáîòå ïðîãðàììû âðåìåííûå õàðàêòåðèñòèêè íåñóùåñòâåíí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2. Òðåáîâàíèÿ ê íàäåæ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äåæíîå ôóíêöèîíèðîâàíèå ïðîãðàììû îáåñïå÷èâàåòñÿ ïðîâåðêîé íàëîæåíèÿ ïðè ïåðåìåùåíèè ôèãóð è îãðàíè÷åíèåì, íàêëàäûâàåìûì íà íàáîð âõîäíûõ äàííûõ (êîäû íàæàòûõ êëàâèø èãíîðèðóþòñÿ, åñëè ýòè êëàâèøè íå ÿâëÿþòñÿ óïðàâëÿþùèìè â èãðå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 Òðåáîâàíèÿ ê ñîñòàâó è ïàðàìåòðàì òåõíè÷åñêèõ ñðåäñòâ ÝÂÌ, âíåøíèå óñòðîéñòâà, èõ õàðàêòåðèñòèê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ôóíêöèîíèðîâàíèÿ ïðîãðàììû òðåáóåòñÿ ïåðñîíàëüíàÿ ÝÂÌ ñ ïðîöåññîðîì 8086/8088, îò 640 êèëîáàéò îïåðàòèâíîé ïàìÿòè, âèäåîàäàïòåð VGA/EGA è ñîîòâåòñòâóþùèé ìîíèòîð. Ïðî÷èå âíåøíèå óñòðîéñòâà äëÿ ðàáîòû ïðîãðàììû íå òðåáóþòñÿ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4. Òðåáîâàíèÿ ê èíôîðìàöèîííîé è ïðîãðàììíîé ñîâìåñòèìîñòè ÎÑ, ñèñòåìà ïðîãðàììèðîâàíèÿ, èñïîëüçóåìûå ïðîãðàììíûå ñðåäñòâà, ìåòîäû ðåøåíèÿ, èíôîðìàöèîííûå ñòðóêòóðû è ò.ï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ôóíêöèîíèðîâàíèÿ ïðîãðàììû òðåáóåòñÿ ÎÑ MS-DOS âåðñèè 3.30 èëè âûøå, îò 32 êèëîáàéò ñâîáîäíîé îïåðàòèâíîé ïàìÿòè. Ïðîãðàììà ðàçðàáîòàíà â èíòåãðèðèðîâàííîé ñðåäå Borland C++ âåðñèè 3.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5. Ñïåöèàëüíûå òðåáîâà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ïåöèàëüíûå òðåáîâàíèÿ îòñóòñòâóþ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Òðåáîâàíèÿ ê ïðîãðàììíîé äîêóìåíòàöè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ðåáîâàíèÿ ê ïðîãðàììíîé äîêóìåíòàöèè îòñóòñòâóþ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 Òåõíèêî-ýêîíîìè÷åñêèå ïîêàçàòåëè. Îðèåíòèðîâî÷íàÿ ýêîíîìè÷åñêàÿ ýôôåêòèâíîñòü, ïðåèìóùåñòâà ïî ñðàâíåíèþ ñ àíàëîãàì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åèìóùåñòâîì ïî ñðàâíåíèþ ñ àíàëîãîì ÿâëÿåòñÿ âîçìîæíîñòü âûáîðà òðåõ ñêîðîñòåé èãðû.</w:t>
      </w:r>
    </w:p>
    <w:p>
      <w:pPr>
        <w:pStyle w:val="Normal"/>
        <w:bidi w:val="0"/>
        <w:jc w:val="left"/>
        <w:rPr/>
      </w:pPr>
      <w:r>
        <w:rPr/>
        <w:t>7. Ñòàäèè è ýòàïû ðàçðàáîòêè.</w:t>
      </w:r>
    </w:p>
    <w:tbl>
      <w:tblPr>
        <w:tblW w:w="83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888"/>
        <w:gridCol w:w="17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òàäèè è ýòàïû ðàáî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äåðæàíèå ðàáî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îê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ñïîëíèòåë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ñòàíîâêà çàäà÷è, îïðåäåëåíèå òðåáîâàíèé, ñòðóêòóðû äàííûõ, ìåòîäà ðåøåíèÿ è ò.ä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×åðåäíèêîâ Ì.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õíè÷å-ñêèé ïðîåê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çðàáîòêà àëãîðèòìà, îïðåäåëåíèå ôîðìû ïðåäñòàâëåíèÿ äàííûõ, ñòðóêòóðû ïðîãðàììû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ÿñíèòåëüíàÿ çàïèñê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.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×åðåäíèêîâ Ì.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áî÷èé ïðîåê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ãðàììèðîâàíèå. Ðàçðàáîòêà äîêóìåíòàöèè. Èñïûòàíèå ïðîãðàììû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8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×åðåäíèêîâ Ì.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01:12:00Z</cp:lastPrinted>
  <cp:revision>0</cp:revision>
  <dc:subject/>
  <dc:title/>
</cp:coreProperties>
</file>