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Ðóêîâîäñòâî îïåðàòîðà (ïîëüçîâàòåëÿ)  (ÃÎÑÒ 19.505-79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. Íàçíà÷åíèå ïðîãðàììû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àçíà÷åíèå ïðîãðàììû - ðàçâëå÷åíèå èãðàþùèõ, ñîâåðøåíñòâîâàíèå èõ êîîðäèíàöèè è ëîãè÷åñêîãî ìûøëåíèÿ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. Óñëîâèÿ âûïîëíåíèÿ ïðîãðàììû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îãðàììà çàïóñêàåòñÿ ïîä óïðàâëåíèåì îïåðàöèîííîé ñèñòåìû MS-DOS âåðñèè 3.30 è âûøå èç êàòàëîãà, â êîòîðîì ñîäåðæèòñÿ äðàéâåð âèäåîàäàïòåðà egavga.bgi è ôàéë ñî øðèôòîì litt.chr. Äëÿ å¸ ðàáîòû òðåáóåòñÿ îò 32 êèëîáàéòîâ ñâîáîäíîé îïåðàòèâíîé ïàìÿòè, âèäåîàäàïòåð EGA/VGA è ïðîöåññîð 8086/8088 è âûøå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. Âûïîëíåíèå ïðîãðàììû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Çàïóñê ïðîãðàììû îñóùåñòâëÿåòñÿ êîìàíäîé tetris èç êàòàëîãà, ñîäåðæàùåãî ôàéëû tetris.exe, egavga.bgi, litt.chr. Ïðè çàïóñêå ïîÿâëÿåòñÿ áåãóùàÿ ñòðîêà, ïîçâîëÿþùàÿ ïðåêðàòèòü ðàáîòó ïðîãðàììû íàæàòèåì íà ëþáóþ êëàâèøó. Åñëè íàæàòèå íå ïðîèñõîäèò, ÷åðåç íåñêîëüêî ñåêóíä ïîÿâëÿåòñÿ 3 îêíà, ïîçâîëÿþùèå âûáðàòü ñêîðîñòü èãðû. Âûáîð ìàëîé ñêîðîñòè èãðû îñóùåñòâëÿåòñÿ íàæàòèåì íà êëàâèøó "1", âûáîð ñðåäíåé ñêîðîñòè - íàæàòèåì íà êëàâèøó "2", à âûáîð âûñîêîé ñêîðîñòè èãðû îñóùåñòâëÿåòñÿ íàæàòèåì íà êëàâèøó "3". Ïîñëå ýòîãî íà ýêðàíå ïîÿâëÿåòñÿ ÿùèê ñ ïàäàþùèìè ôèãóðàìè. Óïðàâëåíèå èãðîé îñóùåñòâëÿåòñÿ ñëåäóþùèìè êëàâèøàìè:</w:t>
      </w:r>
    </w:p>
    <w:tbl>
      <w:tblPr>
        <w:tblW w:w="9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Íàçâàíèå êëàâèø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Âûïîëíÿåìàÿ ôóíêöèÿ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òðåëêà âïðàâî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äâèã ôèãóðû âïðàâî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òðåëêà âëåâî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äâèã ôèãóðû âëåâî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òðåëêà ââåðõ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îâîðîò ôèãóðû âîêðóã ñîáñòâåííîé îñè ïî ÷àñîâîé ñòðåëêå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ðîáåë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àäåíèå ôèãóðû äî äíà ÿùèê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ES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Îêîí÷àíèå èãðû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. Ñîîáùåíèÿ îïåðàòîðó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è ðàáîòå ïðîãðììû íà ìàøèíàõ PC AT 286 èëè PC XT ðåêîìåíäóåòñÿ óìåíüøèòü çíà÷åíèÿ, ïðèñâàèâàåìûå ïåðåìåííîé stop â 2-3 ðàçà äëÿ òîãî, ÷òîáû ñêîðîñòü ïàäåíèÿ ôèãóð áûëà ïðèåìëåìîé äëÿ èãðû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ðèëîæåíè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îòñóòñòâóþò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8" w:right="1418" w:gutter="284" w:header="0" w:top="85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12-11T17:48:00Z</cp:lastPrinted>
  <cp:revision>0</cp:revision>
  <dc:subject/>
  <dc:title/>
</cp:coreProperties>
</file>