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Ëèòåðàòóð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Á. Ñòðàóñòðóï. ßçûê ïðîãðàììèðîâàíèÿ Ñè++. Ì.: Ðàäèî è ñâÿçü. 199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Ñ. Áî÷êîâ. Ä. Ñóááîòèí. ßçûê ïðîãðàììèðîâàíèÿ Ñè äëÿ ïåðñîíàëüíîãî êîìïüþòåðà. Ì.: Ðàäèî è ñâÿçü. 199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Ï. Ãóñàê è äð. Ñïðàâî÷íèê ïî ôóíêöèÿì Borland C++ 3.1/4.0. Êèåâ: Äèàëåêòèêà.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Ð. Âèçåìàí. Word for Windows 2.0 (ïðîãðàììû äëÿ ïåðñîíàëüíûõ êîìïüþòåðîâ). Ì.: Òåêñò.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Excel 5.0 - àíãëèéñêàÿ è ðóññêàÿ âåðñèè. ÑÏá: BHV-Ñàíêò-Ïåòåðáóðã. 1994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1:08:00Z</cp:lastPrinted>
  <cp:revision>0</cp:revision>
  <dc:subject/>
  <dc:title/>
</cp:coreProperties>
</file>