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Îïèñàíèå ïðîãðàììû (ÃÎÑÒ 19.402-7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Îáùèå ñâåä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íàçûâàåòñÿ "MAI-TETRIS", ÿâëÿåòñÿ êëàññè÷åñêîé âåðñèåé îòå÷åñòâåííîé èãðû ÒÅÒÐÈÑ. Ïðîãðàììà íàïèñàíà íà ÿçûêå Ñè++ â èíòåãðèðîâàííîé ñðåäå Borland C++ v3.1. Äëÿ å¸ âûïîëíåíèÿ òðåáóåòñÿ òðàíñëÿòîð ñ ýòîãî ÿçûêà è ÎÑ. Òåõíè÷åñêàÿ äîêóìåíòàöèÿ íàïèñàíà ñ èñïîëüçîâàíèåì ïðîãðàììíûõ ïðîäóêòîâ Microsoft Word for Windows 2.0 è Meta Design 4.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Ôóíêöèîíàëüíîå íàçíà÷åíè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íàÿ ïðîãðàììà ÿâëÿåòñÿ èãðîâîé, îíà ïðèìåíÿåòñÿ äëÿ ðàçâëå÷åíèÿ ïîëüçîâàòåëåé, ñîâåðøåíñòâîâàíèÿ èõ êîîðäèíàöèè äâèæåíèÿ è ëîãè÷åñêîãî ìûøë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Îïèñàíèå ëîãè÷åñêîé ñòðóêòóð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ïèñàíèå ëîãè÷åñêîé ñòðóêòóðû ïðèâåäåíî íà ñõåìàõ, íàõîäÿùèõñÿ â ïðèëîæåíèè ( ¹ 3.1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Èñïîëüçóåìûå òåõíè÷åñêèå ñðåäñò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áûëà íàïèñàíà è îòêîìïèëèðîâàíà íà ÝÂÌ AT 386/387 DX-40/4/210/SVGA.28, îñíàùåííîé óñòðîéñòâîì ïå÷àòè EPSON LX-80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Âûçîâ è çàãðóçê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õðàíèòñÿ â ôàéëàõ tetris.cpp, glass.cpp è tetris.h â êàòàëîãå d:\borlandc\work; ïðîãðàììà âûçûâàåòñÿ íà âûïîëíåíèå êîìàíäîé tetr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Âõîäíûå äàííû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îäíà èç òðåõ öèôð:1, 2 èëè 3 - ââåäåííàÿ â ïðè âûáîðå ñêîðîñòè èãð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êëàâèøè: "RIGHT", "LEFT", "UP", "SPACE" èëè "ESC" - ââîäèìûå â ïðîöåññå èãðû â ðåæèìå ðåàëüíîãî âðåìåíè. Îðãàíèçîâàíû â âèäå ñèìâîëüíûõ ïåðåìåííûõ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 Âûõîäíûå äàííû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ôîðìàöèÿ, âûâîäèìàÿ íà ýêðàí â ãðàôè÷åñêîì ðåæèìå: ðèñóíîê ÿùèêà, ïàäàþùèå è ëåæàùèå íà äíå ôèãóðû. Îðãàíèçîâàíû â âèäå äâóìåðíûõ ìàññèâ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å ñîäåðæèò ëèñòèíã ïðîãðàììû íà ÿçûêå C++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ûâîäû ïî çàäà÷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åçóëüòàòå èñïîëüçîâàíããèÿ áåòà-âåðñèè ïðîãðàììû íå áûëî ïîëó÷åíî æàëîá îá îòêëîíåíèÿõ â ïðàâèëàõ èãðû ïî ñðàâíåíèþ ñ îáùåïðèíÿòûìè ñòàíäàðòàìè, íàëîæåííûìè ìíîãî÷èñëåííûìè âåðñèÿìè èãðû TETRIS. Ýòî ïîçâîëÿåò ñäåëàòü âûâîä î ñîîòâåòñòâèè àëãîðèòìà ïîñòàíîâêå çàäà÷è. Âûäà÷à èíôîðìàöèè íàãëÿäíà : íà ýêðàíå ïîñòîÿííî îòîáðàæåíà èãðîâàÿ ñèòóàöèÿ. Òåêñò ïðîãðàììû óäîáî÷èòàåì, ò.ê. ñîäåðæèò êîììåíòàðèè, ïîÿñíÿþùèå ñóòü òîé èëè èíîé ñèòóàöèè. Òåêñò ïðîãðàììû ( ¹ 3.1b ) ñîäåðæèòñÿ â ïðèëîæåíèè íà ñòðàíèöå  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284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11:00:00Z</cp:lastPrinted>
  <cp:revision>0</cp:revision>
  <dc:subject/>
  <dc:title/>
</cp:coreProperties>
</file>