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1704084198"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1031238900"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