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1872483123"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1849351161"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