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1351331359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374927848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