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альневосточный Государственный</w:t>
      </w:r>
    </w:p>
    <w:p>
      <w:pPr>
        <w:pStyle w:val="Normal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ехнический Университет</w:t>
      </w:r>
    </w:p>
    <w:p>
      <w:pPr>
        <w:pStyle w:val="Normal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федра Технической Кибернетики и Информатики</w:t>
      </w:r>
    </w:p>
    <w:p>
      <w:pPr>
        <w:pStyle w:val="Normal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ТЧЕТ</w:t>
      </w:r>
    </w:p>
    <w:p>
      <w:pPr>
        <w:pStyle w:val="Normal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летней практике</w:t>
      </w:r>
    </w:p>
    <w:p>
      <w:pPr>
        <w:pStyle w:val="Normal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1701" w:right="170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ема: “Инфологическое моделирование базы данных”</w:t>
      </w:r>
    </w:p>
    <w:p>
      <w:pPr>
        <w:pStyle w:val="Normal"/>
        <w:ind w:right="-1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right="-1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right="-1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right="-1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right="-1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right="-1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right="-1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right="-1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right="-1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right="-1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5387" w:right="-1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удент группы Э-282:</w:t>
      </w:r>
    </w:p>
    <w:p>
      <w:pPr>
        <w:pStyle w:val="Normal"/>
        <w:ind w:left="5387" w:right="-1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ab/>
        <w:t>Богдановский А. А.</w:t>
      </w:r>
    </w:p>
    <w:p>
      <w:pPr>
        <w:pStyle w:val="Normal"/>
        <w:ind w:left="5387" w:right="-1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5387" w:right="-1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подаватель:</w:t>
      </w:r>
    </w:p>
    <w:p>
      <w:pPr>
        <w:pStyle w:val="Normal"/>
        <w:ind w:left="5387" w:right="-1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ab/>
        <w:t>Сухомлинов А. И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ладивосток</w:t>
      </w:r>
    </w:p>
    <w:p>
      <w:pPr>
        <w:pStyle w:val="Normal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995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1440" w:hanging="1440"/>
        <w:rPr/>
      </w:pPr>
      <w:r>
        <w:rPr/>
        <w:t>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ставить инфологическую модель базы данных (БД), необходимой для предоставления информации программе расчета предельно-допустимых сбросов (ПДС) сточных вод предприятий в прибрежную зону моря.</w:t>
      </w:r>
    </w:p>
    <w:p>
      <w:pPr>
        <w:pStyle w:val="Normal"/>
        <w:rPr/>
      </w:pPr>
      <w:r>
        <w:rPr/>
        <w:tab/>
        <w:t>Эта программа производит расчет максимально-допустимых концентраций загрязняющих веществ в выпусках сточной воды</w:t>
      </w:r>
    </w:p>
    <w:p>
      <w:pPr>
        <w:pStyle w:val="Normal"/>
        <w:rPr/>
      </w:pPr>
      <w:r>
        <w:rPr/>
        <w:tab/>
        <w:t>Предприятие, для которого производится расчет ПДС может иметь несколько выпусков. Каждый выпуск характеризуется своими техническими параметрами, которые учитываются в расчетах. Каждый выпуск имеет свой набор загрязняющих веществ. Для каждого выпуска существует свой контрольный створ (точка на море, отстоящая от места выпуска на 50-500 м, в которой производится замер концентраций загрязняющих веществ). Несколько выпусков могут иметь один и тот же контрольный створ, но не наоборот.</w:t>
      </w:r>
    </w:p>
    <w:p>
      <w:pPr>
        <w:pStyle w:val="Normal"/>
        <w:rPr/>
      </w:pPr>
      <w:r>
        <w:rPr/>
        <w:tab/>
        <w:t>Расчет производится для каждого выпуска в отдельности в два этапа. Первый - это расчет для каждого загрязняющего вещества индивидуального ПДС (без учета других веществ) по специальной методике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. Для этого расчета требуются следующие данные: фоновая концентрация вещества в контрольном створе, концентрация вещества в сточных водах выпуска, диаметр выпускного отверстия, минимальная скорость морского течения в месте выпуска, расход сточных вод, угол истечения стоков относительно поверхности моря, расстояние от выпуска до поверхности моря, до берега и до ближайшей границы водопользования (т. е. до контрольного створа), коэффициент неконсервативности (КНК) вещества, предельно допустимая концентрация (ПДК) вещества в контрольном створе.</w:t>
      </w:r>
    </w:p>
    <w:p>
      <w:pPr>
        <w:pStyle w:val="Normal"/>
        <w:rPr/>
      </w:pPr>
      <w:r>
        <w:rPr/>
        <w:tab/>
        <w:t>Второй этап - расчет ПДС для каждого вещества на основе индивидуального ПДС с учетом других веществ, находящихся в одной группе с одинаковым лимитирующим фактором вредности (ЛФВ) или в одной группе с одинаковым классом опасности. Распределение веществ по группам ЛФВ и классам опасности происходит в зависимости от типа водопользования предприятия, для которого считается ПДС.</w:t>
      </w:r>
    </w:p>
    <w:p>
      <w:pPr>
        <w:pStyle w:val="Normal"/>
        <w:rPr/>
      </w:pPr>
      <w:r>
        <w:rPr/>
        <w:tab/>
        <w:t>Проектируемая БД должна содержать информацию по всем предприятиям, для которых производился расчет ПДС. Значения фоновых концентраций, концентраций в стоках и ПДК веществ должны быть закреплены за д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им образом, программе расчета ПДС требуются следующ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наименование и характеристики всех выпусков, для которых производится расчет ПД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список всех контролируемых веществ для каждого выпуска с концентрациями этих веществ в сточных вод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ПДК, фоновая концентрация и КНК веществ в контрольных створах для каждого выпу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аблица соответствий веществ с ЛФВ в зависимости от типа водопользования предприятия, для которого производится ра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440" w:hanging="1440"/>
        <w:rPr/>
      </w:pPr>
      <w:r>
        <w:rPr/>
        <w:t>Типы сущностей и атрибу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ущности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ы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приятие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, Наименов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ыпуск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, Наименование, &lt;Технические характеристики&gt;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трольныйСтвор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, Наименов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ещество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, Наименов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ТипВодопользования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, Наименов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ФВ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, Наименов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лассОпасности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, Наимен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440" w:hanging="1440"/>
        <w:rPr/>
      </w:pPr>
      <w:r>
        <w:rPr/>
        <w:t>Типы связей и атрибуты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977"/>
        <w:gridCol w:w="2619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вяз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сущностей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ы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ИмеетВыпус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приятие, Выпуск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ИмеетТипВодопользова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приятие, ТипВодопользовани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ИмеетКонтрольныйСтво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ыпуск, КонтрольныйСтвор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центрацияСток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ыпуск, Веществ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центрация, Дата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центрацияФ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трольныйСтвор, Веществ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центрация, Дата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центрацияП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трольныйСтвор, Веществ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центрация, Дата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Н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трольныйСтвор, Веществ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эффициент, Дата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ГруппыПоЛФ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ТипВодопользования, Вещество, ЛФВ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ГруппыПоКлассуОпасност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ТипВодопользования, Вещество, КлассОпасности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440" w:hanging="1440"/>
        <w:rPr/>
      </w:pPr>
      <w:r>
        <w:rPr/>
        <w:t>Огранич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ю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ущности/связи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прият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ыпуск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трольныйСтвор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ещество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ТипВодопользовани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Ф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д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лассОпасности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ат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центрацияСтока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ат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центрацияФона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ат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центрацияПД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ат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Н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ы связ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left"/>
        <w:rPr/>
      </w:pPr>
      <w:r>
        <w:rPr/>
        <w:t>Один-к-одному</w:t>
        <w:br/>
        <w:tab/>
        <w:br/>
        <w:tab/>
        <w:t>ИмеетТипВодопользования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left"/>
        <w:rPr/>
      </w:pPr>
      <w:r>
        <w:rPr/>
        <w:t>Один-ко-многим</w:t>
        <w:br/>
        <w:br/>
        <w:tab/>
        <w:t>ИмеетВыпуск</w:t>
        <w:tab/>
        <w:tab/>
        <w:tab/>
        <w:t xml:space="preserve">Предприятие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t xml:space="preserve"> Выпуск</w:t>
        <w:br/>
        <w:tab/>
        <w:t>ИмеетКонтрольныйСтвор</w:t>
        <w:tab/>
        <w:t xml:space="preserve">КонтрольныйСтвор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t xml:space="preserve"> Выпуск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left"/>
        <w:rPr/>
      </w:pPr>
      <w:r>
        <w:rPr/>
        <w:t>Многие-ко-многим</w:t>
        <w:br/>
        <w:br/>
        <w:tab/>
        <w:t>КонцентрацияСтока</w:t>
        <w:br/>
        <w:tab/>
        <w:t>КонцентрацияФона</w:t>
        <w:br/>
        <w:tab/>
        <w:t>КонцентрацияПД</w:t>
        <w:br/>
        <w:tab/>
        <w:t>КНК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раничения по существо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080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ИмеетВыпуск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/>
              <w:t xml:space="preserve">Предприятие </w:t>
            </w:r>
            <w:r>
              <w:rPr>
                <w:rFonts w:eastAsia="Symbol" w:cs="Symbol" w:ascii="Symbol" w:hAnsi="Symbol"/>
                <w:i w:val="false"/>
                <w:iCs w:val="false"/>
              </w:rPr>
              <w:t>Þ</w:t>
            </w:r>
            <w:r>
              <w:rPr>
                <w:i w:val="false"/>
                <w:iCs w:val="false"/>
              </w:rPr>
              <w:t xml:space="preserve"> Выпус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1440" w:hanging="1440"/>
        <w:jc w:val="left"/>
        <w:rPr/>
      </w:pPr>
      <w:r>
        <w:rPr/>
        <w:t>Графическое представление инфологической модели (ER-диаграмма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229860</wp:posOffset>
                </wp:positionH>
                <wp:positionV relativeFrom="page">
                  <wp:posOffset>5229860</wp:posOffset>
                </wp:positionV>
                <wp:extent cx="1623695" cy="180975"/>
                <wp:effectExtent l="1905" t="1905" r="190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595959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еществ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11.8pt;margin-top:411.8pt;width:127.8pt;height:14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ещество</w:t>
                      </w:r>
                    </w:p>
                  </w:txbxContent>
                </v:textbox>
                <v:fill o:detectmouseclick="t" on="false"/>
                <v:stroke color="#595959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590540</wp:posOffset>
                </wp:positionH>
                <wp:positionV relativeFrom="page">
                  <wp:posOffset>3426460</wp:posOffset>
                </wp:positionV>
                <wp:extent cx="1623695" cy="1809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595959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Ф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pt;margin-top:269.8pt;width:127.8pt;height:14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ФВ</w:t>
                      </w:r>
                    </w:p>
                  </w:txbxContent>
                </v:textbox>
                <v:fill o:detectmouseclick="t" on="false"/>
                <v:stroke color="#595959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65780</wp:posOffset>
                </wp:positionH>
                <wp:positionV relativeFrom="page">
                  <wp:posOffset>3426460</wp:posOffset>
                </wp:positionV>
                <wp:extent cx="1623695" cy="1809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595959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лассОпас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4pt;margin-top:269.8pt;width:127.8pt;height:14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лассОпасности</w:t>
                      </w:r>
                    </w:p>
                  </w:txbxContent>
                </v:textbox>
                <v:fill o:detectmouseclick="t" on="false"/>
                <v:stroke color="#595959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08500</wp:posOffset>
                </wp:positionH>
                <wp:positionV relativeFrom="page">
                  <wp:posOffset>2705100</wp:posOffset>
                </wp:positionV>
                <wp:extent cx="1623695" cy="18097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595959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ипВодопольз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pt;margin-top:213pt;width:127.8pt;height:14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ипВодопользования</w:t>
                      </w:r>
                    </w:p>
                  </w:txbxContent>
                </v:textbox>
                <v:fill o:detectmouseclick="t" on="false"/>
                <v:stroke color="#595959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6311900</wp:posOffset>
                </wp:positionV>
                <wp:extent cx="1623695" cy="180975"/>
                <wp:effectExtent l="1905" t="1905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595959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онтрольныйСтв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497pt;width:127.8pt;height:14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онтрольныйСтвор</w:t>
                      </w:r>
                    </w:p>
                  </w:txbxContent>
                </v:textbox>
                <v:fill o:detectmouseclick="t" on="false"/>
                <v:stroke color="#595959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01700</wp:posOffset>
                </wp:positionH>
                <wp:positionV relativeFrom="page">
                  <wp:posOffset>4418330</wp:posOffset>
                </wp:positionV>
                <wp:extent cx="1623695" cy="180975"/>
                <wp:effectExtent l="1905" t="1905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595959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ыпус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347.9pt;width:127.8pt;height:14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ыпуск</w:t>
                      </w:r>
                    </w:p>
                  </w:txbxContent>
                </v:textbox>
                <v:fill o:detectmouseclick="t" on="false"/>
                <v:stroke color="#595959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01700</wp:posOffset>
                </wp:positionH>
                <wp:positionV relativeFrom="page">
                  <wp:posOffset>2705100</wp:posOffset>
                </wp:positionV>
                <wp:extent cx="1623695" cy="180975"/>
                <wp:effectExtent l="1905" t="1905" r="190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595959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едприят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13pt;width:127.8pt;height:14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едприятие</w:t>
                      </w:r>
                    </w:p>
                  </w:txbxContent>
                </v:textbox>
                <v:fill o:detectmouseclick="t" on="false"/>
                <v:stroke color="#595959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91870</wp:posOffset>
                </wp:positionH>
                <wp:positionV relativeFrom="page">
                  <wp:posOffset>5139690</wp:posOffset>
                </wp:positionV>
                <wp:extent cx="1532890" cy="63119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31080"/>
                          <a:chOff x="0" y="0"/>
                          <a:chExt cx="1532880" cy="631080"/>
                        </a:xfrm>
                      </wpg:grpSpPr>
                      <wps:wsp>
                        <wps:cNvSpPr txBox="1"/>
                        <wps:spPr>
                          <a:xfrm>
                            <a:off x="157320" y="104040"/>
                            <a:ext cx="128592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ме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нтрольныйСтво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2880" cy="63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58" h="1753">
                                <a:moveTo>
                                  <a:pt x="2129" y="0"/>
                                </a:moveTo>
                                <a:lnTo>
                                  <a:pt x="0" y="944"/>
                                </a:lnTo>
                                <a:lnTo>
                                  <a:pt x="2129" y="1753"/>
                                </a:lnTo>
                                <a:lnTo>
                                  <a:pt x="4258" y="944"/>
                                </a:lnTo>
                                <a:lnTo>
                                  <a:pt x="21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404.7pt;width:120.65pt;height:49.65pt" coordorigin="1562,8094" coordsize="2413,993">
                <v:shape id="shape_0" stroked="f" o:allowincell="f" style="position:absolute;left:1810;top:8258;width:2024;height:7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ме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нтрольныйСтв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59,1754" path="m2129,0l0,944l2129,1753l4258,944l2129,0e" stroked="t" o:allowincell="f" style="position:absolute;left:1562;top:8094;width:2413;height:993;mso-wrap-style:none;v-text-anchor:middle;mso-position-horizontal-relative:page;mso-position-vertical-relative:page">
                  <v:fill o:detectmouseclick="t" on="false"/>
                  <v:stroke color="#595959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590540</wp:posOffset>
                </wp:positionH>
                <wp:positionV relativeFrom="page">
                  <wp:posOffset>3877310</wp:posOffset>
                </wp:positionV>
                <wp:extent cx="1532890" cy="63119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31080"/>
                          <a:chOff x="0" y="0"/>
                          <a:chExt cx="1532880" cy="631080"/>
                        </a:xfrm>
                      </wpg:grpSpPr>
                      <wps:wsp>
                        <wps:cNvSpPr txBox="1"/>
                        <wps:spPr>
                          <a:xfrm>
                            <a:off x="180360" y="243720"/>
                            <a:ext cx="1172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руппыПоЛФ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2880" cy="63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58" h="1753">
                                <a:moveTo>
                                  <a:pt x="2129" y="-1"/>
                                </a:moveTo>
                                <a:lnTo>
                                  <a:pt x="0" y="943"/>
                                </a:lnTo>
                                <a:lnTo>
                                  <a:pt x="2129" y="1753"/>
                                </a:lnTo>
                                <a:lnTo>
                                  <a:pt x="4258" y="943"/>
                                </a:lnTo>
                                <a:lnTo>
                                  <a:pt x="2129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305.3pt;width:120.65pt;height:49.65pt" coordorigin="8804,6106" coordsize="2413,993">
                <v:shape id="shape_0" stroked="f" o:allowincell="f" style="position:absolute;left:9088;top:6490;width:18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руппыПоЛФ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59,1755" path="m2129,0l0,944l2129,1754l4258,944l2129,0e" stroked="t" o:allowincell="f" style="position:absolute;left:8804;top:6106;width:2413;height:993;mso-wrap-style:none;v-text-anchor:middle;mso-position-horizontal-relative:page;mso-position-vertical-relative:page">
                  <v:fill o:detectmouseclick="t" on="false"/>
                  <v:stroke color="#595959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91870</wp:posOffset>
                </wp:positionH>
                <wp:positionV relativeFrom="page">
                  <wp:posOffset>3246120</wp:posOffset>
                </wp:positionV>
                <wp:extent cx="1532890" cy="63119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31080"/>
                          <a:chOff x="0" y="0"/>
                          <a:chExt cx="1532880" cy="631080"/>
                        </a:xfrm>
                      </wpg:grpSpPr>
                      <wps:wsp>
                        <wps:cNvSpPr txBox="1"/>
                        <wps:spPr>
                          <a:xfrm>
                            <a:off x="181440" y="245160"/>
                            <a:ext cx="1172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меетВыпус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2880" cy="63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58" h="1753">
                                <a:moveTo>
                                  <a:pt x="2129" y="-1"/>
                                </a:moveTo>
                                <a:lnTo>
                                  <a:pt x="0" y="943"/>
                                </a:lnTo>
                                <a:lnTo>
                                  <a:pt x="2129" y="1752"/>
                                </a:lnTo>
                                <a:lnTo>
                                  <a:pt x="4258" y="943"/>
                                </a:lnTo>
                                <a:lnTo>
                                  <a:pt x="2129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255.6pt;width:120.65pt;height:49.65pt" coordorigin="1562,5112" coordsize="2413,993">
                <v:shape id="shape_0" stroked="f" o:allowincell="f" style="position:absolute;left:1848;top:5498;width:18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меетВы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59,1754" path="m2129,0l0,944l2129,1753l4258,944l2129,0e" stroked="t" o:allowincell="f" style="position:absolute;left:1562;top:5112;width:2413;height:993;mso-wrap-style:none;v-text-anchor:middle;mso-position-horizontal-relative:page;mso-position-vertical-relative:page">
                  <v:fill o:detectmouseclick="t" on="false"/>
                  <v:stroke color="#595959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795270</wp:posOffset>
                </wp:positionH>
                <wp:positionV relativeFrom="page">
                  <wp:posOffset>2434590</wp:posOffset>
                </wp:positionV>
                <wp:extent cx="1532890" cy="63119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31080"/>
                          <a:chOff x="0" y="0"/>
                          <a:chExt cx="1532880" cy="631080"/>
                        </a:xfrm>
                      </wpg:grpSpPr>
                      <wps:wsp>
                        <wps:cNvSpPr txBox="1"/>
                        <wps:spPr>
                          <a:xfrm>
                            <a:off x="194400" y="142200"/>
                            <a:ext cx="117288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меет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одопользова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2880" cy="63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58" h="1753">
                                <a:moveTo>
                                  <a:pt x="2130" y="0"/>
                                </a:moveTo>
                                <a:lnTo>
                                  <a:pt x="1" y="944"/>
                                </a:lnTo>
                                <a:lnTo>
                                  <a:pt x="2130" y="1753"/>
                                </a:lnTo>
                                <a:lnTo>
                                  <a:pt x="4259" y="944"/>
                                </a:lnTo>
                                <a:lnTo>
                                  <a:pt x="21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191.7pt;width:120.65pt;height:49.65pt" coordorigin="4402,3834" coordsize="2413,993">
                <v:shape id="shape_0" stroked="f" o:allowincell="f" style="position:absolute;left:4708;top:4058;width:1846;height:6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меет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одопольз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59,1754" path="m2129,0l0,944l2129,1753l4258,944l2129,0e" stroked="t" o:allowincell="f" style="position:absolute;left:4402;top:3834;width:2413;height:993;mso-wrap-style:none;v-text-anchor:middle;mso-position-horizontal-relative:page;mso-position-vertical-relative:page">
                  <v:fill o:detectmouseclick="t" on="false"/>
                  <v:stroke color="#595959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975610</wp:posOffset>
                </wp:positionH>
                <wp:positionV relativeFrom="page">
                  <wp:posOffset>7303770</wp:posOffset>
                </wp:positionV>
                <wp:extent cx="1532890" cy="63119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31080"/>
                          <a:chOff x="0" y="0"/>
                          <a:chExt cx="1532880" cy="631080"/>
                        </a:xfrm>
                      </wpg:grpSpPr>
                      <wps:wsp>
                        <wps:cNvSpPr txBox="1"/>
                        <wps:spPr>
                          <a:xfrm>
                            <a:off x="408960" y="205920"/>
                            <a:ext cx="748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Н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2880" cy="63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58" h="1753">
                                <a:moveTo>
                                  <a:pt x="2130" y="-1"/>
                                </a:moveTo>
                                <a:lnTo>
                                  <a:pt x="1" y="943"/>
                                </a:lnTo>
                                <a:lnTo>
                                  <a:pt x="2130" y="1753"/>
                                </a:lnTo>
                                <a:lnTo>
                                  <a:pt x="4259" y="943"/>
                                </a:lnTo>
                                <a:lnTo>
                                  <a:pt x="2130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575.1pt;width:120.65pt;height:49.65pt" coordorigin="4686,11502" coordsize="2413,993">
                <v:shape id="shape_0" stroked="f" o:allowincell="f" style="position:absolute;left:5330;top:11826;width:1178;height:4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Н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59,1755" path="m2129,0l0,944l2129,1754l4258,944l2129,0e" stroked="t" o:allowincell="f" style="position:absolute;left:4686;top:11502;width:2413;height:993;mso-wrap-style:none;v-text-anchor:middle;mso-position-horizontal-relative:page;mso-position-vertical-relative:page">
                  <v:fill o:detectmouseclick="t" on="false"/>
                  <v:stroke color="#595959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75610</wp:posOffset>
                </wp:positionH>
                <wp:positionV relativeFrom="page">
                  <wp:posOffset>6582410</wp:posOffset>
                </wp:positionV>
                <wp:extent cx="1532890" cy="63119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31080"/>
                          <a:chOff x="0" y="0"/>
                          <a:chExt cx="1532880" cy="631080"/>
                        </a:xfrm>
                      </wpg:grpSpPr>
                      <wps:wsp>
                        <wps:cNvSpPr txBox="1"/>
                        <wps:spPr>
                          <a:xfrm>
                            <a:off x="243720" y="243720"/>
                            <a:ext cx="11728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нцентрацияП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2880" cy="63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58" h="1753">
                                <a:moveTo>
                                  <a:pt x="2130" y="0"/>
                                </a:moveTo>
                                <a:lnTo>
                                  <a:pt x="1" y="943"/>
                                </a:lnTo>
                                <a:lnTo>
                                  <a:pt x="2130" y="1753"/>
                                </a:lnTo>
                                <a:lnTo>
                                  <a:pt x="4259" y="943"/>
                                </a:lnTo>
                                <a:lnTo>
                                  <a:pt x="21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518.3pt;width:120.65pt;height:49.65pt" coordorigin="4686,10366" coordsize="2413,993">
                <v:shape id="shape_0" stroked="f" o:allowincell="f" style="position:absolute;left:5070;top:10750;width:1846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нцентрация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59,1754" path="m2129,0l0,943l2129,1753l4258,943l2129,0e" stroked="t" o:allowincell="f" style="position:absolute;left:4686;top:10366;width:2413;height:993;mso-wrap-style:none;v-text-anchor:middle;mso-position-horizontal-relative:page;mso-position-vertical-relative:page">
                  <v:fill o:detectmouseclick="t" on="false"/>
                  <v:stroke color="#595959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975610</wp:posOffset>
                </wp:positionH>
                <wp:positionV relativeFrom="page">
                  <wp:posOffset>5861050</wp:posOffset>
                </wp:positionV>
                <wp:extent cx="1532890" cy="63119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31080"/>
                          <a:chOff x="0" y="0"/>
                          <a:chExt cx="1532880" cy="631080"/>
                        </a:xfrm>
                      </wpg:grpSpPr>
                      <wps:wsp>
                        <wps:cNvSpPr txBox="1"/>
                        <wps:spPr>
                          <a:xfrm>
                            <a:off x="243720" y="231120"/>
                            <a:ext cx="11728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нцентрацияФ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2880" cy="63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58" h="1753">
                                <a:moveTo>
                                  <a:pt x="2130" y="0"/>
                                </a:moveTo>
                                <a:lnTo>
                                  <a:pt x="1" y="944"/>
                                </a:lnTo>
                                <a:lnTo>
                                  <a:pt x="2130" y="1753"/>
                                </a:lnTo>
                                <a:lnTo>
                                  <a:pt x="4259" y="944"/>
                                </a:lnTo>
                                <a:lnTo>
                                  <a:pt x="21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461.5pt;width:120.65pt;height:49.65pt" coordorigin="4686,9230" coordsize="2413,993">
                <v:shape id="shape_0" stroked="f" o:allowincell="f" style="position:absolute;left:5070;top:9594;width:1846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нцентрацияФ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59,1754" path="m2129,0l0,944l2129,1753l4258,944l2129,0e" stroked="t" o:allowincell="f" style="position:absolute;left:4686;top:9230;width:2413;height:993;mso-wrap-style:none;v-text-anchor:middle;mso-position-horizontal-relative:page;mso-position-vertical-relative:page">
                  <v:fill o:detectmouseclick="t" on="false"/>
                  <v:stroke color="#595959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75610</wp:posOffset>
                </wp:positionH>
                <wp:positionV relativeFrom="page">
                  <wp:posOffset>5139690</wp:posOffset>
                </wp:positionV>
                <wp:extent cx="1532890" cy="6311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31080"/>
                          <a:chOff x="0" y="0"/>
                          <a:chExt cx="1532880" cy="631080"/>
                        </a:xfrm>
                      </wpg:grpSpPr>
                      <wps:wsp>
                        <wps:cNvSpPr txBox="1"/>
                        <wps:spPr>
                          <a:xfrm>
                            <a:off x="243720" y="192960"/>
                            <a:ext cx="11728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нцентрацияСто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2880" cy="63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58" h="1753">
                                <a:moveTo>
                                  <a:pt x="2130" y="0"/>
                                </a:moveTo>
                                <a:lnTo>
                                  <a:pt x="1" y="944"/>
                                </a:lnTo>
                                <a:lnTo>
                                  <a:pt x="2130" y="1753"/>
                                </a:lnTo>
                                <a:lnTo>
                                  <a:pt x="4259" y="944"/>
                                </a:lnTo>
                                <a:lnTo>
                                  <a:pt x="21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404.7pt;width:120.65pt;height:49.65pt" coordorigin="4686,8094" coordsize="2413,993">
                <v:shape id="shape_0" stroked="f" o:allowincell="f" style="position:absolute;left:5070;top:8398;width:1846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нцентрацияСт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59,1754" path="m2129,0l0,944l2129,1753l4258,944l2129,0e" stroked="t" o:allowincell="f" style="position:absolute;left:4686;top:8094;width:2413;height:993;mso-wrap-style:none;v-text-anchor:middle;mso-position-horizontal-relative:page;mso-position-vertical-relative:page">
                  <v:fill o:detectmouseclick="t" on="false"/>
                  <v:stroke color="#595959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65780</wp:posOffset>
                </wp:positionH>
                <wp:positionV relativeFrom="page">
                  <wp:posOffset>3877310</wp:posOffset>
                </wp:positionV>
                <wp:extent cx="1532890" cy="63119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31080"/>
                          <a:chOff x="0" y="0"/>
                          <a:chExt cx="1532880" cy="631080"/>
                        </a:xfrm>
                      </wpg:grpSpPr>
                      <wps:wsp>
                        <wps:cNvSpPr txBox="1"/>
                        <wps:spPr>
                          <a:xfrm>
                            <a:off x="167760" y="205920"/>
                            <a:ext cx="1262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руппыПоКласс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пасност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2880" cy="63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58" h="1753">
                                <a:moveTo>
                                  <a:pt x="2129" y="-1"/>
                                </a:moveTo>
                                <a:lnTo>
                                  <a:pt x="0" y="943"/>
                                </a:lnTo>
                                <a:lnTo>
                                  <a:pt x="2129" y="1753"/>
                                </a:lnTo>
                                <a:lnTo>
                                  <a:pt x="4258" y="943"/>
                                </a:lnTo>
                                <a:lnTo>
                                  <a:pt x="2129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pt;margin-top:305.3pt;width:120.65pt;height:49.65pt" coordorigin="4828,6106" coordsize="2413,993">
                <v:shape id="shape_0" stroked="f" o:allowincell="f" style="position:absolute;left:5092;top:6430;width:1988;height:4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руппыПоКласс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пас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59,1755" path="m2129,0l0,944l2129,1754l4258,944l2129,0e" stroked="t" o:allowincell="f" style="position:absolute;left:4828;top:6106;width:2413;height:993;mso-wrap-style:none;v-text-anchor:middle;mso-position-horizontal-relative:page;mso-position-vertical-relative:page">
                  <v:fill o:detectmouseclick="t" on="false"/>
                  <v:stroke color="#595959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803900</wp:posOffset>
                </wp:positionH>
                <wp:positionV relativeFrom="page">
                  <wp:posOffset>5695315</wp:posOffset>
                </wp:positionV>
                <wp:extent cx="94615" cy="117475"/>
                <wp:effectExtent l="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7pt;margin-top:448.45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65775</wp:posOffset>
                </wp:positionH>
                <wp:positionV relativeFrom="page">
                  <wp:posOffset>5638165</wp:posOffset>
                </wp:positionV>
                <wp:extent cx="94615" cy="117475"/>
                <wp:effectExtent l="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8.25pt;margin-top:443.95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565775</wp:posOffset>
                </wp:positionH>
                <wp:positionV relativeFrom="page">
                  <wp:posOffset>5476240</wp:posOffset>
                </wp:positionV>
                <wp:extent cx="94615" cy="117475"/>
                <wp:effectExtent l="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8.25pt;margin-top:431.2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394325</wp:posOffset>
                </wp:positionH>
                <wp:positionV relativeFrom="page">
                  <wp:posOffset>5457190</wp:posOffset>
                </wp:positionV>
                <wp:extent cx="94615" cy="117475"/>
                <wp:effectExtent l="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75pt;margin-top:429.7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574925</wp:posOffset>
                </wp:positionH>
                <wp:positionV relativeFrom="page">
                  <wp:posOffset>4409440</wp:posOffset>
                </wp:positionV>
                <wp:extent cx="94615" cy="117475"/>
                <wp:effectExtent l="0" t="0" r="76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5pt;margin-top:347.2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470150</wp:posOffset>
                </wp:positionH>
                <wp:positionV relativeFrom="page">
                  <wp:posOffset>6581140</wp:posOffset>
                </wp:positionV>
                <wp:extent cx="94615" cy="117475"/>
                <wp:effectExtent l="0" t="0" r="76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5pt;margin-top:518.2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622550</wp:posOffset>
                </wp:positionH>
                <wp:positionV relativeFrom="page">
                  <wp:posOffset>6390640</wp:posOffset>
                </wp:positionV>
                <wp:extent cx="94615" cy="117475"/>
                <wp:effectExtent l="0" t="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5pt;margin-top:503.2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574925</wp:posOffset>
                </wp:positionH>
                <wp:positionV relativeFrom="page">
                  <wp:posOffset>6200140</wp:posOffset>
                </wp:positionV>
                <wp:extent cx="94615" cy="117475"/>
                <wp:effectExtent l="0" t="0" r="76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5pt;margin-top:488.2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04670</wp:posOffset>
                </wp:positionH>
                <wp:positionV relativeFrom="page">
                  <wp:posOffset>6131560</wp:posOffset>
                </wp:positionV>
                <wp:extent cx="94615" cy="1174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1pt;margin-top:482.8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803400</wp:posOffset>
                </wp:positionH>
                <wp:positionV relativeFrom="page">
                  <wp:posOffset>4638040</wp:posOffset>
                </wp:positionV>
                <wp:extent cx="94615" cy="117475"/>
                <wp:effectExtent l="0" t="0" r="76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pt;margin-top:365.2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66895</wp:posOffset>
                </wp:positionH>
                <wp:positionV relativeFrom="page">
                  <wp:posOffset>2586990</wp:posOffset>
                </wp:positionV>
                <wp:extent cx="94615" cy="1174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85pt;margin-top:203.7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566670</wp:posOffset>
                </wp:positionH>
                <wp:positionV relativeFrom="page">
                  <wp:posOffset>2615565</wp:posOffset>
                </wp:positionV>
                <wp:extent cx="94615" cy="117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1pt;margin-top:205.95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803400</wp:posOffset>
                </wp:positionH>
                <wp:positionV relativeFrom="page">
                  <wp:posOffset>4237990</wp:posOffset>
                </wp:positionV>
                <wp:extent cx="94615" cy="117475"/>
                <wp:effectExtent l="0" t="0" r="76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pt;margin-top:333.7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804670</wp:posOffset>
                </wp:positionH>
                <wp:positionV relativeFrom="page">
                  <wp:posOffset>2910840</wp:posOffset>
                </wp:positionV>
                <wp:extent cx="94615" cy="1174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1pt;margin-top:229.2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28470</wp:posOffset>
                </wp:positionH>
                <wp:positionV relativeFrom="page">
                  <wp:posOffset>3291840</wp:posOffset>
                </wp:positionV>
                <wp:extent cx="94615" cy="117475"/>
                <wp:effectExtent l="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1pt;margin-top:259.2pt;width:7.4pt;height: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524760</wp:posOffset>
                </wp:positionH>
                <wp:positionV relativeFrom="page">
                  <wp:posOffset>2769870</wp:posOffset>
                </wp:positionV>
                <wp:extent cx="27051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18.1pt" to="220.05pt,218.1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24350</wp:posOffset>
                </wp:positionH>
                <wp:positionV relativeFrom="page">
                  <wp:posOffset>2772410</wp:posOffset>
                </wp:positionV>
                <wp:extent cx="18415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218.3pt" to="354.95pt,218.3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58950</wp:posOffset>
                </wp:positionH>
                <wp:positionV relativeFrom="page">
                  <wp:posOffset>2893060</wp:posOffset>
                </wp:positionV>
                <wp:extent cx="0" cy="3556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227.8pt" to="138.5pt,255.7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58950</wp:posOffset>
                </wp:positionH>
                <wp:positionV relativeFrom="page">
                  <wp:posOffset>3877310</wp:posOffset>
                </wp:positionV>
                <wp:extent cx="0" cy="539750"/>
                <wp:effectExtent l="70485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305.3pt" to="138.5pt,347.7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60220</wp:posOffset>
                </wp:positionH>
                <wp:positionV relativeFrom="page">
                  <wp:posOffset>4601210</wp:posOffset>
                </wp:positionV>
                <wp:extent cx="0" cy="539750"/>
                <wp:effectExtent l="70485" t="0" r="6985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62.3pt" to="138.6pt,404.75pt" stroked="t" o:allowincell="f" style="position:absolute;flip:y;mso-position-horizontal-relative:page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58950</wp:posOffset>
                </wp:positionH>
                <wp:positionV relativeFrom="page">
                  <wp:posOffset>5769610</wp:posOffset>
                </wp:positionV>
                <wp:extent cx="0" cy="53975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54.3pt" to="138.5pt,496.7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524760</wp:posOffset>
                </wp:positionH>
                <wp:positionV relativeFrom="page">
                  <wp:posOffset>6201410</wp:posOffset>
                </wp:positionV>
                <wp:extent cx="459740" cy="20066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0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88.3pt" to="234.95pt,504.05pt" stroked="t" o:allowincell="f" style="position:absolute;flip:y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24760</wp:posOffset>
                </wp:positionH>
                <wp:positionV relativeFrom="page">
                  <wp:posOffset>6402070</wp:posOffset>
                </wp:positionV>
                <wp:extent cx="466090" cy="52324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2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04.1pt" to="235.45pt,545.2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24760</wp:posOffset>
                </wp:positionH>
                <wp:positionV relativeFrom="page">
                  <wp:posOffset>6402070</wp:posOffset>
                </wp:positionV>
                <wp:extent cx="459740" cy="124079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24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04.1pt" to="234.95pt,601.7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524760</wp:posOffset>
                </wp:positionH>
                <wp:positionV relativeFrom="page">
                  <wp:posOffset>4508500</wp:posOffset>
                </wp:positionV>
                <wp:extent cx="459740" cy="96901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9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55pt" to="234.95pt,431.2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84700</wp:posOffset>
                </wp:positionH>
                <wp:positionV relativeFrom="page">
                  <wp:posOffset>2885440</wp:posOffset>
                </wp:positionV>
                <wp:extent cx="735330" cy="133477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480" cy="13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27.2pt" to="418.85pt,332.2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20030</wp:posOffset>
                </wp:positionH>
                <wp:positionV relativeFrom="page">
                  <wp:posOffset>2885440</wp:posOffset>
                </wp:positionV>
                <wp:extent cx="274320" cy="133477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27.2pt" to="440.45pt,332.2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835400</wp:posOffset>
                </wp:positionH>
                <wp:positionV relativeFrom="page">
                  <wp:posOffset>3604260</wp:posOffset>
                </wp:positionV>
                <wp:extent cx="0" cy="27305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283.8pt" to="302pt,305.25pt" stroked="t" o:allowincell="f" style="position:absolute;flip:y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356350</wp:posOffset>
                </wp:positionH>
                <wp:positionV relativeFrom="page">
                  <wp:posOffset>3604260</wp:posOffset>
                </wp:positionV>
                <wp:extent cx="0" cy="27305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283.8pt" to="500.5pt,305.25pt" stroked="t" o:allowincell="f" style="position:absolute;flip:y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829050</wp:posOffset>
                </wp:positionH>
                <wp:positionV relativeFrom="page">
                  <wp:posOffset>4505960</wp:posOffset>
                </wp:positionV>
                <wp:extent cx="2212340" cy="72390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72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354.8pt" to="475.65pt,411.7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026150</wp:posOffset>
                </wp:positionH>
                <wp:positionV relativeFrom="page">
                  <wp:posOffset>4505960</wp:posOffset>
                </wp:positionV>
                <wp:extent cx="330200" cy="73025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73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pt,354.8pt" to="500.45pt,412.2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502150</wp:posOffset>
                </wp:positionH>
                <wp:positionV relativeFrom="page">
                  <wp:posOffset>5410200</wp:posOffset>
                </wp:positionV>
                <wp:extent cx="1449070" cy="6731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9000" cy="6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26pt" to="468.55pt,431.25pt" stroked="t" o:allowincell="f" style="position:absolute;flip:y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502150</wp:posOffset>
                </wp:positionH>
                <wp:positionV relativeFrom="page">
                  <wp:posOffset>5410200</wp:posOffset>
                </wp:positionV>
                <wp:extent cx="1449070" cy="79121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9000" cy="79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26pt" to="468.55pt,488.25pt" stroked="t" o:allowincell="f" style="position:absolute;flip:y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502150</wp:posOffset>
                </wp:positionH>
                <wp:positionV relativeFrom="page">
                  <wp:posOffset>5410200</wp:posOffset>
                </wp:positionV>
                <wp:extent cx="1449070" cy="151511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9000" cy="151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26pt" to="468.55pt,545.25pt" stroked="t" o:allowincell="f" style="position:absolute;flip:y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02150</wp:posOffset>
                </wp:positionH>
                <wp:positionV relativeFrom="page">
                  <wp:posOffset>5410200</wp:posOffset>
                </wp:positionV>
                <wp:extent cx="1449070" cy="223266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9000" cy="223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26pt" to="468.55pt,601.75pt" stroked="t" o:allowincell="f" style="position:absolute;flip:y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19480</wp:posOffset>
                </wp:positionH>
                <wp:positionV relativeFrom="page">
                  <wp:posOffset>4436110</wp:posOffset>
                </wp:positionV>
                <wp:extent cx="1586230" cy="14351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86160" cy="1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4pt;margin-top:349.3pt;width:124.85pt;height:11.25pt;mso-wrap-style:none;v-text-anchor:middle;mso-position-horizontal-relative:page;mso-position-vertical-relative:page">
                <v:fill o:detectmouseclick="t" on="false"/>
                <v:stroke color="#595959" weight="3240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716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9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НИИВО, “Методика расчета ПДС веществ в водные объекты со сточными водами”, Харьков 1990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yr" w:hAnsi="Arial Cyr" w:eastAsia="Arial Cyr" w:cs="Arial Cyr"/>
      <w:i/>
      <w:iCs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40" w:hanging="720"/>
      <w:outlineLvl w:val="0"/>
    </w:pPr>
    <w:rPr>
      <w:b/>
      <w:bCs/>
      <w:i w:val="false"/>
      <w:iCs w:val="fals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60" w:hanging="720"/>
      <w:outlineLvl w:val="1"/>
    </w:pPr>
    <w:rPr>
      <w:b/>
      <w:bCs/>
      <w:i w:val="false"/>
      <w:i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80" w:hanging="72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600" w:hanging="720"/>
      <w:outlineLvl w:val="3"/>
    </w:pPr>
    <w:rPr>
      <w:rFonts w:ascii="Times New Roman Cyr" w:hAnsi="Times New Roman Cyr" w:eastAsia="Times New Roman Cyr" w:cs="Times New Roman Cyr"/>
      <w:b/>
      <w:bCs/>
      <w:i w:val="false"/>
      <w:i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32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5040" w:hanging="720"/>
      <w:outlineLvl w:val="5"/>
    </w:pPr>
    <w:rPr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760" w:hanging="72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480" w:hanging="720"/>
      <w:outlineLvl w:val="7"/>
    </w:pPr>
    <w:rPr>
      <w:i w:val="false"/>
      <w:iCs w:val="false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200" w:hanging="720"/>
      <w:outlineLvl w:val="8"/>
    </w:pPr>
    <w:rPr>
      <w:i w:val="false"/>
      <w:iCs w:val="false"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BOG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9:57:00Z</dcterms:created>
  <dc:creator>Val</dc:creator>
  <dc:description/>
  <dc:language>en-US</dc:language>
  <cp:lastModifiedBy>��������� ������������</cp:lastModifiedBy>
  <dcterms:modified xsi:type="dcterms:W3CDTF">1996-01-24T20:10:00Z</dcterms:modified>
  <cp:revision>13</cp:revision>
  <dc:subject/>
  <dc:title>��������������� ���������������</dc:title>
</cp:coreProperties>
</file>