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723899077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1935521434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14283549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