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64987924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220896000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0937919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