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1550738063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080350437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2047466338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863187377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1065717045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1212207004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