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00470550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432557884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2717000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