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567938146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36285664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9216555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