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656633593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985134567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319665935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99441017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14265712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2011892756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