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1485345216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24916492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1494645856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101780761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2095985991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1874116733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