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2036630398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1068520725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18308429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