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анслятор с языка программирования Норма уже написан на языке Рефал. И хотя язык программиорвания Рефал весма удобен для обработки символьной информации, транслятор написанный на этом языке очень не экономно использует ресурсы вычислительной машины, а именно оперативную память, что зачастую правильно написанную программы невозможно оттранслировать из за нехватки оперативной памяти. Поэтому было решено перевести транслятор с языка Норма, используя на язык программирования Си, который был выбран по следующим причи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53"/>
        <w:jc w:val="both"/>
        <w:rPr>
          <w:sz w:val="22"/>
          <w:szCs w:val="22"/>
        </w:rPr>
      </w:pPr>
      <w:r>
        <w:rPr>
          <w:sz w:val="22"/>
          <w:szCs w:val="22"/>
        </w:rPr>
        <w:t>язык Си позволяет гораздо более эффективно использовать ресурсы вычислительной маш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53"/>
        <w:jc w:val="both"/>
        <w:rPr>
          <w:sz w:val="22"/>
          <w:szCs w:val="22"/>
        </w:rPr>
      </w:pPr>
      <w:r>
        <w:rPr>
          <w:sz w:val="22"/>
          <w:szCs w:val="22"/>
        </w:rPr>
        <w:t>язык Си универсален и удобен для решения задач системного программирования разработке трансляторов, операционных систем, экранных интерфейсов, инструменталь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53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ами языка Норма уже написан интерфейс на языке Си, позволяющий законченные части транслятора, написанные на Рефале, заменять на законченные части транслятора, написанные на Си, для отладки трансля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27" w:hanging="360"/>
        <w:jc w:val="both"/>
        <w:rPr>
          <w:sz w:val="22"/>
          <w:szCs w:val="22"/>
        </w:rPr>
      </w:pPr>
      <w:r>
        <w:rPr>
          <w:sz w:val="22"/>
          <w:szCs w:val="22"/>
        </w:rPr>
        <w:t>менеджер работы с памятью, который используется нами для доступа к верхней памяти и свопинга, написан ориентированно на транслятор С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цессе трансляции, решаются как традиционные задачи - лексический синтаксический, семантический анализ, генерация выходной программы, так и задачи, определяемые спецификой языка Норма: организация вычислений по непроцедурному описанию задачи с выявлением возможного параллелизма вычислений, семантический контроль возможности организации вычислений с учетом возможностей выходного языка и архитектуры компьютера. Выходными языкоми могут быть языки Фортран ВП ориентированный на многопроцессорный вариант ЭВМ ЕС-1191 и Фортран JNS. Трансляция каждого раздела, входящего в Норма программу, проводится автономно: для каждого раздела либо выдается программа на выходном языке, либо, если были обнаружены синтаксические или семантические ошибки, выдается сообщение об ошибке, после чего осуществляется переход к трансляции очередного разде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6:42:00Z</dcterms:created>
  <dc:creator>Operator</dc:creator>
  <dc:description/>
  <dc:language>en-US</dc:language>
  <cp:lastModifiedBy>Operator</cp:lastModifiedBy>
  <dcterms:modified xsi:type="dcterms:W3CDTF">1996-12-19T16:42:00Z</dcterms:modified>
  <cp:revision>1</cp:revision>
  <dc:subject/>
  <dc:title>��������� � ����� ��������������� ����� ��� ������� �� ����� �����. � ��� ���� ��������������� ����� ����� ������ �� ��������� ���������� ����������, ��������� ���������� �� ���� ����� ����� �� �������� ���������� ������� �������������� ������, � ��</dc:title>
</cp:coreProperties>
</file>